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URNAMENT ADMINSTRATOR (TA) INTRODUCTION (README.DO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 is designed to reduce the time USCF staff has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ournament reports. Tournament directors benef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rating fee when they submit electronically-read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"Chess Administrator Disk" is obsolete. The USC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electronically-readable tournament report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rnament Administrator.  You should discard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ess Administrator" or--even better--reuse that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IBM PC or compatible with 512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One floppy drive (360K/720K/1.2MB/1.44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One hard disk with about 2MB of free space.  If you us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junction with Rating Supplements on Disk--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y recommended--you'll need up to 10MB of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lease read "IMPORTANT NOTES" below before procee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computer runs on DOS 3.3 - DOS 5.0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ments to the AUTOEXEC.BA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ET CLIPPER=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your computer runs on DOS 6.0 or higher,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to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ET CLIPPER=F51; 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mi-colon after the "1", followed by on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E", a colon, and the number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llowing statements must be added to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FILES=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IMPORTANT NOT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AUTOEXEC.BAT and CONFIG.SYS are in the "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" of your hard disk.  Copy them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ette before making the above change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Edit AUTOEXEC.BAT and CONFIG.SYS files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Save the AUTOEXEC.BAT and CONFIG.SYS files.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with a word processor such as WordPer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its own file format, don't forget to save/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files in ASCII or DOS format--and to fil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:\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ME.DOC 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ME-2.DOC (main option 2: on-lin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ME-3.DOC (main option 3: on-lin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ME-4.DOC (main option 4: on-lin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ME-5.DOC (main option 5: on-lin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A and INSTALLB create a subdirectory on the "C" (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alled TNMTADMT and copies files from diskette(s) to TNMTAD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5 1/4-inch drive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sert Disk #1/2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Type "INSTALLA" at the "A&gt;" prompt to install TA from the "A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 1/4")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3 1/2-inch drive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Insert Disk # 1/1 into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Type "INSTALLB" at the "B&gt;" prompt to install TA from the "B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follow the instruc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 and INSTALLB assume that your A and B drives are 5.2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" respectively.  If your configuration is differ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A manually by creating a \TNMTADMT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(hard disk drive) and then copying all files to tha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; otherwise, the Tournament Administrator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OURNAMENT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"USCF" at the "C:\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"TARPTSYS" at the "C:\TNMTADMT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DOS 5.0 and have trouble loading 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USCF50" instead of "USCF" at the "C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right and left arrows keys to move the curs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ve options displayed at the top of screen.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st choices (sub-options) below the main option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and down arrow keys to move the cursor to sub-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execute sub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Hit &lt;ESC&gt; key to exit from any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any of the main options, please read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ADME" files by moving the cursor to the "README" area and p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A OPTIONS SUMMA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URNAMENT PAIRINGS (TNMT PA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--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URNAMENT REPORTS (TNMT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/update tournament players' round-by-rou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-line dat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on-line player's rating informatio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-li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 non-member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Validate tournam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-line printo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alid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Display tournament report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Create hard copy of tournament results in regular or conden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-line printo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Export validated tournam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ansfer report files to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eate report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eate non-memb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date club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CF RATING SUPPLEMENT ON DISK (USCF RATSU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arch USCF player's current published rating by ID 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mport USCF Rating Supplement from floppy disk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reate/update/accumulate Rating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R CLUB PLAYERS (CLUB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e club players list for those who played in your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Update rating information for players by searching by ID 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Print a list of players in a tournament or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TILITIES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e mailing labels (USCF or othe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Display existing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Fix corrupted inde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Remove deleted records from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Fix internal database structu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Backup &amp; restor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ATING SUPPLEMENT ON DIS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ice of Rating Supplement on floppy disket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March 1, 1993, the February, April, August, and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ements are $7.00 each, and the June (midyear accu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ember Lists are $12.00 each.  An annual subscrip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x issues--is only $3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ices are subject to change without notic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USCF for current prices: 914-562-8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QUESTIONS AND SUGGES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hess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6 Route 9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Windsor, NY 125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ME.DOC) Copyright 1992 by the United States Chess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3/26/92, 12/07/92, 3/1/93, 3/17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