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-LINE README (README-3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ENERAL GUIDE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ril 1992 and subsequent rating lists are availab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isks allow you to check someone's published rating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searching through a pile of Rating Sup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the price list of the rating supplement on disk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 1, 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ebruary Rating Supplement (bimonthly) : $ 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pril    Rating Supplement (bimonthly) : $ 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une     Rating Supplement (semiannual): $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gust   Rating Supplement (bimonthly) : $ 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ctober  Rating Supplement (bimonthly) : $ 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cember Rating Supplement (annual)    : $ 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nual subscription--all six issues--is only $3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prices are subject to change without notic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USCF and ask for the current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ce your order, call USCF office at (914) 562-8350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ng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Chess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6 Route 9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ndsor, NY 12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ordering, please specify disk size you want a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0K (5 1/4")  or 720K (3 1/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PTION 1 : SEAR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option displays a player's rating information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 in the Rating Supplement. You can access the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ing a player's membership ID number or name (last nam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's information is highlighted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&lt;UP ARROW&gt;, &lt;DOWN ARROW&gt;, &lt;PgUp&gt;, or &lt;PgDn&gt;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If the name of the person you entered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displays information on people with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name spellings or similar I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lists screen display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NAME = Member's name (last,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ID   = Member'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EXP. = Member's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 AB       = Stat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M          = PLayer's regular Life Master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          = Player's regular type (unrated/provisional/establ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 RATE     = PLayer's regula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 TITL     = Player's regula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 PG       = Player's regular pt toward next title/provision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          = Player's quick   type (unrated/provisional/establ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K RATE     = PLayer's quick  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K TITL     = Player's quick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 PG       = Player's quick   pt toward next title/provision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S. YEAR   = Year  of the Rating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 NO       = Month of the Rating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PTION 2 : IMPO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ORT option downloads rating supplemen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to hard disk. The program creates a USCF rating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hard disk if one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CF rating supplement file already exists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record for a player not on file. If a player is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 system will automatically update the playe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Rating Supplement database will increase in size as more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dded. You may choose the DELETE option to remove player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ships have expired to free up hard disk space.  (I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rs rejoin USCF, of course, they will be included on a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and will be added to your database again, so there is no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al reason to maintain expired members on your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updates existing club players' record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Rating Supplement information on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PTION 3: DELE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ETE routine removes players from the USCF rating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ose membership have expired as of a specific d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increases the free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urnament Administrator, (c)1992 by USCF Rev. 3/2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revised 3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&lt; THE END &gt;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