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LINE README (README-5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ENERAL GUIDE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database may get damaged for various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problems and solu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YSTEM INTERNAL STRUCTUR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the ORGANIZE option may fix the tournament re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INDEX FILES (.NTX) IS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the INDEX option ma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ABASE (*.DBF)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the commercial utility program dSALVAGE may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NO UTILITY CAN FIX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tore your most recent backup to your hard disk. You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course, lose any changes made since you did that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 it's wise to save paperwork on a tournament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you have backed up your TA files on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AN'T RESTORE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install your original system package.  However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data since da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AN'T REINSTALL MY ORIGINAL SYST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eed to get another copy from U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NOTE] : Never use CTRL-BREAK or CTRL-ALT-DEL to kill any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1 : LABE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print mailing labels for yourself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CF-addressed labels for sending in tournam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is sent to a file instead of the printe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reprint the same file as many tim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runn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your labels, use DOS PRINT command at any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TNMTADMT\TALBLSF1.PNT LPT1 (Your 1 across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PY C:\TNMTADMT\TALBLSF4.PNT LPT1 (Your 4 across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PY C:\TNMTADMT\TALBLCF1.PNT LPT1 (USCF 1 across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PY C:\TNMTADMT\TALBLCF4.PNT LPT1 (USCF 4 across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printing four-across labels,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should be divisible by f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2 :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displays all databases' records count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 records, the last date the file was updated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date, the amount of free space on the hard disk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ore recor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3 : IND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files may become corrupted if databas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perly because of power failure or "operator error."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ill not perform normally until you choo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index all your files. You can run this o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los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4 : PA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press &lt;DEL&gt; to delete a non-exported record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ly exists. However, it is marked for dele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most of the options. Run the PACK opt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find out the number of records to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ecute the DATABAS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this option does not apply to the tourna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5 : ORGAN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urnament report files contain a number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tatus of the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e a tournament status starting with "*"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ing a "?" listed on the VALIDATION report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RGANIZE option immediately. After the  ORGANIZ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, check those events because you may hav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which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ournament has been exported, the status flag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delete" mode. The exported event stay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ORGANIZE option is executed. You may ru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mediately after you export a tournament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saves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R1?* : Internal error, must run ORGA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ERR?* : Internal error, must run ORGA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R1?* : Internal error, must run ORGA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R0?* : Internal error, must run ORGA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R2?* : Internal error, must run ORGA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MAJR* : Major error(s) found, must correct and re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MINR* : Minor error(s) found, must correct and re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 : Validated, OK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 : EXPORTED,  OK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ice that any databases other than report databas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6 : BACK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ing up is a vital step to make sure you have all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on separate computer media. Although backing u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0% foolproof, it is a substantial comfort when thing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. For instance, you never know when power will f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idst of a work session or when some mor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aster will befall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back up your hard disk with either the BACK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DOS or choose this TA BACKUP option to backup only vital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NING: Once you do the restore, the data that wa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rd disk is overridden by the back-up--w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oppy or tape. As a result, any changes you ma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ing that back-up will have to be re-entered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RESTORE unless you have problems. 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guideline on the top of this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have enough memory available, the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fail and the "CAN NOT ALLOCATE SEGMENT"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To solve this problem, either remov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and Stay Resident (TSR) software or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this is not practical, use DOS's BACKUP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Administrator, (c)1992 by USCF Rev. 3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revised, 3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&lt; THE END 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