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LINE README (README-4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ENERAL GUIDE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reate a database consisting of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ng information. IMPORTANT: If you do not subscribe to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s on disk, you must enter all participants'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fore entering round-by-rou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xport a report, the system will update the datab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rating information not completely filled in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or by importing the rating supplement informatio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the player information is in the rating supple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1 : APP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reates records for those players wh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urnament.  Enter each player's name, ID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, and rating information as listed in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 NO      = Month on the cover below the words "USCF Ratin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 YR      = Year  on the cover below the words "USCF Ratin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NAME  = Member's last name,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ID    = Memb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=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     = Membership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YPE  = Regular play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      = Regular player's published rating in Rating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= Regular player's title   (Establish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. GAMES  = Regular prov. games count (Provisional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YPE  = Quick   play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      = Quick   player's published rating in Rating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= Quick   player's title   (Establish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.  GAMES = Quick   prov. games count (Provisional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nish entering information pertaining to the play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Dn&gt; before the last field or hit &lt;ENTER&gt; if the cursor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2 : UP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option displays a player's information.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by entering a player's membership ID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(last name, first name).  Information is display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you access. Use the &lt;UP ARROW&gt;, &lt;DOWN ARROW&gt;, &lt;PgUp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Dn&gt; to scroll through the display. You may update a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ng data by pressing &lt;RETURN&gt;.  A player's recor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y pressing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NAME   = Member's name (last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ID     = Memb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EXP.   = Memb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AB         =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            = Player's regular type (unrated/provisional/est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RATE       = Player's regula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TITL       = Player's regula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           = Player's quick type(unrated/provisional/est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 RATE       = PLayer's quick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 TITL       = Player's qui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SUPP. YR &amp; # = Year and month of the Rating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L PLAY     = Number of times a player has entered your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       =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3 : 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ut a complete club players list, ru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player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Administrator, (c) 1992 by USCF Rev. 3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revised, 3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&lt; THE END &gt;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