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N-LINE README (README-2.DO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GENERAL GUIDELINES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+--------------------+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send tournament reports on floppy disk and receive a 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e discount, you must d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Use the Tournament Administrator (TA) to create your tourna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po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Validate your reports through TA's VALIDATE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 Correct all errors listed in validation report (You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your own tournament better than we do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 Export your reports through TA's EXPORT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. Submit the disk containing exported files with no alt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f the dataset names or other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. Submit your reports on disk along with a hard cop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urnament report and the report of non-members if there is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Both reports are created by the EXPORT optio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. Label the diskette with the following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sponsoring affiliate's ID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name of the 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number of s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end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Chief TD's name and ID#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8. Mail the rating report within seven days of the ending d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f the tourna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DATA ENTRY GUIDELINE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hear a beep during data entry and the cursor jump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rst data field after you press &lt;PgDn&gt; or complete the last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ntry, you should notice some data fields highlighted (adjust scr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ntrast if necessary). Correct the data and proceed. If more th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e field is highlighted, check their relationship or press &lt;F1&gt;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field while the cursor is in a highlighted field. The &lt;F1&gt;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sts valid entries/options for a particular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the cursor does not move after you enter data and you hear a bee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ss &lt;F1&gt; for an explan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most every data entry field has &lt;F1&gt;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ever you complete the last data field by pressing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&lt;RETURN&gt; or &lt;PgDn&gt; key, the data will be sa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ever you press &lt;ESC&gt;, the information displayed on scree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 be sa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OPTION 1 : CREATE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option will create header records for your events. You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ve option of entering round-by-round results after you enter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ta or of choosing the UPDATE routine to enter results at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will start with the ending date for the tournament report.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vent is given a unique ID number, which is displayed on the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the screen. If you forget the event ID, go to the STATUS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hit &lt;ENTER&gt; twice to display information of all tournament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 are two headers for tournament information, the upper on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event and the lower one for s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upper header screen contains information about the event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s the tournament's name, starting date, ending date, total section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hether or not it is a scholastic tournament, location (cit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tate, zip+4,and country), the sponsoring affiliate's ID, and wh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hould receive the crosstables. If the state and zipcode are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nsistent, system will highlight fields and let you chang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formation.  (You may bypass this option by pressing &lt;PgDn&gt;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ink the information is correct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 information on the upper screen--except the ending date--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dified by choosing the UPDATE option. Please see note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UPDATE option to find out how to modify the head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fore you finish entering information in the upper header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ve an opportunity to abort by pressing &lt;ESC&gt;. Once you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upper header screen, the  system asks you to confirm the 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te (index key). This is your LAST opportunity to change the 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ate, so check it carefully. It is also your last opportunit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bort  the whole event by answering &lt;Y&gt; then &lt;ESC&gt;. After this poin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you must finish all the section headers with no &lt;ESC&gt; allow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ecause of the design of internal file structures. If you wa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lete the whole event, go to the STATUS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lower header screen contains information about the section, su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its name, total rounds, highest pairing number, tournament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this section, K factor to be used, rating system to be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ating calculation, Chief TD, and Assistant T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total rounds, highest pairing number, and tournament type are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initions for that section. Please pay special attenti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ournament type because changing this field (tournament type)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use  round-by-round results to be de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fter you finish all section headers, you have the choi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ering round-by-round results for each player or of answering &lt;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nd doing it later, using the UPDATE option. The section number sh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an be overridden, allowing you to enter results starting from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PORTANT: Before you input round-by-round results, al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urnament players' rating information must be in either the Clu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ayers' data base or the USCF rating supplement database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 not receive the rating supplement on disk, you have to inp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rticipants' rating information in the Club Players' database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subscribe to the rating supplement on disk, impo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formation. If a player's ID number is not known, hit &lt;F5&gt;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 the membership ID field. (The &lt;F5&gt; option is discussed lat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is document.)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creen for round-by-round results entry is actuall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mbination of three sub-scree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 Screen 1 allows you to choose a valid pairing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number can be overridden by any number not higher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st pairing number you defined in the section hea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 Screen 2 allows you to enter a player's USCF member ID.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ke sure this ID number is correct!! If the player's I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 known or the player is not a current member, press &lt;F5&gt;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er non-member data. This information will help USCF sta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identify the player. NOTE: &lt;F5&gt; is only available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mbership ID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the player's ID is known, enter it and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plays the player's rating from the Rating Suppl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therwise, the system will display the player's rating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ub player database. If the player information does not ex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 either of these databases, the message "not in your database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s displayed. This on-line display will thus help you to identif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th player and rating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 Screen 3 consists of round-by-round results.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veral data formats, depending on the tournament type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he section's header (match, round robin, Swiss cumulat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wiss). Field validation prevents you from entering wrong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rther validation will be executed in VALIDATE option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n't know a data field's valid options, press &lt;F1&gt; to list choi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ce you finish the last player, the system will jump to eith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xt section or the next ev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OPTION 2 : UPDATE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routine allows you to change header, section, and det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urnament information for an event which has not been ex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last added tournament event ID will be displayed and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verridden. If you not sure of an event ID, go into the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 and hit &lt;ENTER&gt; twice to display information o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urnaments in the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wish to change the header information, you must enter "0"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ection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he event header, you can change any data except ending date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section header, reducing the last pairing number will dele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ll players with pairing numbers higher than the new "last pai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mber" en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: If you change tournament type, the entire section's round-by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ound results will be de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a valid section number is entered, you will start from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isting pairing number of that section to update round-by-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esul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second and third screens of the UPDATE option are similar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ose in the CREATE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OPTION 3 : VALIDATE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routine tests for result consistencies. To validate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ne tournament in a single operation, define a range by ente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ppropriate responses wwhen prompted "from Event ID" and "to Ev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D." If only one tournament needs to be validated, enter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vent ID in both fields. If you are not sure of the event ID num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o to the STATUS option and press &lt;ENTER&gt; after each field until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mation on all tournaments in the database is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fter the validation process, the report is display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reen. Use the &lt;UP ARROW&gt;, &lt;DOWN ARROW&gt;, &lt;PgUp&gt;, and &lt;PgD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keys to view the inform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rogram also asks whether or not you wish to prin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port after the validation process. Make sure the print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On Line" before entering "Y" to print. If you use an 80-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rinter, set it to CONDENSED m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LTERNATIVE:  You may print the report by entering the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 any DOS promp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PY C:\TNMTADMT\TVALIDAT.PNT LPT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"Tournaments Data Validation" report displays the event 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vent ID, section name, rounds, number of players, tourna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ype, rating system to use, status (Pass, major error, min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s), error messages (if any). If an error is found, the c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ble listing with player's pairing number, name, and round-by-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ults will describe the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 messages: Lists type of error (major, minor, watch),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mber, round number, opponent number, "MEM" and type of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MEM" error types are warnings for players with no ID number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re than one; these players may be new members, duplicate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entries. All errors must be corrected before a tournamen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ollowing is the translation table for section status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he column on the far right of the validation re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SR1?* = Internal error, must run ORGANIZE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ERR?* = Internal error, must run ORGANIZE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DR1?* = Internal error, must run ORGANIZE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DR0?* = Internal error, must run ORGANIZE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DR2?* = Internal error, must run ORGANIZE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MAJR* = Major error(s) found, must correct and revalid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MINR* = Minor error(s) found, must correct and revali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SS  = OK to EX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PORT = EXPO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:  A status bounded by asterisks (*) indicates err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OPTION 4 : STATUS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section shows the status of tournament sections. Press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wice to highlight pre-selected sections or enter ID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section to override default as the latest tournament e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 that information is displayed by sections, not events.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o delete all sections to delete a ev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o delete a section or tournament, move the cursor to highligh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vent to be deleted and then press the &lt;DEL&gt; ke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ING: Once a tournament is deleted, the inform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st!!  If a section is deleted, the program automatically re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other se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ANSLATION TABLE FOR SCREEN DISPL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VENT ID     = Event 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 #          = Section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VENT NAME   = Even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C   NAME   = Section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 AB        = State abbrev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Y           = Tournament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RD        = Total rou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TL PLRS    = Total play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 REF      = System reference (rating system &amp; K fact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FFILIATE ID = Affiliate 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IEF TD  ID = Chief tournament director 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STAT    = Section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L FLG      = Delete fla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ection status Indicators ar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w  = tournament has not been valid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nER = minor errors encountered during validation testin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JER = major errors encountered during validation tes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SS = tournament has passed the validation test and is read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EXPOR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PD = tournament has been exported and ready for rem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L  = tournament has been flagged for dele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TL = system errors, must run ORGANIZE o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OPTION 5 : PRINT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section prints a report for any event in the database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 the report to be sent with the disk; it prints only a worksh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or your convenience.  Before printing a report, turn on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rinter. If you have an 80-column printer, set it to "condensed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may print one or more events. Enter the tournament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print by entering the "from event" and "to event" 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mbers. If you choose this option, the program display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llowing for each event: event id, event name, number of sec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ction name, number of rounds, number of people, tournament typ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ating system used, scholastic flag, status, and crosstabl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osstable shows each player's pairing number, name (or first s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tters of it)--or "No ID" if a player's ID cannot be found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round-by-round res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fter this process, the report is displayed on the screen.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&lt;UP ARROW&gt;, &lt;DOWN ARROW&gt;, &lt;PgUp&gt;, and &lt;PgDn&gt; keys to sc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rough the inform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program also asks you if you wish to print the report after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ss &lt;ESC&gt;.  Make sure the printer is "On Line"  before ent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Y" to pr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:  You may print a report by entering the following at any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mp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PY C:\TNMTADMT\TAREPORT.PNT LPT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OPTION 6 : EXPORT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export routine transfers tournament results to a disket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hich is sent to the United States Chess Feder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ach tournament can be exported exported ONCE. Please be very car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follow screen instructions precis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urnaments that pass the validation test can be exported.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port tournaments within a range that you define.  Any tourna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in the defined range that has failed to pass validation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ex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system will automatically update a player's recor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ub database if it exists; otherwise, a record will be cre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may manually update the club players'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ce the system has created temporary files, you will be prom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select a drive for the location of the exported files.  USC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an read either size, either density, though 3.5"/720K disket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 the most prefer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wo additional printouts required by USCF (see General Guidelin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re also created in this option but may be printed on paper af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routine. These two printouts, the tournament report and the n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mbers' report (if it exists), must be sent along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urnament reports on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nt these two reports later by entering the following at any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rompt: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PY C:\TNMTADMT\TAEXPORT.PNT LPT1 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PY C:\TNMTADMT\TANONMEM.PNT LPT1 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have trouble exporting any tournament report, chec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ction status in the STATUS option. As long as all section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urnament are marked as "PASS," you may EXPORT it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urnament Administrator, (c)1992 by USCF Rev. 3/25/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Documentation revised 3/15/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&lt; THE END &gt;---------------------------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