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ab/>
        <w:tab/>
        <w:tab/>
        <w:t xml:space="preserve">  </w:t>
      </w:r>
      <w:r>
        <w:rPr>
          <w:b/>
          <w:bCs w:val="false"/>
          <w:i w:val="false"/>
          <w:iCs w:val="false"/>
          <w:caps w:val="false"/>
          <w:smallCaps w:val="false"/>
          <w:strike w:val="false"/>
          <w:dstrike w:val="false"/>
          <w:outline w:val="false"/>
          <w:vanish w:val="false"/>
          <w:sz w:val="22"/>
          <w:szCs w:val="22"/>
        </w:rPr>
        <w:t>USCF FINANCE COMMITTE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ab/>
        <w:t>1997-98 PROJEC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EXTRACT OF TEXT FROM SELECTED REPOR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ab/>
        <w:t xml:space="preserve">     7/13/9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is file contains an extract of text from selected 1997-98 USCF Finance Committee and LMA Committee reports.  It is intended to provide you with sense of the items convered and conclusions drawn.  NOTE: this information is a </w:t>
      </w:r>
      <w:r>
        <w:rPr>
          <w:b/>
          <w:bCs w:val="false"/>
          <w:i w:val="false"/>
          <w:iCs w:val="false"/>
          <w:caps w:val="false"/>
          <w:smallCaps w:val="false"/>
          <w:strike w:val="false"/>
          <w:dstrike w:val="false"/>
          <w:outline w:val="false"/>
          <w:vanish w:val="false"/>
          <w:sz w:val="22"/>
          <w:szCs w:val="22"/>
        </w:rPr>
        <w:t>SUMMARY OF ONLY THE TEXT PORTION OF REPORTS</w:t>
      </w:r>
      <w:r>
        <w:rPr>
          <w:b w:val="false"/>
          <w:bCs w:val="false"/>
          <w:i w:val="false"/>
          <w:iCs w:val="false"/>
          <w:caps w:val="false"/>
          <w:smallCaps w:val="false"/>
          <w:strike w:val="false"/>
          <w:dstrike w:val="false"/>
          <w:outline w:val="false"/>
          <w:vanish w:val="false"/>
          <w:sz w:val="22"/>
          <w:szCs w:val="22"/>
        </w:rPr>
        <w:t xml:space="preserve">, and in some instances may not represent the full report issued by Finance, which may also have contained tables, charts, spreadsheet summaries and other graphics that are not easily reproducable in ASCHII format.  The file is designed to be loaded and printed in ASCHII text using WORDPAD. An index of report contents is provided on page 2.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mes F. Pecha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CF Finance Chai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F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SCF FINANCE COMMITTE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97-98 PROJECT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INDEX:</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GENER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998 Finance Committee Report</w:t>
        <w:tab/>
        <w:tab/>
        <w:tab/>
        <w:tab/>
        <w:t>06/09/98</w:t>
        <w:tab/>
        <w:t>Jim Pechac</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Extract from Annual Report - Finance Committee</w:t>
        <w:tab/>
        <w:tab/>
        <w:t>06/09/98</w:t>
        <w:tab/>
        <w:t>Jim Pech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2"/>
          <w:szCs w:val="22"/>
        </w:rPr>
        <w:tab/>
        <w:t>USCF Treasurer Role</w:t>
        <w:tab/>
        <w:tab/>
        <w:tab/>
        <w:tab/>
        <w:tab/>
        <w:t>01/01/97</w:t>
        <w:tab/>
        <w:t>Steve Doyle</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Extract From Initial Draft of BRC Bylaws</w:t>
        <w:tab/>
        <w:tab/>
        <w:t>04/27/97</w:t>
        <w:tab/>
        <w:t>Denis Bary</w:t>
      </w:r>
    </w:p>
    <w:p>
      <w:pPr>
        <w:pStyle w:val="Normal"/>
        <w:tabs>
          <w:tab w:val="clear" w:pos="720"/>
          <w:tab w:val="left" w:pos="10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xtract From Binfo 98-67 BRC Revison</w:t>
        <w:tab/>
        <w:tab/>
        <w:tab/>
        <w:t>03/19/98</w:t>
        <w:tab/>
        <w:t>Tom Dorsch</w:t>
      </w:r>
    </w:p>
    <w:p>
      <w:pPr>
        <w:pStyle w:val="Normal"/>
        <w:tabs>
          <w:tab w:val="clear" w:pos="720"/>
          <w:tab w:val="left" w:pos="10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2"/>
          <w:szCs w:val="22"/>
        </w:rPr>
        <w:t>REPORT &amp; SELECTED K12 DOCUMENTATION</w:t>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K12 National Scholastic-Final Report</w:t>
        <w:tab/>
        <w:tab/>
        <w:tab/>
        <w:t>05/18/98</w:t>
        <w:tab/>
        <w:t>Pechac/Car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quest Letter to USCF from Finance Committee</w:t>
        <w:tab/>
        <w:t>01/08/98</w:t>
        <w:tab/>
        <w:t>Pechac/Carr</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CF Response</w:t>
        <w:tab/>
        <w:tab/>
        <w:tab/>
        <w:tab/>
        <w:tab/>
        <w:tab/>
        <w:t>01/12/98</w:t>
        <w:tab/>
        <w:t>E. Johnson</w:t>
      </w:r>
    </w:p>
    <w:p>
      <w:pPr>
        <w:pStyle w:val="Normal"/>
        <w:tabs>
          <w:tab w:val="clear" w:pos="720"/>
          <w:tab w:val="left" w:pos="9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ist of Attachments to USCF Response</w:t>
        <w:tab/>
        <w:tab/>
        <w:tab/>
        <w:t>01/12/98</w:t>
        <w:tab/>
        <w:t>E. Johnson</w:t>
      </w:r>
    </w:p>
    <w:p>
      <w:pPr>
        <w:pStyle w:val="Normal"/>
        <w:tabs>
          <w:tab w:val="clear" w:pos="720"/>
          <w:tab w:val="left" w:pos="9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tter of Understanding on the Consignment for the</w:t>
        <w:tab/>
        <w:t>12/07/97</w:t>
        <w:tab/>
        <w:t>M. Cavallo</w:t>
      </w:r>
    </w:p>
    <w:p>
      <w:pPr>
        <w:pStyle w:val="Normal"/>
        <w:tabs>
          <w:tab w:val="clear" w:pos="720"/>
          <w:tab w:val="left" w:pos="9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997 National Scholastic K-12 Grade Championshi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Letter of Understanding </w:t>
        <w:tab/>
        <w:t>Concerning the Disposition</w:t>
        <w:tab/>
        <w:t>12/07/97</w:t>
        <w:tab/>
        <w:t>M. Cavallo</w:t>
      </w:r>
    </w:p>
    <w:p>
      <w:pPr>
        <w:pStyle w:val="Normal"/>
        <w:tabs>
          <w:tab w:val="clear" w:pos="720"/>
          <w:tab w:val="left" w:pos="9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of Missing Tournament Assets from the 1997 </w:t>
      </w:r>
    </w:p>
    <w:p>
      <w:pPr>
        <w:pStyle w:val="Normal"/>
        <w:tabs>
          <w:tab w:val="clear" w:pos="720"/>
          <w:tab w:val="left" w:pos="9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ational Scholastic K-12 Grade Championships</w:t>
      </w:r>
    </w:p>
    <w:p>
      <w:pPr>
        <w:pStyle w:val="Normal"/>
        <w:tabs>
          <w:tab w:val="clear" w:pos="720"/>
          <w:tab w:val="left" w:pos="9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tter of Understanding Concerning</w:t>
        <w:tab/>
        <w:tab/>
        <w:tab/>
        <w:t>12/07/97</w:t>
        <w:tab/>
        <w:t>M. Cavallo</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uture Concess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SYSTEMS DEVELOPMENT</w:t>
      </w:r>
    </w:p>
    <w:p>
      <w:pPr>
        <w:pStyle w:val="Normal"/>
        <w:bidi w:val="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2"/>
          <w:szCs w:val="22"/>
        </w:rPr>
        <w:t>USCF Business Office Software Status 5/8/98</w:t>
        <w:tab/>
        <w:tab/>
        <w:t>5/10/98</w:t>
        <w:tab/>
        <w:tab/>
        <w:t>Lil Arnold-USCF</w:t>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omments re: USCF Business Office Software Search</w:t>
        <w:tab/>
        <w:t>5/27/98</w:t>
        <w:tab/>
        <w:tab/>
        <w:t>Peter Dyson-F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omments re: USCF Business Office Software Search</w:t>
        <w:tab/>
        <w:t>5/29/98</w:t>
        <w:tab/>
        <w:tab/>
        <w:t>Mike Car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FINANCIAL ANALYS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opies of Selected Financial Schedules</w:t>
        <w:tab/>
        <w:tab/>
        <w:tab/>
        <w:t>07/01/98</w:t>
        <w:tab/>
        <w:t>J. Pecha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leased to Committe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 EXTRCT98.DO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F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j:</w:t>
        <w:tab/>
        <w:t>1998 Finance Committee Report (Fin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tab/>
        <w:t>98-06-09 08:30:27 ED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m:</w:t>
        <w:tab/>
        <w:t>Jim Pecha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w:t>
        <w:tab/>
        <w:t>F Camaratta, Anthony Cottell, LWDubeck, Myron Lieberman, Mike Carr, Pete Dys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w:t>
        <w:tab/>
        <w:t>Steve Doyle, Don Schultz, Jim Pechac, Norm Peac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98 Finance Committee Repo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itted by James F. Pechac, Chai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nancial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I would like to commend Mike Cavallo and the Business Office on a profound performance in addressing the budget deficit.  As of this writing USCF is well on the way in  achieving its financial objectives, with a $230 thousand profit compared to last year's 11 month loss in excess of $100 thousand.  The turnaround was achieved not only by LMA gains in the favorable U.S. stock market, but also by Mike's willingness and ability to hold the line on spending relative to inelastic regular membership enrollments and flat merchandising revenues.  Congratul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ittee Member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second straight year the Finance Committee (FC) has lost a senior staff member in Norm Peacor, who elected earlier this year to step down from the committee, due primarily to health reasons.  Norm's dedicated contribution to the finance function of USCF chess over all these years is notable, and the committee is challenged to guide the Federation without his assistance.  Hopefully, Norm can provide assistance in an advisory capacity from time to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r 1998-99 there are positions on the Committee which are available to competent individuals in the financial community.  If you are a professional in auditing, accounting, information systems, or finance and would like to assist the USCF in an advisory or technical capacity please send your background and a qualifications to </w:t>
      </w:r>
      <w:r>
        <w:rPr>
          <w:b w:val="false"/>
          <w:bCs w:val="false"/>
          <w:i w:val="false"/>
          <w:iCs w:val="false"/>
          <w:caps w:val="false"/>
          <w:smallCaps w:val="false"/>
          <w:strike w:val="false"/>
          <w:dstrike w:val="false"/>
          <w:outline w:val="false"/>
          <w:vanish w:val="false"/>
          <w:sz w:val="24"/>
          <w:szCs w:val="24"/>
          <w:u w:val="single"/>
        </w:rPr>
        <w:t>Jpechac@aol.com</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Review of K12 National Schola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1997 National Scholastic K-12 Grade Championships, hosted jointly by USCF and the  New Jersey State Chess Federation (NJSCF), was held in November, 1997.  This major scholastic event was unique in that, under agreement with USCF, the organizer directly managed the USCF Book &amp; Equipment concession, a responsibility normally assigned to USCF staff.   At the conclusion of the event the concession revenues were summarized and mailed to USCF headquarters via an overnight air express package.  One week later the NJSCF representative advised USCF that the express package was not logged in by the carrier, and could not be located.  In excess of $25 thousand in cash and cash items (including approximately 200 credit card charge slips totaling $17 thousand) were in the packa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fortunately, the organizer did not maintain backup records for the credit card transactions.  As a result, the USCF and the organizer suffered a combined loss in excess of $15 thousand.  The Policy Board subsequently requested that the Finance Committee document and investigate the loss and report on improvements to operating and accounting contro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erformed this review along with the assistance of FC member Mike Carr, a long time chess organizer from California and a seasoned financial professional.  Our report, presented to the Policy Board at the May meeting, concluded that the NJSCF representative should not be held personally liable for the loss, and that the USCF should establish formal policies and reporting procedures to control assets stored or collected at tournament sites.  The report contains a series of recommended control improvements intended to address the inherent risks in this area of the business. The text of the full report may be obtained by accessing the FC report on the USCF Website.   As several of the recommended control improvements relate to responsibilities of USCF affiliates, the FC has suggested that this subject be covered in a special workshop at the US Op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s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past year representatives of the USCF Business Office (Mike Cavallo, Lillian Arnold, and Sonya Lynch) have conducted a software search to determine the package that is most suitable for USCF's financial and operating needs.  FC member Pete Dyson, a systems professional residing in Florida, has contributed time to assist the Office in this area.  Pete's primary contribution has been to provide consultation advise on various facets of the systems development project, including a technical evaluation of the primary software contenders and the preliminary proposal as to systems architecture.  At the time of this writing the search is still ongoing.  A copy Lillian Arnold's progress report along with Pete's technical memo is included in the FC report on the Website.  In summary, Pete's memo evaluated the USCF system's development approach as reasonable and contained three recommend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ow would be a reasonable time to invite vendors in for on-site demos, with the plan of following up with a formal RFP to the small set of best prosp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risks associated with the add-on functionality for "association management" are high, since USCF's core business processes will be closely intertwined with this part of the software.  The risks may be even higher if this drives the selection of the accounting software - USCF should get input from their outside accountants as an unbiased source that should be familiar with the reputation of these packages from an accounting stand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USCF has not obtained enough pricing detail at this point to draw any conclusions.  Lil's summary spreadsheet basically aggregated all the costs together.  USCF should break the cost figures down to get a better picture of initial investment and on-going support co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USCF management is pressing vigorously to resolve the vendor selection process and acquire and install the software.  The FC will continue to monitor this activity, and will present a more comprehensive report at the annual meeting</w:t>
      </w:r>
      <w:r>
        <w:rPr>
          <w:b w:val="false"/>
          <w:bCs w:val="false"/>
          <w:i w:val="false"/>
          <w:iCs w:val="false"/>
          <w:caps w:val="false"/>
          <w:smallCaps w:val="false"/>
          <w:strike w:val="false"/>
          <w:dstrike w:val="false"/>
          <w:outline w:val="false"/>
          <w:vanish w:val="false"/>
          <w:sz w:val="22"/>
          <w:szCs w:val="22"/>
        </w:rPr>
        <w: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dget and Fin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ach member of the FC receives financial data monthly from New Windsor.  FC members Leroy Dubeck, Jim Pechac, and Myron Liebermann attended the May Policy Board meeting, which included Mike Cavallo's detailed budget presentation.  The FC has prepared trend analyses to monitor P&amp;L and balance sheet reporting points, including comparative analyses of sales and margins, and has reported same to the Treasurer and the Executive Director.  In addition, Leroy Dubeck prepared a key salary schedule and discussed the financial implications of it at the Budget Meet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raisal of USCF Land and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revious years USCF valued the New Windsor land and building on its financial statements at market value based on a formal appraisals, conducted every three years.  This asset valuation policy was changed by the delegates in 1996, and all fixed assets are now valued at historical cost, net of depreciation.  As real estate is a component of LMA investments, it will still be necessary to obtain a property appraisal, which was last done in 1995.  Operations is currently pricing this service, which will be conducted over the summer.  The FC will assist in review and assessment of the results prior to submission to the LMA Management Commit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licy Iss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 important decision concerning the cost/benefit of hiring a full-time professional to monitor Federation financial affairs will soon be decided by the delegates.  Steve Doyle, former USCF President and long-time FC member, emphasized how important it was to have a full time Chief Financial Officer (CFO) in his January 1, 1997 memo to the Policy Board (Binfo 97-11).  This emphasis was carried forward by Steve in the initial proposal by the Blue Ribbon Panel, which  required that the Policy Board appoint a Chief Financial Officer.  (1997 Annual Report, p.33 - BRC draft - Article VII, section 1).  The delegate-amended BRC version (Article VIII, section 1) was revised to state that "the Policy Board shall (also) give approval to the hiring of a Chief Financial Officer by the Executive Direct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 is that the decision whether or not to hire a full-time CFO is now judgmental.  In this context it is important to note that the affairs of the Federation and the accompanying Chess Trust continue to become increasingly complex.  The lack of a full-time CFO places responsibility for financial affairs on both the Executive Director and the Policy Board.  Should the delegates collectively conclude to make this post discretionary it is important that they understand this responsi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 xml:space="preserve">Selected Finance Committee reports will be included in the delegate handout packet.  If you would like a more comprehensive abstract of Finance Committee correspondence please send your request to </w:t>
      </w:r>
      <w:r>
        <w:rPr>
          <w:b w:val="false"/>
          <w:bCs w:val="false"/>
          <w:i/>
          <w:iCs w:val="false"/>
          <w:caps w:val="false"/>
          <w:smallCaps w:val="false"/>
          <w:strike w:val="false"/>
          <w:dstrike w:val="false"/>
          <w:outline w:val="false"/>
          <w:vanish w:val="false"/>
          <w:sz w:val="24"/>
          <w:szCs w:val="24"/>
          <w:u w:val="single"/>
        </w:rPr>
        <w:t>Jpechac@aol.com</w:t>
      </w:r>
      <w:r>
        <w:rPr>
          <w:b w:val="false"/>
          <w:bCs w:val="false"/>
          <w:i/>
          <w:iCs w:val="false"/>
          <w:caps w:val="false"/>
          <w:smallCaps w:val="false"/>
          <w:strike w:val="false"/>
          <w:dstrike w:val="false"/>
          <w:outline w:val="false"/>
          <w:vanish w:val="false"/>
          <w:sz w:val="24"/>
          <w:szCs w:val="24"/>
        </w:rPr>
        <w:t>, or download the committee report file from the USCF Webs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JF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CHESS FEDERATION</w:t>
      </w:r>
    </w:p>
    <w:p>
      <w:pPr>
        <w:pStyle w:val="Normal"/>
        <w:tabs>
          <w:tab w:val="clear" w:pos="720"/>
          <w:tab w:val="left" w:pos="3300" w:leader="none"/>
          <w:tab w:val="left" w:pos="5220" w:leader="none"/>
          <w:tab w:val="left" w:pos="9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8 ANNUAL REPORT - FINANCE COMMITTEE</w:t>
      </w:r>
    </w:p>
    <w:p>
      <w:pPr>
        <w:pStyle w:val="Normal"/>
        <w:tabs>
          <w:tab w:val="clear" w:pos="720"/>
          <w:tab w:val="left" w:pos="3300" w:leader="none"/>
          <w:tab w:val="left" w:pos="5220" w:leader="none"/>
          <w:tab w:val="left" w:pos="9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CT: POLICY ISSUES</w:t>
      </w:r>
    </w:p>
    <w:p>
      <w:pPr>
        <w:pStyle w:val="Normal"/>
        <w:tabs>
          <w:tab w:val="clear" w:pos="720"/>
          <w:tab w:val="left" w:pos="3300" w:leader="none"/>
          <w:tab w:val="left" w:pos="5220" w:leader="none"/>
          <w:tab w:val="left" w:pos="98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licy Issues</w:t>
      </w:r>
    </w:p>
    <w:p>
      <w:pPr>
        <w:pStyle w:val="Normal"/>
        <w:bidi w:val="0"/>
        <w:jc w:val="left"/>
        <w:rPr/>
      </w:pPr>
      <w:r>
        <w:rPr>
          <w:b w:val="false"/>
          <w:bCs w:val="false"/>
          <w:i w:val="false"/>
          <w:iCs w:val="false"/>
          <w:caps w:val="false"/>
          <w:smallCaps w:val="false"/>
          <w:strike w:val="false"/>
          <w:dstrike w:val="false"/>
          <w:outline w:val="false"/>
          <w:vanish w:val="false"/>
        </w:rPr>
        <w:t xml:space="preserve">An important decision concerning the cost/benefit of hiring a full-time professional to monitor Federation financial affairs will soon be decided by the delegates.  Steve Doyle, former USCF President and long-time FC member, emphasized how important it was to have a full time Chief Financial Officer (CFO) in his January 1, 1997 memo to the Policy Board (Binfo 97-11).  </w:t>
      </w:r>
      <w:r>
        <w:rPr>
          <w:b/>
          <w:bCs w:val="false"/>
          <w:i w:val="false"/>
          <w:iCs w:val="false"/>
          <w:caps w:val="false"/>
          <w:smallCaps w:val="false"/>
          <w:strike w:val="false"/>
          <w:dstrike w:val="false"/>
          <w:outline w:val="false"/>
          <w:vanish w:val="false"/>
        </w:rPr>
        <w:t xml:space="preserve">(see ATTACHMENT 1 below)   </w:t>
      </w:r>
      <w:r>
        <w:rPr>
          <w:b w:val="false"/>
          <w:bCs w:val="false"/>
          <w:i w:val="false"/>
          <w:iCs w:val="false"/>
          <w:caps w:val="false"/>
          <w:smallCaps w:val="false"/>
          <w:strike w:val="false"/>
          <w:dstrike w:val="false"/>
          <w:outline w:val="false"/>
          <w:vanish w:val="false"/>
        </w:rPr>
        <w:t xml:space="preserve">This emphasis was carried forward by Steve in the initial proposal by the Blue Ribbon Panel, which  required that the Policy Board appoint a Chief Financial Officer.  (1997 Annual Report, p.33 - BRC draft - Article VII, section 1).  The delegate-amended BRC version (Article VIII, section 1) was revised to state that "the Policy Board shall (also) give approval to the hiring of a Chief Financial Officer by the Executive Direct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is that the decision whether or not to hire a full-time CFO is now judgmental.  In this context it is important to note that the affairs of the Federation and the accompanying Chess Trust continue to become increasingly complex.  The lack of a full-time CFO places responsibility for financial affairs on both the Executive Director and the Policy Board.  Should the delegates collectively conclude to make this post discretionary it is important that they understand this responsibility.</w:t>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MENT 1</w:t>
      </w:r>
    </w:p>
    <w:p>
      <w:pPr>
        <w:pStyle w:val="Normal"/>
        <w:tabs>
          <w:tab w:val="clear" w:pos="720"/>
          <w:tab w:val="left" w:pos="3300" w:leader="none"/>
          <w:tab w:val="left" w:pos="5220" w:leader="none"/>
          <w:tab w:val="left" w:pos="98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00" w:leader="none"/>
          <w:tab w:val="left" w:pos="5220" w:leader="none"/>
          <w:tab w:val="left" w:pos="980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AX 01/05/97 DOYLE 100 BINFO #97-11</w:t>
      </w:r>
    </w:p>
    <w:p>
      <w:pPr>
        <w:pStyle w:val="Normal"/>
        <w:tabs>
          <w:tab w:val="clear" w:pos="720"/>
          <w:tab w:val="left" w:pos="68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68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20" w:leader="none"/>
        </w:tabs>
        <w:bidi w:val="0"/>
        <w:ind w:left="9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ANDUM FOR POLICY BOARD</w:t>
      </w:r>
    </w:p>
    <w:p>
      <w:pPr>
        <w:pStyle w:val="Normal"/>
        <w:tabs>
          <w:tab w:val="clear" w:pos="720"/>
          <w:tab w:val="left" w:pos="920" w:leader="none"/>
        </w:tabs>
        <w:bidi w:val="0"/>
        <w:ind w:left="9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20" w:leader="none"/>
          <w:tab w:val="left" w:pos="2280" w:leader="none"/>
        </w:tabs>
        <w:bidi w:val="0"/>
        <w:ind w:left="2304"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w:t>
        <w:tab/>
        <w:t>USCF TREASURER ROLE</w:t>
      </w:r>
    </w:p>
    <w:p>
      <w:pPr>
        <w:pStyle w:val="Normal"/>
        <w:tabs>
          <w:tab w:val="clear" w:pos="720"/>
          <w:tab w:val="left" w:pos="920" w:leader="none"/>
          <w:tab w:val="left" w:pos="2280" w:leader="none"/>
        </w:tabs>
        <w:bidi w:val="0"/>
        <w:ind w:left="2304"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20" w:leader="none"/>
          <w:tab w:val="left" w:pos="1800" w:leader="none"/>
        </w:tabs>
        <w:bidi w:val="0"/>
        <w:ind w:left="1872" w:hanging="10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w:t>
        <w:tab/>
        <w:t>STEVE DOYLE</w:t>
      </w:r>
    </w:p>
    <w:p>
      <w:pPr>
        <w:pStyle w:val="Normal"/>
        <w:tabs>
          <w:tab w:val="clear" w:pos="720"/>
          <w:tab w:val="left" w:pos="920" w:leader="none"/>
          <w:tab w:val="left" w:pos="1800" w:leader="none"/>
        </w:tabs>
        <w:bidi w:val="0"/>
        <w:ind w:left="1872" w:hanging="100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20" w:leader="none"/>
        </w:tabs>
        <w:bidi w:val="0"/>
        <w:ind w:left="9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UARY 13, 1997</w:t>
      </w:r>
    </w:p>
    <w:p>
      <w:pPr>
        <w:pStyle w:val="Normal"/>
        <w:tabs>
          <w:tab w:val="clear" w:pos="720"/>
          <w:tab w:val="left" w:pos="920" w:leader="none"/>
        </w:tabs>
        <w:bidi w:val="0"/>
        <w:ind w:left="9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80" w:leader="none"/>
        </w:tabs>
        <w:bidi w:val="0"/>
        <w:ind w:left="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morandum 13 intended to address the role of the current Volunteer Treasurer and not the current Incumbent.</w:t>
      </w:r>
    </w:p>
    <w:p>
      <w:pPr>
        <w:pStyle w:val="Normal"/>
        <w:tabs>
          <w:tab w:val="clear" w:pos="720"/>
          <w:tab w:val="left" w:pos="980" w:leader="none"/>
        </w:tabs>
        <w:bidi w:val="0"/>
        <w:ind w:left="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hink we can see how important it is to have a full time professional Chief Financial Officer. Our Current Accountant does not have the professional qualifications to fill that role.</w:t>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had several Treasurer's that don't understand finance to the level required to be a true operating Treasurer. The Treasurer role is one which we cannot expect a volunteer to meet with the Auditors to do the year end close out - especially when they don't understand accounting, finance or know an accrual from a deferral. Or even more important a FASB from a frisbee.</w:t>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es not mean that under the new folio system one member could not be identified to be the VP-Finance. This would include oversight roles on volunteer expenses and other figure head roles defined by the Executive Committee.</w:t>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Delegates have suggested we move right to the establishment of the CFO. It may make sense to do so.</w:t>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anned by USCF Finance Committee)</w:t>
      </w:r>
    </w:p>
    <w:p>
      <w:pPr>
        <w:pStyle w:val="Normal"/>
        <w:tabs>
          <w:tab w:val="clear" w:pos="720"/>
          <w:tab w:val="left" w:pos="1000" w:leader="none"/>
        </w:tabs>
        <w:bidi w:val="0"/>
        <w:ind w:left="100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 DRAFT OF BLUE RIBBON COMMITTEE BYLA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DENIS B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7/9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As close as I can determine, this was the working</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draft of the BRD document that was distributed to the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legates and used as the discussion tool in Orlando - JF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Article VII:  Other Officers, Appointees, and Commit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tion 1.  Officers appointed by the Policy Board.  The Policy Board shall appoint an Executive Director, a Chief Financial Officer, a Publications Director, and a National Promotion Dir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0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FO 98-67</w:t>
      </w:r>
    </w:p>
    <w:p>
      <w:pPr>
        <w:pStyle w:val="Normal"/>
        <w:tabs>
          <w:tab w:val="clear" w:pos="720"/>
          <w:tab w:val="left" w:pos="10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D BRC REVISION OF BYLAWS</w:t>
      </w:r>
    </w:p>
    <w:p>
      <w:pPr>
        <w:pStyle w:val="Normal"/>
        <w:tabs>
          <w:tab w:val="clear" w:pos="720"/>
          <w:tab w:val="left" w:pos="10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D 3/19/98</w:t>
      </w:r>
    </w:p>
    <w:p>
      <w:pPr>
        <w:pStyle w:val="Normal"/>
        <w:tabs>
          <w:tab w:val="clear" w:pos="720"/>
          <w:tab w:val="left" w:pos="10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ED BY TOM DORSCH</w:t>
      </w:r>
    </w:p>
    <w:p>
      <w:pPr>
        <w:pStyle w:val="Normal"/>
        <w:tabs>
          <w:tab w:val="clear" w:pos="720"/>
          <w:tab w:val="left" w:pos="1000" w:leader="none"/>
        </w:tabs>
        <w:bidi w:val="0"/>
        <w:ind w:left="10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ICLE VIII: OTHER OFFICERS, APPOINTEES AND COMMITTEES</w:t>
      </w:r>
    </w:p>
    <w:p>
      <w:pPr>
        <w:pStyle w:val="Normal"/>
        <w:tabs>
          <w:tab w:val="clear" w:pos="720"/>
          <w:tab w:val="left" w:pos="10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S 12 - 13</w:t>
      </w:r>
    </w:p>
    <w:p>
      <w:pPr>
        <w:pStyle w:val="Normal"/>
        <w:tabs>
          <w:tab w:val="clear" w:pos="720"/>
          <w:tab w:val="left" w:pos="1000" w:leader="none"/>
        </w:tabs>
        <w:bidi w:val="0"/>
        <w:ind w:left="10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left"/>
        <w:rPr/>
      </w:pPr>
      <w:r>
        <w:rPr>
          <w:b w:val="false"/>
          <w:bCs w:val="false"/>
          <w:i w:val="false"/>
          <w:iCs w:val="false"/>
          <w:caps w:val="false"/>
          <w:smallCaps w:val="false"/>
          <w:strike w:val="false"/>
          <w:dstrike w:val="false"/>
          <w:outline w:val="false"/>
          <w:vanish w:val="false"/>
        </w:rPr>
        <w:t xml:space="preserve">"Section 1. Employees appointed by the Policy Board. The, Policy Board shall appoint an Executive Director and a Publications Director. The Policy Board shall also give approval to the hiring of a Chief Financial officer (CFO) </w:t>
      </w:r>
      <w:r>
        <w:rPr>
          <w:b/>
          <w:bCs w:val="false"/>
          <w:i w:val="false"/>
          <w:iCs w:val="false"/>
          <w:caps w:val="false"/>
          <w:smallCaps w:val="false"/>
          <w:strike w:val="false"/>
          <w:dstrike w:val="false"/>
          <w:outline w:val="false"/>
          <w:vanish w:val="false"/>
        </w:rPr>
        <w:t>by the Executive Direct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ATIONAL SCHOLASTIC K-12 GRADE CHAMPIONSHIP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CCOUNTING CONTROLS REPOR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amp;</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LECTED DOCUMENTA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j:</w:t>
        <w:tab/>
        <w:t>Re: K12 Final Report - Binf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tab/>
        <w:t>98-05-21 21:55:09 ED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om:</w:t>
        <w:tab/>
        <w:t>Secreta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w:t>
        <w:tab/>
        <w:t>JPecha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i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o confirm receipt of both the report Mike sent and your e-mailed copy.  The report has been submitted for BINF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look forward to seeing you in Newar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ar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ch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INFO #98-</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Report of the USCF Finance Committee subcommittee to Review Accounting Controls over Financial Transactions at 1997 National Scholastic K-12 Grade Championships held in Parsippany, N.J. in November, 1997.</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embers:</w:t>
      </w:r>
      <w:r>
        <w:rPr>
          <w:b w:val="false"/>
          <w:bCs w:val="false"/>
          <w:i w:val="false"/>
          <w:iCs w:val="false"/>
          <w:caps w:val="false"/>
          <w:smallCaps w:val="false"/>
          <w:strike w:val="false"/>
          <w:dstrike w:val="false"/>
          <w:outline w:val="false"/>
          <w:vanish w:val="false"/>
          <w:sz w:val="24"/>
          <w:szCs w:val="24"/>
        </w:rPr>
        <w:tab/>
        <w:t>James F. Pechac and Michael Carr</w:t>
      </w:r>
    </w:p>
    <w:p>
      <w:pPr>
        <w:pStyle w:val="Normal"/>
        <w:bidi w:val="0"/>
        <w:jc w:val="left"/>
        <w:rPr/>
      </w:pPr>
      <w:r>
        <w:rPr>
          <w:b/>
          <w:bCs w:val="false"/>
          <w:i w:val="false"/>
          <w:iCs w:val="false"/>
          <w:caps w:val="false"/>
          <w:smallCaps w:val="false"/>
          <w:strike w:val="false"/>
          <w:dstrike w:val="false"/>
          <w:outline w:val="false"/>
          <w:vanish w:val="false"/>
          <w:sz w:val="24"/>
          <w:szCs w:val="24"/>
        </w:rPr>
        <w:t>Date:</w:t>
      </w:r>
      <w:r>
        <w:rPr>
          <w:b w:val="false"/>
          <w:bCs w:val="false"/>
          <w:i w:val="false"/>
          <w:iCs w:val="false"/>
          <w:caps w:val="false"/>
          <w:smallCaps w:val="false"/>
          <w:strike w:val="false"/>
          <w:dstrike w:val="false"/>
          <w:outline w:val="false"/>
          <w:vanish w:val="false"/>
          <w:sz w:val="24"/>
          <w:szCs w:val="24"/>
        </w:rPr>
        <w:tab/>
        <w:tab/>
        <w:t>May, 19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findings are based on the information provided to us by the Business Office or which we obtained directly.  If some of this information is incorrect, the corresponding conclusion may also be in error.  While we have done our best to extract the most relevant information and conclusions from this incident, neither of us has the time to do a complete audit of the event, such as might be done by an outside audit firm.  The purpose of this report is not to micro manage the USCF Business Office.  It is instead to document the situation and produce a report related to policy actions and current or recommended accounting controls.  Development of policy by financial professionals will help to ensure that the financial system and associated procedures ascribe to appropriate controls as well as to guide management  personnel in performing their du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SONS CONTA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discussed the background issues in this report in detail with Steve Doyle as well as with Mike Cavallo, Eric Johnson, and other staff personnel of the USCF Business Office.  Report issues were discussed with Treasurer Tom Dorsch, Financial committee members, and selected  senior USCF delegates.  Special phone contact was made with representatives of Airborne Express and Prudential Insu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C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1997 National Scholastic K-12 Grade Championships, hosted by New Jersey State Chess Federation (NJSCF), and Steve Doyle, was concluded on Sunday, November 16, 1997.  Steve Doyle was the chief organizer of the event.  In addition, under agreement with USCF, Mr. Doyle operated the USCF Books &amp; Equipment concession.  Concession revenues were summarized, reconciled and placed in an Airborne Express package at the Prudential building in Roseland, N.J. on Wednesday, November 19, 1997.  Mr. Doyle is employed by Prudent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 Friday, November 21, 1997 the NJSCF representative advised USCF that the Airborne Express package containing financial records from the tournament concession was apparently lost in transit to New Windsor.  In excess of $25,000 in cash and cash items (including approximately 200 credit card charge slips totaling $17,000) were in the package.  The funds represented revenue collected by the USCF chess store operated by the organizer at the tournament.  Revenue from sale of tournament assets (e.g., commemorative boards and sets, t-shirts) also made up a portion of the package cont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ccounting Controls - 1997 K-12 Champion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16"/>
          <w:szCs w:val="16"/>
        </w:rPr>
        <w:t>Final Report - May, 19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ropriate action was taken to locate the missing package.  Airborne Express was contacted and a tracer placed on the package. The bank was contacted and a stop payment placed on the $5,970 cashiers check.  A Property loss was filed with the New Jersey Police by Mr. Doyle on December 2, 1997.  Mr. Doyle filed a loss claim with Airborne on December 5, 1997.  Airborne reported their records indicated the package had not been picked up by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 December 9, 1997 the USCF Executive Director met with representatives of NJSCF to review the situation and to come to a conclusion as to the resolution of the financial loss.  Two agreements were signed.  For the concession portion of the loss, an intermediate position was agreed to whereby NJSCF would cover the COGS plus 10 percent plus the sales tax liability, thus shielding USCF from actual out-of-pocket losses.  In the second agreement covering the revenue associated to the commemorative boards, sets, and t-shirts, NJSCF agreed to fund 100% of the loss, or approximately $4,300.  A third agreement, covering the 12% concession fee was subsequently waived by the Chess Tru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CF subsequently issued a letter to individuals that attended the event requesting that they cancel their credit card transaction and resubmit payment to USCF, This action resulted in a gross recovery of $2,300 (13.6%), or $1,670 after expenses.  The net result was a loss of $15,226.  Based on records and understandings provided to us we determined the loss to be  allocated to the two tournament partner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PARTNER</w:t>
        <w:tab/>
        <w:tab/>
        <w:t>AMOUNT</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USCF</w:t>
        <w:tab/>
        <w:tab/>
        <w:tab/>
        <w:t xml:space="preserve">  $8,549</w:t>
        <w:tab/>
        <w:t>56%</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NJSCF</w:t>
        <w:tab/>
        <w:tab/>
        <w:tab/>
        <w:t xml:space="preserve">    6,124</w:t>
        <w:tab/>
        <w:t>44%</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AX</w:t>
        <w:tab/>
        <w:tab/>
        <w:tab/>
        <w:t xml:space="preserve">       556</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TOTAL</w:t>
        <w:tab/>
        <w:tab/>
      </w:r>
      <w:r>
        <w:rPr>
          <w:b/>
          <w:bCs w:val="false"/>
          <w:i w:val="false"/>
          <w:iCs w:val="false"/>
          <w:caps w:val="false"/>
          <w:smallCaps w:val="false"/>
          <w:strike w:val="false"/>
          <w:dstrike w:val="false"/>
          <w:outline w:val="false"/>
          <w:vanish w:val="false"/>
          <w:sz w:val="24"/>
          <w:szCs w:val="24"/>
          <w:u w:val="single"/>
        </w:rPr>
        <w:t>$15,226</w:t>
      </w:r>
      <w:r>
        <w:rPr>
          <w:b/>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STORICAL POLI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ew was conducted of past policy actions to determine the basis, if any, for guidance on this incident.  Two recent Financial reporting matters were noted covering Tournament financial repor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w:t>
        <w:tab/>
        <w:t xml:space="preserve">February, 1995 Investigation by the Finance Committee into finances of the 1994 National Elementary chess Tournament held in San Jose, California in May, 1994. </w:t>
      </w:r>
    </w:p>
    <w:p>
      <w:pPr>
        <w:pStyle w:val="Normal"/>
        <w:tabs>
          <w:tab w:val="clear" w:pos="720"/>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w:t>
        <w:tab/>
        <w:t>Finance Committee Audit of the USCF records as of December, 1996.</w:t>
      </w:r>
    </w:p>
    <w:p>
      <w:pPr>
        <w:pStyle w:val="Normal"/>
        <w:tabs>
          <w:tab w:val="clear" w:pos="720"/>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ther report provided specific guidance over the matter in question.  USCF representatives are normally in attendance at national events to operate the USCF book concession.  It is rare, but not unusual for USCF to delegate custody of the concession to an affiliate.  The case in question arose based on an agreement between USCF (Al Lawrence) and NJSCF (Steve Doyle) dated October 16, 1995.  The agreement did not contain a provision covering accounting and reporting controls over consigned inven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ccounting Controls - 1997 K-12 Champion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16"/>
          <w:szCs w:val="16"/>
        </w:rPr>
        <w:t>Final Report - May, 19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LUSION RE: PERSONAL LIABILITY</w:t>
      </w:r>
    </w:p>
    <w:p>
      <w:pPr>
        <w:pStyle w:val="Normal"/>
        <w:bidi w:val="0"/>
        <w:jc w:val="left"/>
        <w:rPr/>
      </w:pPr>
      <w:r>
        <w:rPr>
          <w:b w:val="false"/>
          <w:bCs w:val="false"/>
          <w:i w:val="false"/>
          <w:iCs w:val="false"/>
          <w:caps w:val="false"/>
          <w:smallCaps w:val="false"/>
          <w:strike w:val="false"/>
          <w:dstrike w:val="false"/>
          <w:outline w:val="false"/>
          <w:vanish w:val="false"/>
          <w:sz w:val="24"/>
          <w:szCs w:val="24"/>
        </w:rPr>
        <w:t>An important element of this review was the determination as to whether the representative of the affiliate was personally liable for the loss.  It is our conclusion that this is a judgement decision, and as such may be challenged based on several factors.  Based on our review of the situation, we conclude that the USCF and the affiliate should share equally in the loss, consistent with the tournament agreement.  Further, we conclude that the and the affiliate=s representative should not be held personally liable for the loss.  The decision not to hold the representative personally liable was based on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w:t>
        <w:tab/>
        <w:t xml:space="preserve">Neither the USCF nor the NJSCF affiliate had in place a formal control policy over submission of concession revenues, nor was a control provision written into the contractual agreement. </w:t>
      </w:r>
    </w:p>
    <w:p>
      <w:pPr>
        <w:pStyle w:val="Normal"/>
        <w:tabs>
          <w:tab w:val="clear" w:pos="720"/>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w:t>
        <w:tab/>
        <w:t xml:space="preserve">The reporting practice employed by the affiliate's representative followed historical precedent. </w:t>
      </w:r>
    </w:p>
    <w:p>
      <w:pPr>
        <w:pStyle w:val="Normal"/>
        <w:tabs>
          <w:tab w:val="clear" w:pos="720"/>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w:t>
        <w:tab/>
        <w:t>There was a lack of appropriate segregation of duties in that a single individual was responsible for custody of USCF concession inventory, concession sales transactions reporting, reconciliation of store revenues, and preparation and reporting of summary financial reports and accompanying receipts to USCF.  As a result we must rely on statements made by that individual, with no corroborative statement available by a second responsible individual.</w:t>
      </w:r>
    </w:p>
    <w:p>
      <w:pPr>
        <w:pStyle w:val="Normal"/>
        <w:tabs>
          <w:tab w:val="clear" w:pos="720"/>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our conclusion that while we feel poor financial judgment was exercised, the reporting process was consistent with past operating procedures.  In our opinion, the agreed to reimbursement made by NJSCF to the USCF has achieved an affect similar to direct retribution by the affiliate's representative, but in a much less confrontational and political ma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LUSION RE: SUBSEQUENT MANAGEMENT 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 believe that, under the circumstances, USCF management took appropriate action to investigate and resolve this matter, acting in a reasonably timely fashion to contact appropriate external parties such as police authorities, insurance agents, etc.  This action plan was undertaken with no precedent or policy in place.  Not withstanding the action taken, we believe and the risk associated with USCF assets stored or collected at tournament sites is such that the USCF Board should establish formal policies and reporting procedures to address such situations.  Refer to the recommendations section of the report for detai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ccounting Controls - 1997 K-12 Champion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16"/>
          <w:szCs w:val="16"/>
        </w:rPr>
        <w:t>Final Report - May, 19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MEND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r review of this area was not comprehensive.  In addition, we did not address operational and timing issues, nor did we attempt to flowchart the process due to the need to conduct a more in depth discussion with the various USCF personnel at the New Windsor office.  As a result the following list of management issues and control improvements is intended to provide the first step in making management more aware of the inherent risks in this area of the business and the need to develop improved procedures.  It may be appropriate for these issues to be discussed at a special finance committee meeting at the US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actice of sending financial instruments via an uninsured overnight package service should be discontinued.  At a minimum all such items should be sent via properly insured, registered U.S. mail.  The gain to be obtained by using an overnight service in lieu of the US mail is nomi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ords sent in the mail were not backed up.  A policy must be introduced by USCF Finance to backup all financial records (from tournaments and similar events) that are placed in the mail.  We understand that payments were accepted from customers with no receipt issued.  Customers paying by cash or credit cards at all USCF events (for any reason) must be provided with a USCF receipt.  A second copy of the receipt should act as the supporting backup record.  USCF should strongly consider introduction of an electronic point of sale receipting system, using on-line confirmation, as a standard for tournament events.   affiliates operating the USCF concession should be required to provide their own credit card reader/imprinter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CF has no formal oversight process in place to monitor the process used by affiliates for tournament financial reporting and control.  USCF should set effective policy, including  standards that requires that major events must be overseen by a local management team that provides, at a minimum, two individuals qualified to perform financial reporting and record keeping.  Within reason, duties should be segregated by these individuals to effect appropriate control.  Both individuals should be required to sign the tournament proposal and related final financial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rnament reporting must be brought under more formal accounting controls and uniform reporting standards. There must be control over the local cash receipts process, including local tournament entries local concessions and local prize fund distribution.   A financial reporting provision referring to these accounting controls should appear in all future tournament contracts.  Similarly, all existing USCF tournament contracts should be modified to include reference to such a pro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SCF book &amp; equipment inventory was consigned to the Tournament Organizer, who then sold it on site at the event.  We understand that a formal receipting system was not used to record sales.   Credit card transactions were instead recorded using a multi-carbon credit card forms and a charge-card imprint device.  A separate record was not made prior to mailing the original forms to USC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ccounting Controls - 1997 K-12 Champion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16"/>
          <w:szCs w:val="16"/>
        </w:rPr>
        <w:t>Final Report - May, 19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ffiliate was provided custodial responsiblity of USCF assets with no formal contract provision as guidance.  Responsibility of USCF book &amp; equipment inventory should not be delegated to representatives of an affiliate without appropriate provisions for custodial responsibility, transaction reporting, and summary financial repor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rganizer provided records to USCF documenting the costs and expenses incurred in operating the USCF concession.  Two expense items totaling $785 (Site set up / breakdown for $90 and local administration for $675) were reported against store income and netted out against gross receipts.  Review of historical records by USCF determined that this accounting practice was used in previous national tournament events.  Paying for services in this manner could place USCF at risk due to the misreporting of 1099 tax information forms.  For the future, all such expense items should be documented by invoice and paid for using a USCF check rather than being netted out against gross concession recei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urnament Directors were paid by the Organizer via USCF checks.  Several of these checks were subsequently &gt;cashed@ by the payees using sales proceeds of the USCF store.  For these checks to be properly cashed by the store they would have to have been Aendorsed@ by payees.  If the checks were simply signed by the payee on the back then they would be negotiable by the holder.  We understand that stop payments were not placed on these checks to prevent their being cashed.  We recommend that all checks cashed in this manner in the future be restrictively endors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acts entered into as a result of the December 9, 1997 meeting were not provided the guidance of the CFO, were premature in that they did not address the core reasons for the financial loss, and did not provide the appropriate forum to establish appropriate policy.  For the future, the Chief accounting officer should be involved in the first instance in all incidents involving loss of Federation assets.  This includes both the review process and the policy formulation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etter was mailed to participants advising them of the missing charge records, and requesting those that made credit card purchases to remit a second payment.  No reference was made in the letter to the risk position that the customers account may have been placed in.  Had this risk been considered the letter may have not been mailed.  To minimize future potential legal liability, USCF Operations should review such correspondence with counsel and obtain their guidance prior to mai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ectively Submitted,</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mes F. Pechac</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 Carr</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320" w:hanging="0"/>
        <w:jc w:val="left"/>
        <w:rPr/>
      </w:pPr>
      <w:r>
        <w:rPr>
          <w:b w:val="false"/>
          <w:bCs w:val="false"/>
          <w:i w:val="false"/>
          <w:iCs w:val="false"/>
          <w:caps w:val="false"/>
          <w:smallCaps w:val="false"/>
          <w:strike w:val="false"/>
          <w:dstrike w:val="false"/>
          <w:outline w:val="false"/>
          <w:vanish w:val="false"/>
          <w:sz w:val="24"/>
          <w:szCs w:val="24"/>
        </w:rPr>
        <w:t>__</w:t>
      </w:r>
      <w:r>
        <w:rPr>
          <w:b w:val="false"/>
          <w:bCs w:val="false"/>
          <w:i w:val="false"/>
          <w:iCs w:val="false"/>
          <w:caps w:val="false"/>
          <w:smallCaps w:val="false"/>
          <w:strike w:val="false"/>
          <w:dstrike w:val="false"/>
          <w:outline w:val="false"/>
          <w:vanish w:val="false"/>
          <w:sz w:val="24"/>
          <w:szCs w:val="24"/>
          <w:u w:val="single"/>
        </w:rPr>
        <w:t>5/18/98</w:t>
      </w:r>
      <w:r>
        <w:rPr>
          <w:b w:val="false"/>
          <w:bCs w:val="false"/>
          <w:i w:val="false"/>
          <w:iCs w:val="false"/>
          <w:caps w:val="false"/>
          <w:smallCaps w:val="false"/>
          <w:strike w:val="false"/>
          <w:dstrike w:val="false"/>
          <w:outline w:val="false"/>
          <w:vanish w:val="false"/>
          <w:sz w:val="24"/>
          <w:szCs w:val="24"/>
        </w:rPr>
        <w:t>________________</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 Signed</w:t>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3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32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000" w:leader="none"/>
        </w:tabs>
        <w:bidi w:val="0"/>
        <w:ind w:left="10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w:t>
      </w:r>
    </w:p>
    <w:p>
      <w:pPr>
        <w:pStyle w:val="Normal"/>
        <w:tabs>
          <w:tab w:val="clear" w:pos="720"/>
          <w:tab w:val="left" w:pos="1000" w:leader="none"/>
        </w:tabs>
        <w:bidi w:val="0"/>
        <w:ind w:left="10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b/>
        <w:tab/>
        <w:tab/>
        <w:tab/>
        <w:t xml:space="preserve">  </w:t>
      </w:r>
      <w:r>
        <w:rPr>
          <w:b/>
          <w:bCs w:val="false"/>
          <w:i w:val="false"/>
          <w:iCs w:val="false"/>
          <w:caps w:val="false"/>
          <w:smallCaps w:val="false"/>
          <w:strike w:val="false"/>
          <w:dstrike w:val="false"/>
          <w:outline w:val="false"/>
          <w:vanish w:val="false"/>
          <w:sz w:val="22"/>
          <w:szCs w:val="22"/>
        </w:rPr>
        <w:t>USCF FINANCE COMMITTE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12 INVESTIGAT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EXTRACT OF SELECTED DOCUMENTA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ab/>
        <w:t xml:space="preserve">     5/19/98</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CLOSED:</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ind w:left="360" w:hanging="360"/>
        <w:jc w:val="left"/>
        <w:rPr/>
      </w:pPr>
      <w:r>
        <w:rPr>
          <w:b w:val="false"/>
          <w:bCs w:val="false"/>
          <w:i w:val="false"/>
          <w:iCs w:val="false"/>
          <w:caps w:val="false"/>
          <w:smallCaps w:val="false"/>
          <w:strike w:val="false"/>
          <w:dstrike w:val="false"/>
          <w:outline w:val="false"/>
          <w:vanish w:val="false"/>
          <w:sz w:val="22"/>
          <w:szCs w:val="22"/>
        </w:rPr>
        <w:t>·</w:t>
        <w:tab/>
        <w:t>Letter of Request from Finance Committee to USCF Office regarding K12 loss;</w:t>
      </w:r>
    </w:p>
    <w:p>
      <w:pPr>
        <w:pStyle w:val="Normal"/>
        <w:tabs>
          <w:tab w:val="clear" w:pos="720"/>
          <w:tab w:val="left" w:pos="0" w:leader="none"/>
          <w:tab w:val="left" w:pos="3660" w:leader="none"/>
          <w:tab w:val="left" w:pos="4819" w:leader="none"/>
        </w:tabs>
        <w:bidi w:val="0"/>
        <w:ind w:left="360" w:hanging="360"/>
        <w:jc w:val="left"/>
        <w:rPr/>
      </w:pPr>
      <w:r>
        <w:rPr>
          <w:b w:val="false"/>
          <w:bCs w:val="false"/>
          <w:i w:val="false"/>
          <w:iCs w:val="false"/>
          <w:caps w:val="false"/>
          <w:smallCaps w:val="false"/>
          <w:strike w:val="false"/>
          <w:dstrike w:val="false"/>
          <w:outline w:val="false"/>
          <w:vanish w:val="false"/>
          <w:sz w:val="22"/>
          <w:szCs w:val="22"/>
        </w:rPr>
        <w:t>·</w:t>
        <w:tab/>
        <w:t>USCF Office (Eric Johnson) response to above;</w:t>
      </w:r>
    </w:p>
    <w:p>
      <w:pPr>
        <w:pStyle w:val="Normal"/>
        <w:tabs>
          <w:tab w:val="clear" w:pos="720"/>
          <w:tab w:val="left" w:pos="0" w:leader="none"/>
          <w:tab w:val="left" w:pos="439" w:leader="none"/>
          <w:tab w:val="left" w:pos="759" w:leader="none"/>
          <w:tab w:val="left" w:pos="1059" w:leader="none"/>
        </w:tabs>
        <w:bidi w:val="0"/>
        <w:ind w:left="360" w:hanging="360"/>
        <w:jc w:val="left"/>
        <w:rPr/>
      </w:pPr>
      <w:r>
        <w:rPr>
          <w:b w:val="false"/>
          <w:bCs w:val="false"/>
          <w:i w:val="false"/>
          <w:iCs w:val="false"/>
          <w:caps w:val="false"/>
          <w:smallCaps w:val="false"/>
          <w:strike w:val="false"/>
          <w:dstrike w:val="false"/>
          <w:outline w:val="false"/>
          <w:vanish w:val="false"/>
        </w:rPr>
        <w:t>·</w:t>
        <w:tab/>
        <w:t>Facsimile of Letter of Understanding on the Consignment for the 1997 National Scholastic K-12 Grade Championship</w:t>
      </w:r>
    </w:p>
    <w:p>
      <w:pPr>
        <w:pStyle w:val="Normal"/>
        <w:tabs>
          <w:tab w:val="clear" w:pos="720"/>
          <w:tab w:val="left" w:pos="0" w:leader="none"/>
          <w:tab w:val="left" w:pos="439" w:leader="none"/>
          <w:tab w:val="left" w:pos="759" w:leader="none"/>
          <w:tab w:val="left" w:pos="1059" w:leader="none"/>
        </w:tabs>
        <w:bidi w:val="0"/>
        <w:ind w:left="360" w:hanging="360"/>
        <w:jc w:val="left"/>
        <w:rPr/>
      </w:pPr>
      <w:r>
        <w:rPr>
          <w:b w:val="false"/>
          <w:bCs w:val="false"/>
          <w:i w:val="false"/>
          <w:iCs w:val="false"/>
          <w:caps w:val="false"/>
          <w:smallCaps w:val="false"/>
          <w:strike w:val="false"/>
          <w:dstrike w:val="false"/>
          <w:outline w:val="false"/>
          <w:vanish w:val="false"/>
        </w:rPr>
        <w:t>·</w:t>
        <w:tab/>
        <w:t>Facsimile of Letter of Understanding Concerning the Disposition of Missing Tournament Assets from the 1997 National Scholastic K-12 Grade Championship</w:t>
      </w:r>
    </w:p>
    <w:p>
      <w:pPr>
        <w:pStyle w:val="Normal"/>
        <w:tabs>
          <w:tab w:val="clear" w:pos="720"/>
          <w:tab w:val="left" w:pos="0" w:leader="none"/>
          <w:tab w:val="left" w:pos="3660" w:leader="none"/>
          <w:tab w:val="left" w:pos="4819" w:leader="none"/>
        </w:tabs>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w:t>
        <w:tab/>
        <w:t>Facsimile of Letter of Understanding concerning Future Concessions</w:t>
      </w:r>
    </w:p>
    <w:p>
      <w:pPr>
        <w:pStyle w:val="Normal"/>
        <w:tabs>
          <w:tab w:val="clear" w:pos="720"/>
          <w:tab w:val="left" w:pos="0" w:leader="none"/>
          <w:tab w:val="left" w:pos="3660" w:leader="none"/>
          <w:tab w:val="left" w:pos="4819" w:leader="none"/>
        </w:tabs>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LETTER OF REQUEST FROM FINANCE COMMMITTEE </w:t>
      </w:r>
    </w:p>
    <w:p>
      <w:pPr>
        <w:pStyle w:val="Normal"/>
        <w:tabs>
          <w:tab w:val="clear" w:pos="720"/>
          <w:tab w:val="left" w:pos="0" w:leader="none"/>
          <w:tab w:val="left" w:pos="3660" w:leader="none"/>
          <w:tab w:val="left" w:pos="4819"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O USCF OFFICE REGARDING K12 LOSS</w:t>
      </w:r>
    </w:p>
    <w:p>
      <w:pPr>
        <w:pStyle w:val="Normal"/>
        <w:tabs>
          <w:tab w:val="clear" w:pos="720"/>
          <w:tab w:val="left" w:pos="0" w:leader="none"/>
          <w:tab w:val="left" w:pos="3660" w:leader="none"/>
          <w:tab w:val="left" w:pos="4819"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j:  National K-12 Grade School Event</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  01/08/98</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Eric Johnson</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 (Michael Carr), (Mike Cavallo)</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ic:</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understand that approx $25,000 in receipts were lost in transit in an Airborne Packet from the National K-12 Grade School event.  The finance committee is going to document this situation and produce a report related to policy actions and current or recommended accounting controls.  Mike Carr from California (a finance committee member) should also be copied on any Email items.  I will keep Mike copied on any faxes and mailings.</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discussed the theft in general with Mike last evening  -  he referred me to</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for answers to detail questions.  To the best of your ability please provide info as to the following areas.  I also intend to approach NJ on some of these items.  Pls if you could provide me copies of info either by fax email or us postal where appropriate.</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GROUND</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To start with,  have you prepared a report on this situation?  Pls provide.  Has a loss similar to this type occured in events in the last 5 yrs?  If so, how was it / they handled?  Did our previous policy (I understand that we recently changed) have any provisions or controls to protect against this risk?  Provide copy of previous policy that was distributed to Affiliate.</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What is the policy of the USCF with regard to liability for the loss,</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what are the reasons for this policy?  Is a 50/50 split with New Jersey</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reasonable solution?  If so, why?  </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Why wasn't the individual responsible for the loss be held personally accountable?  Were there specific circumstances or reasons for excusing responsibility?</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ORTING</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I understand that there are reports prepared and signed by the organizer from NJ on this specific loss.  Pls provide.  Also, photocopy of the USCF contract with the organizer, as well as the agreement on how to address the loss financially, and the agreement on future events with NJ.  Pls provide copies.</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I understand from Mike that a police report was filed.  Please provide a copy, including a narrative on how the jurisdiction, etc. was determined.  Did the police assign an investigating officer?  Has anyone from NJ or USCF been interviewed?  Has a police report been prepared?  If so, are copies of the report available?</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NCIAL RECONCILIATION AND VALUATION</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Provide summary of the financial accounting of the loss.  Also, if possible, I would like to determine the prospective GAIN that would have been achieved had the packet arrived.  When compared to the above (reported) loss, the difference will approximate the true loss to USCF.</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The amount of cash that was to be transmitted was converted into</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shier's checks.  Do we have a receipt for the cashier's check.  Please provide copy.  Has a stop payment, and claim for refund have been submitted and processed?  Please provide copy.</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ike noted that you had a record of the beginning and ending inventory.  Could you provide a computer file containing this information (a printed copy is OK if no computer list is available).  Who performed the receiving count?  Did it agree with NJ records?  Can the report be programmed to provide (1) USCF cost (2) Wholesale cost and (3) Value at retail?</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LICY ISSUES</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My understanding from Mike is that a letter will be sent to each of the participants enlisting their support in recovering money/information about missing funds.  The letter will be prepared and mailed from USCF, and is now pending receipt of labels and stationary from NJ chess.  What is expected date of mailing?  Also, why the eight-week delay?  My understanding is that agreements with NJ chess were signed on December 9.  Why has it taken so long for this mailing to go out?</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What is a realistic expectation as to response to the mailing?  What is the cost?</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anks in advance to your assistance on this project.  If you can provide some information via fax please use 216-445-8144 (my work fax).</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im Pechac</w:t>
      </w:r>
    </w:p>
    <w:p>
      <w:pPr>
        <w:pStyle w:val="Normal"/>
        <w:tabs>
          <w:tab w:val="clear" w:pos="720"/>
          <w:tab w:val="left" w:pos="0" w:leader="none"/>
          <w:tab w:val="left" w:pos="3660" w:leader="none"/>
          <w:tab w:val="left" w:pos="481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60" w:leader="none"/>
          <w:tab w:val="left" w:pos="481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60" w:leader="none"/>
          <w:tab w:val="left" w:pos="481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60" w:leader="none"/>
          <w:tab w:val="left" w:pos="4819"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3660" w:leader="none"/>
          <w:tab w:val="left" w:pos="4819"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RESPONSE FROM ERIC JOHNSON:</w:t>
      </w:r>
    </w:p>
    <w:p>
      <w:pPr>
        <w:pStyle w:val="Normal"/>
        <w:tabs>
          <w:tab w:val="clear" w:pos="720"/>
          <w:tab w:val="left" w:pos="0" w:leader="none"/>
          <w:tab w:val="left" w:pos="3660" w:leader="none"/>
          <w:tab w:val="left" w:pos="4819"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nuary 12, 1998</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r. James Pechac</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722 Lucerne Dr.</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t. N35</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eveland, OH 44130</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ar Jim,</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received your electronic message concerning the lost Airborne Express package from the concession at the 1997 National Scholastic K-12 Grade Championship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ulk of the receipts in the missing package represent revenues from the on-site chess store.  Sales of tournament assets (e.g., commemorative boards and sets, t-shirts) also made up a smaller fraction of the content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2"/>
          <w:szCs w:val="22"/>
        </w:rPr>
        <w:t>It is important to keep in mind that there are several entities involved in the situation (each with differing sets of interest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the tournament</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the chess store</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NJSCF</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USCF</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U.S. Chess Trust</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urnament and the chess store are treated as separate entities inasmuch as it is difficult to determine the liability and cash position of the partners (USCF and NJSCF) without first determining the net profit for each of these activities.  The U.S. Chess Trust is involved to the extent that USCF has voluntarily agreed that it shall be the beneficiary of the USCF profit-share from the tournament.</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the on-site chess store is usually considered to be a Purchasing department matter, I have been assigned the general task of overseeing the implementation of the agreements with NJSCF and the general recovery effort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m concerned by the use of the word "theft" in your message. Until such time as evidence of malice can be demonstrated, I do believe this package is truly "lost" and not stolen.</w:t>
      </w:r>
    </w:p>
    <w:p>
      <w:pPr>
        <w:pStyle w:val="Normal"/>
        <w:tabs>
          <w:tab w:val="left" w:pos="0" w:leader="none"/>
          <w:tab w:val="left" w:pos="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0" w:leader="none"/>
          <w:tab w:val="left" w:pos="720" w:leader="none"/>
        </w:tabs>
        <w:bidi w:val="0"/>
        <w:jc w:val="left"/>
        <w:rPr/>
      </w:pPr>
      <w:r>
        <w:rPr>
          <w:b w:val="false"/>
          <w:bCs w:val="false"/>
          <w:i w:val="false"/>
          <w:iCs w:val="false"/>
          <w:caps w:val="false"/>
          <w:smallCaps w:val="false"/>
          <w:strike w:val="false"/>
          <w:dstrike w:val="false"/>
          <w:outline w:val="false"/>
          <w:vanish w:val="false"/>
          <w:sz w:val="18"/>
          <w:szCs w:val="18"/>
        </w:rPr>
        <w:t xml:space="preserve">I </w:t>
      </w:r>
      <w:r>
        <w:rPr>
          <w:b w:val="false"/>
          <w:bCs w:val="false"/>
          <w:i w:val="false"/>
          <w:iCs w:val="false"/>
          <w:caps w:val="false"/>
          <w:smallCaps w:val="false"/>
          <w:strike w:val="false"/>
          <w:dstrike w:val="false"/>
          <w:outline w:val="false"/>
          <w:vanish w:val="false"/>
          <w:sz w:val="22"/>
          <w:szCs w:val="22"/>
        </w:rPr>
        <w:t>will do my best to answer each of your questions in turn:</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GROUND</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439" w:leader="none"/>
        </w:tabs>
        <w:bidi w:val="0"/>
        <w:jc w:val="left"/>
        <w:rPr/>
      </w:pPr>
      <w:r>
        <w:rPr>
          <w:b w:val="false"/>
          <w:bCs w:val="false"/>
          <w:i w:val="false"/>
          <w:iCs w:val="false"/>
          <w:caps w:val="false"/>
          <w:smallCaps w:val="false"/>
          <w:strike w:val="false"/>
          <w:dstrike w:val="false"/>
          <w:outline w:val="false"/>
          <w:vanish w:val="false"/>
          <w:sz w:val="22"/>
          <w:szCs w:val="22"/>
        </w:rPr>
        <w:t>1.</w:t>
        <w:tab/>
      </w:r>
      <w:r>
        <w:rPr>
          <w:b w:val="false"/>
          <w:bCs w:val="false"/>
          <w:i w:val="false"/>
          <w:iCs w:val="false"/>
          <w:caps w:val="false"/>
          <w:smallCaps w:val="false"/>
          <w:strike w:val="false"/>
          <w:dstrike w:val="false"/>
          <w:outline w:val="false"/>
          <w:vanish w:val="false"/>
          <w:sz w:val="22"/>
          <w:szCs w:val="22"/>
          <w:u w:val="single"/>
        </w:rPr>
        <w:t>Have I prepared a report on the situa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eneral memo of my early contacts with the Prudential authorities and the local organizer concerning the missing package is attached. [ATTACHMENT A]</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m not aware of a similar situation during my three years at USCF (or in the recent past stretching back five years as your question indicate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am not quite sure what you mean by previous policy (or changes to our previous policy).  There has been a general determination that USCF will not enter into similar consignment arrangements for the foreseeable future.</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r previous consignment agreements have been through verbal contracts with trusted partners.  The terms have always been a 50/50 split after expenses.  In the recent past, USCF has entered into consignments with NJSCF (Steve Doyle) and NSCF (Michael Zadorozny).</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439" w:leader="none"/>
        </w:tabs>
        <w:bidi w:val="0"/>
        <w:jc w:val="left"/>
        <w:rPr/>
      </w:pPr>
      <w:r>
        <w:rPr>
          <w:b w:val="false"/>
          <w:bCs w:val="false"/>
          <w:i w:val="false"/>
          <w:iCs w:val="false"/>
          <w:caps w:val="false"/>
          <w:smallCaps w:val="false"/>
          <w:strike w:val="false"/>
          <w:dstrike w:val="false"/>
          <w:outline w:val="false"/>
          <w:vanish w:val="false"/>
          <w:sz w:val="22"/>
          <w:szCs w:val="22"/>
        </w:rPr>
        <w:t>2.</w:t>
        <w:tab/>
      </w:r>
      <w:r>
        <w:rPr>
          <w:b w:val="false"/>
          <w:bCs w:val="false"/>
          <w:i w:val="false"/>
          <w:iCs w:val="false"/>
          <w:caps w:val="false"/>
          <w:smallCaps w:val="false"/>
          <w:strike w:val="false"/>
          <w:dstrike w:val="false"/>
          <w:outline w:val="false"/>
          <w:vanish w:val="false"/>
          <w:sz w:val="22"/>
          <w:szCs w:val="22"/>
          <w:u w:val="single"/>
        </w:rPr>
        <w:t>What is the policy of the USCF with regard to liability for the loss. and what are the reasons for this policy</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their nature, our concessions/consignments are generally profitable exercises.  Thus, a net loss (through accident or malice) has been considered only as a remote possibility.</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cause the original agreement involved a 50/50 split of net profits, it is reasonable to expand that arrangement to include a 50/50 sharing of net losse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the agreements of December 9, an intermediate positions was reached whereby NJCCF would cover the COGS plus 10 percent plus the sales tax liability, thus shielding USCF from actual out-of-pocket losses.</w:t>
      </w:r>
    </w:p>
    <w:p>
      <w:pPr>
        <w:pStyle w:val="Normal"/>
        <w:tabs>
          <w:tab w:val="left" w:pos="0" w:leader="none"/>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439" w:leader="none"/>
        </w:tabs>
        <w:bidi w:val="0"/>
        <w:jc w:val="left"/>
        <w:rPr/>
      </w:pPr>
      <w:r>
        <w:rPr>
          <w:b w:val="false"/>
          <w:bCs w:val="false"/>
          <w:i w:val="false"/>
          <w:iCs w:val="false"/>
          <w:caps w:val="false"/>
          <w:smallCaps w:val="false"/>
          <w:strike w:val="false"/>
          <w:dstrike w:val="false"/>
          <w:outline w:val="false"/>
          <w:vanish w:val="false"/>
          <w:sz w:val="22"/>
          <w:szCs w:val="22"/>
        </w:rPr>
        <w:t>3.</w:t>
        <w:tab/>
      </w:r>
      <w:r>
        <w:rPr>
          <w:b w:val="false"/>
          <w:bCs w:val="false"/>
          <w:i w:val="false"/>
          <w:iCs w:val="false"/>
          <w:caps w:val="false"/>
          <w:smallCaps w:val="false"/>
          <w:strike w:val="false"/>
          <w:dstrike w:val="false"/>
          <w:outline w:val="false"/>
          <w:vanish w:val="false"/>
          <w:sz w:val="22"/>
          <w:szCs w:val="22"/>
          <w:u w:val="single"/>
        </w:rPr>
        <w:t>Why wasn't the individual responsible for the loss held personally accountable</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cession and the tournament were conducted in partnership with the New Jersey State Chess Federation, not a specific individual.</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less extreme negligence or malice can be shown, it would seem reasonable to proceed on the basis that the individual responsible for sending the missing package is covered by the general liability shield of NJSCF (in much the same way that you or I would be covered for our official actions on behalf of USCF).</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ORTING</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r>
      <w:r>
        <w:rPr>
          <w:b w:val="false"/>
          <w:bCs w:val="false"/>
          <w:i w:val="false"/>
          <w:iCs w:val="false"/>
          <w:caps w:val="false"/>
          <w:smallCaps w:val="false"/>
          <w:strike w:val="false"/>
          <w:dstrike w:val="false"/>
          <w:outline w:val="false"/>
          <w:vanish w:val="false"/>
          <w:sz w:val="22"/>
          <w:szCs w:val="22"/>
          <w:u w:val="single"/>
        </w:rPr>
        <w:t>I understand that there are reports prepared and signed by the organizer from NJ on this specific loss   Please provide.  Also please provide a photocopy of the USCF contract with this organizer. as well as the agreement on how to address the loss financially and the agreement on future events with NJ</w:t>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ies of the available materials are included with this letter.</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tional Tournament Agreement for the 1997 National Scholastic K-12 Grade Championship is enclosed. [ATTACHMENT B]  Please note that NJSCF has been a co-sponsor for the U.S. Amateur Team Championship East and the U.S. Amateur Championship East for many years, often without a written contract.</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CF and NJSCF reached three separate agreements on December 9 to resolve the missing package situation:</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tter of Understanding on the Consignment for the 1997 National Scholastic K-12 Grade Championship [ATTACHMENT C]</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tter of Understanding concerning Future Concessions [ATTACHMENT D]</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Letter of Understanding Concerning the Disposition of Missing Tournament Assets from the 1997 National Scholastic K-12 Grade Championship [ATTACHMENT E]</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agreements, absent malice or wrongful intent, now define the resolution of the missing package situation.</w:t>
      </w:r>
    </w:p>
    <w:p>
      <w:pPr>
        <w:pStyle w:val="Normal"/>
        <w:tabs>
          <w:tab w:val="left" w:pos="0" w:leader="none"/>
          <w:tab w:val="left" w:pos="7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r>
      <w:r>
        <w:rPr>
          <w:b w:val="false"/>
          <w:bCs w:val="false"/>
          <w:i w:val="false"/>
          <w:iCs w:val="false"/>
          <w:caps w:val="false"/>
          <w:smallCaps w:val="false"/>
          <w:strike w:val="false"/>
          <w:dstrike w:val="false"/>
          <w:outline w:val="false"/>
          <w:vanish w:val="false"/>
          <w:sz w:val="22"/>
          <w:szCs w:val="22"/>
          <w:u w:val="single"/>
        </w:rPr>
        <w:t>Please provide a copy of the police report. including a narrative on how the jurisdiction was determined</w:t>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olice report was filed with the Roseland Police Department under the rationale that the missing package was deposited with Airborne Express at the Prudential building in Roseland, N.J.</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py of the report has not been requested. [ATTACHMENT F]</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y phone log shows the following contacts (note that my log lists only those calls taken at my desk and does not include voicemail or calls taken at other location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v.21</w:t>
        <w:tab/>
        <w:t xml:space="preserve"> Spoke with Steve Doyle about missing package.</w:t>
      </w:r>
    </w:p>
    <w:p>
      <w:pPr>
        <w:pStyle w:val="Normal"/>
        <w:tabs>
          <w:tab w:val="clear" w:pos="720"/>
          <w:tab w:val="left" w:pos="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2899" w:leader="none"/>
        </w:tabs>
        <w:bidi w:val="0"/>
        <w:ind w:left="2899" w:hanging="289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21  Spoke with Steve Doyle - package was not logged in Airborne Express system.</w:t>
      </w:r>
    </w:p>
    <w:p>
      <w:pPr>
        <w:pStyle w:val="Normal"/>
        <w:tabs>
          <w:tab w:val="clear" w:pos="720"/>
          <w:tab w:val="left" w:pos="0" w:leader="none"/>
          <w:tab w:val="left" w:pos="2899" w:leader="none"/>
        </w:tabs>
        <w:bidi w:val="0"/>
        <w:ind w:left="2899" w:hanging="289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2899" w:leader="none"/>
        </w:tabs>
        <w:bidi w:val="0"/>
        <w:ind w:left="2899" w:hanging="289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24    Spoke with "Joyce" at Airborne Express.</w:t>
      </w:r>
    </w:p>
    <w:p>
      <w:pPr>
        <w:pStyle w:val="Normal"/>
        <w:tabs>
          <w:tab w:val="clear" w:pos="720"/>
          <w:tab w:val="left" w:pos="0" w:leader="none"/>
          <w:tab w:val="left" w:pos="2899" w:leader="none"/>
        </w:tabs>
        <w:bidi w:val="0"/>
        <w:ind w:left="2899" w:hanging="289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2899" w:leader="none"/>
        </w:tabs>
        <w:bidi w:val="0"/>
        <w:ind w:left="2899" w:hanging="289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 25   Left message for Steve Doyle.</w:t>
      </w:r>
    </w:p>
    <w:p>
      <w:pPr>
        <w:pStyle w:val="Normal"/>
        <w:tabs>
          <w:tab w:val="clear" w:pos="720"/>
          <w:tab w:val="left" w:pos="0" w:leader="none"/>
          <w:tab w:val="left" w:pos="2899" w:leader="none"/>
        </w:tabs>
        <w:bidi w:val="0"/>
        <w:ind w:left="2899" w:hanging="289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 25   Left message for Steve Doyle (Airborne Express does not have package).</w:t>
      </w:r>
    </w:p>
    <w:p>
      <w:pPr>
        <w:pStyle w:val="Normal"/>
        <w:tabs>
          <w:tab w:val="clear" w:pos="720"/>
          <w:tab w:val="left" w:pos="0" w:leader="none"/>
          <w:tab w:val="left" w:pos="987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987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Nov. 26   Spoke to George Leon, mailroom manager at Prudential</w:t>
      </w:r>
    </w:p>
    <w:p>
      <w:pPr>
        <w:pStyle w:val="Normal"/>
        <w:tabs>
          <w:tab w:val="clear" w:pos="720"/>
          <w:tab w:val="left" w:pos="0" w:leader="none"/>
          <w:tab w:val="left" w:pos="987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v. 26   Spoke with Steve Crossken at Airborne Expres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v. 26   Spoke with Dylan Harrison, billing department for Airborne Expres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v. 26   Spoke with Steve Doyle concerning lost package</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2</w:t>
        <w:tab/>
        <w:t>Spoke with Steve Doyle - no status change. Bank needs to void and reissue cashier's check. Discussed possible letter to all participant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2</w:t>
        <w:tab/>
        <w:t>Spoke with Det. Gates at Roseland Police Dept.</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2   Left message for Steve Doyle concerning filling police report.</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2   Spoke with Steve Doyle - Steve will file police report in-person at 6:10 PM today</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5   Spoke with Roseland Police and confirmed that Mr. Doyle did file the report.</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9   Spoke with Steve Doyle concerning results of today's meeting at USCF office with NJSCF officer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10  Conference call with Steve Doyle and Herman Drenth to discuss questions about Dec. 9 agreements.  Steve Doyle claims to have letter from Al Lawrence concerning bookstore agreements through 1999.</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18 Spoke with Gary Prince concerning National Tournaments co-sponsored by NJSCF and TD fees at same.</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22 Spoke to Steve Doyle on follow-up to Gary Prince visit to USCF office.</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22 Spoke to Herman Drenth.. Gary Prince visit was not authorized by NJSCF.</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23 Spoke with Det. Gates - follow-up call about missing package.. no change in statu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 31 Spoke with Det. Gates - follow-up call about missing package.. no change in statu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n. 7</w:t>
        <w:tab/>
        <w:t>Spoke with Herman Drenth to request copies of NJSCF letterhead for recovery letter.</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NCIAL RECONCILIATION AND VALUATION</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r>
      <w:r>
        <w:rPr>
          <w:b w:val="false"/>
          <w:bCs w:val="false"/>
          <w:i w:val="false"/>
          <w:iCs w:val="false"/>
          <w:caps w:val="false"/>
          <w:smallCaps w:val="false"/>
          <w:strike w:val="false"/>
          <w:dstrike w:val="false"/>
          <w:outline w:val="false"/>
          <w:vanish w:val="false"/>
          <w:sz w:val="22"/>
          <w:szCs w:val="22"/>
          <w:u w:val="single"/>
        </w:rPr>
        <w:t>Provide a summary of the financial accounting of the loss. Also. if possible. please determine the prospective gain that would have been achieved had the packet arrived</w:t>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the December 9 agreements, the COGS plus 10 percent and the sales tax liability is being covered by NJSCF.  Thus, under the most simplistic analysis, the USCF loss is zero.</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ever, there is certainly an opportunity cost and a significant cash flow cost to not having the approx. $27,000 available for deposit in November.  The labor costs of implementing the December 9 agreements is also substantial.</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have enclosed a simple spreadsheet that shows the expected gain from the on-site consignment to be $7,548.96, which when shared equally would have given USCF a profit-share of $3,774.48.  [ATTACHMENT G serie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NJSCF has accepted full liability for the missing tournament assets for the purposes of computing the profitability of the tournament.</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540" w:leader="none"/>
        </w:tabs>
        <w:bidi w:val="0"/>
        <w:jc w:val="left"/>
        <w:rPr/>
      </w:pPr>
      <w:r>
        <w:rPr>
          <w:b w:val="false"/>
          <w:bCs w:val="false"/>
          <w:i w:val="false"/>
          <w:iCs w:val="false"/>
          <w:caps w:val="false"/>
          <w:smallCaps w:val="false"/>
          <w:strike w:val="false"/>
          <w:dstrike w:val="false"/>
          <w:outline w:val="false"/>
          <w:vanish w:val="false"/>
          <w:sz w:val="22"/>
          <w:szCs w:val="22"/>
        </w:rPr>
        <w:t>7.</w:t>
        <w:tab/>
      </w:r>
      <w:r>
        <w:rPr>
          <w:b w:val="false"/>
          <w:bCs w:val="false"/>
          <w:i w:val="false"/>
          <w:iCs w:val="false"/>
          <w:caps w:val="false"/>
          <w:smallCaps w:val="false"/>
          <w:strike w:val="false"/>
          <w:dstrike w:val="false"/>
          <w:outline w:val="false"/>
          <w:vanish w:val="false"/>
          <w:sz w:val="22"/>
          <w:szCs w:val="22"/>
          <w:u w:val="single"/>
        </w:rPr>
        <w:t>Do we have a receipt for the cashier's check</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py of the cashier's check is included with this letter, along with a copy of the air bill and the loss/damage claim form filed by the local organizer. [ATTACHMENT H serie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has been some debate over the lack of a signed air bill receipt.  I would note that it is common for the customer to retain the top copy of the air bill without obtaining a signature.</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in defense of the local organizer, I performed a test with another carrier (Federal Express).  I sent a package from the USCF office with its air bill intact, with instructions for a signed receipt copy to be obtained from the driver.  What I found was that the customer copy came back not signed, but instead the driver simply circled one of the boxes indicating type of delivery requested.  In fact, examination of the Fed Ex air bill showed no place for the driver's signature.  Thus, for this alternate carrier, the customer cannot reasonably be expected to have a signed air bill receipt.  The fact that the Airborne Express air bill does appear to have a driver signature line does not change the fact that many customers retain their customer copy without a signature as a matter of course.)</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540" w:leader="none"/>
        </w:tabs>
        <w:bidi w:val="0"/>
        <w:jc w:val="left"/>
        <w:rPr/>
      </w:pPr>
      <w:r>
        <w:rPr>
          <w:b w:val="false"/>
          <w:bCs w:val="false"/>
          <w:i w:val="false"/>
          <w:iCs w:val="false"/>
          <w:caps w:val="false"/>
          <w:smallCaps w:val="false"/>
          <w:strike w:val="false"/>
          <w:dstrike w:val="false"/>
          <w:outline w:val="false"/>
          <w:vanish w:val="false"/>
          <w:sz w:val="22"/>
          <w:szCs w:val="22"/>
        </w:rPr>
        <w:t>8.</w:t>
        <w:tab/>
      </w:r>
      <w:r>
        <w:rPr>
          <w:b w:val="false"/>
          <w:bCs w:val="false"/>
          <w:i w:val="false"/>
          <w:iCs w:val="false"/>
          <w:caps w:val="false"/>
          <w:smallCaps w:val="false"/>
          <w:strike w:val="false"/>
          <w:dstrike w:val="false"/>
          <w:outline w:val="false"/>
          <w:vanish w:val="false"/>
          <w:sz w:val="22"/>
          <w:szCs w:val="22"/>
          <w:u w:val="single"/>
        </w:rPr>
        <w:t>Could you provide a computer file containing the beginning and ending inventory (or a printed list)</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0" w:leader="none"/>
          <w:tab w:val="left" w:pos="54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th an electronic and a paper copy of the concession inventory list is included with this letter. [ATTACHMENT J serie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LICY ISSUE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439" w:leader="none"/>
        </w:tabs>
        <w:bidi w:val="0"/>
        <w:jc w:val="left"/>
        <w:rPr>
          <w:b/>
          <w:b/>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22"/>
          <w:szCs w:val="22"/>
        </w:rPr>
        <w:t>9.</w:t>
        <w:tab/>
      </w:r>
      <w:r>
        <w:rPr>
          <w:b w:val="false"/>
          <w:bCs w:val="false"/>
          <w:i w:val="false"/>
          <w:iCs w:val="false"/>
          <w:caps w:val="false"/>
          <w:smallCaps w:val="false"/>
          <w:strike w:val="false"/>
          <w:dstrike w:val="false"/>
          <w:outline w:val="false"/>
          <w:vanish w:val="false"/>
          <w:sz w:val="22"/>
          <w:szCs w:val="22"/>
          <w:u w:val="single"/>
        </w:rPr>
        <w:t>A letter is to be sent to the various participants enlisting their support in recovering money/information about the missing funds.  Why has it taken so long for this mailing to go out</w:t>
      </w:r>
      <w:r>
        <w:rPr>
          <w:b w:val="false"/>
          <w:bCs w:val="false"/>
          <w:i w:val="false"/>
          <w:iCs w:val="false"/>
          <w:caps w:val="false"/>
          <w:smallCaps w:val="false"/>
          <w:strike w:val="false"/>
          <w:dstrike w:val="false"/>
          <w:outline w:val="false"/>
          <w:vanish w:val="false"/>
          <w:sz w:val="18"/>
          <w:szCs w:val="18"/>
          <w:u w:val="single"/>
        </w:rPr>
        <w:t>?</w:t>
      </w:r>
    </w:p>
    <w:p>
      <w:pPr>
        <w:pStyle w:val="Normal"/>
        <w:tabs>
          <w:tab w:val="clear" w:pos="720"/>
          <w:tab w:val="left" w:pos="0" w:leader="none"/>
          <w:tab w:val="left" w:pos="439" w:leader="none"/>
        </w:tabs>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covery letter has been drafted and approved by USCF and NJSCF. [ATTACHMENT K]</w:t>
      </w:r>
    </w:p>
    <w:p>
      <w:pPr>
        <w:pStyle w:val="Normal"/>
        <w:tabs>
          <w:tab w:val="clear" w:pos="720"/>
          <w:tab w:val="left" w:pos="0" w:leader="none"/>
          <w:tab w:val="left" w:pos="43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etter is dated January 9 and is at the printer.  The mailing will go out to approx. 1,000 participants from the event.  The expected mailing date is January 13.</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many reasons behind the relatively short delay in sending out the recovery letter.</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it had to be determined that the positive revenues generated by such a letter outweighed the negative publicity associated with news of the missing package.</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nguage in the letter had to be approved by multiple parties, a factor complicated by the holiday season.</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ly, several very important events also occurred during the last few weeks, including the ICC-USCF agreement, the release of "USCF Chess," and the 1997 Pan-American Intercollegiate Team Championship.</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540" w:leader="none"/>
        </w:tabs>
        <w:bidi w:val="0"/>
        <w:jc w:val="left"/>
        <w:rPr/>
      </w:pPr>
      <w:r>
        <w:rPr>
          <w:b w:val="false"/>
          <w:bCs w:val="false"/>
          <w:i w:val="false"/>
          <w:iCs w:val="false"/>
          <w:caps w:val="false"/>
          <w:smallCaps w:val="false"/>
          <w:strike w:val="false"/>
          <w:dstrike w:val="false"/>
          <w:outline w:val="false"/>
          <w:vanish w:val="false"/>
          <w:sz w:val="22"/>
          <w:szCs w:val="22"/>
        </w:rPr>
        <w:t>10.</w:t>
        <w:tab/>
      </w:r>
      <w:r>
        <w:rPr>
          <w:b w:val="false"/>
          <w:bCs w:val="false"/>
          <w:i w:val="false"/>
          <w:iCs w:val="false"/>
          <w:caps w:val="false"/>
          <w:smallCaps w:val="false"/>
          <w:strike w:val="false"/>
          <w:dstrike w:val="false"/>
          <w:outline w:val="false"/>
          <w:vanish w:val="false"/>
          <w:sz w:val="22"/>
          <w:szCs w:val="22"/>
          <w:u w:val="single"/>
        </w:rPr>
        <w:t>What is a realistic expectation as to the response to the mailing?  What is the cost</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0" w:leader="none"/>
          <w:tab w:val="left" w:pos="5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CF office is not as optimistic as NJSCF about the anticipated level of response to the recovery letter.</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estimate of the cost of the mailing is approximately $630.00, including:</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tab/>
        <w:t>$60 for printing approx. 1,200 copies of the letter</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tab/>
        <w:t>$100 for the outside envelope (1,000 @ $.10)</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tab/>
        <w:t>$100 for the return envelope (1,000 @ $.l0)</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tab/>
        <w:t>$320 for initial postage</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tab/>
        <w:t>$50 for set-up</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additional postage costs for the return-postage-guaranteed envelopes will be assessed against the revenues returned.</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 the agreements signed December 9, NJSCF will be invoiced for the expense associated with the recovery letter.</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funds obtained through the recovery letter are to be shared on an equal basis with NJSCF.</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feel free to call me to discuss any of my answers or the related documentation.</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rely,</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ic Johnson</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CF Assistant Director</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losures</w:t>
      </w:r>
    </w:p>
    <w:p>
      <w:pPr>
        <w:pStyle w:val="Normal"/>
        <w:tabs>
          <w:tab w:val="left" w:pos="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759" w:leader="none"/>
        </w:tabs>
        <w:bidi w:val="0"/>
        <w:ind w:left="759" w:hanging="75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w:t>
        <w:tab/>
        <w:t>Michael Cavallo Michael Carr</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Steven Doyle</w:t>
      </w:r>
    </w:p>
    <w:p>
      <w:pPr>
        <w:pStyle w:val="Normal"/>
        <w:tabs>
          <w:tab w:val="clear" w:pos="720"/>
          <w:tab w:val="left" w:pos="0" w:leader="none"/>
          <w:tab w:val="left" w:pos="439" w:leader="none"/>
          <w:tab w:val="left" w:pos="759" w:leader="none"/>
          <w:tab w:val="left" w:pos="1059" w:leader="none"/>
        </w:tabs>
        <w:bidi w:val="0"/>
        <w:ind w:left="75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ATTACHMENTS PROVIDED BY ERIC JOHNSON</w:t>
      </w:r>
    </w:p>
    <w:p>
      <w:pPr>
        <w:pStyle w:val="Normal"/>
        <w:tabs>
          <w:tab w:val="clear" w:pos="720"/>
          <w:tab w:val="left" w:pos="0" w:leader="none"/>
          <w:tab w:val="left" w:pos="439" w:leader="none"/>
          <w:tab w:val="left" w:pos="759" w:leader="none"/>
          <w:tab w:val="left" w:pos="1059"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etter 11/26/97 Johnson to Cavallo re: "Status of Lost Airborne Package"</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National Tournament Agreement for 1997 National Scholastic K-12 Grade Championships to be held November, 1997 between USCF and NJSCF/Doyle signed October, 1995.</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pPr>
      <w:r>
        <w:rPr>
          <w:b w:val="false"/>
          <w:bCs w:val="false"/>
          <w:i w:val="false"/>
          <w:iCs w:val="false"/>
          <w:caps w:val="false"/>
          <w:smallCaps w:val="false"/>
          <w:strike w:val="false"/>
          <w:dstrike w:val="false"/>
          <w:outline w:val="false"/>
          <w:vanish w:val="false"/>
        </w:rPr>
        <w:t xml:space="preserve">C. Letter of Understanding on the Consignment for the 1997 National Scholastic K-12 Grade Championship </w:t>
      </w:r>
      <w:r>
        <w:rPr>
          <w:b/>
          <w:bCs w:val="false"/>
          <w:i w:val="false"/>
          <w:iCs w:val="false"/>
          <w:caps w:val="false"/>
          <w:smallCaps w:val="false"/>
          <w:strike w:val="false"/>
          <w:dstrike w:val="false"/>
          <w:outline w:val="false"/>
          <w:vanish w:val="false"/>
        </w:rPr>
        <w:t>- ATTACHMENT</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 Letter of Understanding Concerning the Disposition of Missing Tournament Assets from the 1997 National Scholastic K-12 Grade Championship </w:t>
      </w:r>
      <w:r>
        <w:rPr>
          <w:b/>
          <w:bCs w:val="false"/>
          <w:i w:val="false"/>
          <w:iCs w:val="false"/>
          <w:caps w:val="false"/>
          <w:smallCaps w:val="false"/>
          <w:strike w:val="false"/>
          <w:dstrike w:val="false"/>
          <w:outline w:val="false"/>
          <w:vanish w:val="false"/>
        </w:rPr>
        <w:t>ATTACHMENT</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 Letter of Understanding concerning Future Concessions </w:t>
      </w:r>
      <w:r>
        <w:rPr>
          <w:b/>
          <w:bCs w:val="false"/>
          <w:i w:val="false"/>
          <w:iCs w:val="false"/>
          <w:caps w:val="false"/>
          <w:smallCaps w:val="false"/>
          <w:strike w:val="false"/>
          <w:dstrike w:val="false"/>
          <w:outline w:val="false"/>
          <w:vanish w:val="false"/>
        </w:rPr>
        <w:t>ATTACHMENT</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Police Report - Roseland, NJ 12/2/97 concerning Property Loss 11/19/97 at Prudential Ros 2</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 1997 Scholastic K-12 Grade Championship - computation of NJSCF Liability (consignment only)</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2. Letter 12/23/97 Johnson to Doyle re: "Draft Financial Report for the 1997 Scholastic K-12 Grade Championships"</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3.  USCF checks issued by Organizer - 1997 Scholastic K-12 Grade Championships</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1. Copy of Cashiers Check for $5,970</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2. Copy of Airborne Loss/Damage Claim</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3. Copy of Airborne Airbill</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1. Summary of Store Financials for USCF consignments sold at 1997 Scholastic K-12 Grade Championships prepared by Steve Doyle.</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2. Detail computer listing of  consignments sold at 1997 Scholastic K-12 Grade Championships prepared by USCF based on before and after inventory</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 Draft of NJSCF letter to 1997 Scholastic K-12 Grade Championships attendees to be signed by E. Steven Doyle - Organizer</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Letter 12/22/97 from Johnson to Cavallo re: "Admin.. Charges at NJSCF concessions / consignments"</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M. Letter 12/8/97 from Sonya Lynch to USCF File re "Sales Tax Liability - K-12 Concession Sales"</w:t>
      </w:r>
    </w:p>
    <w:p>
      <w:pPr>
        <w:pStyle w:val="Normal"/>
        <w:tabs>
          <w:tab w:val="clear" w:pos="720"/>
          <w:tab w:val="left" w:pos="0" w:leader="none"/>
          <w:tab w:val="left" w:pos="439" w:leader="none"/>
          <w:tab w:val="left" w:pos="759" w:leader="none"/>
          <w:tab w:val="left" w:pos="1059"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ACHMENT C</w:t>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0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acsimile of Document on File in Financial Committee Records</w:t>
      </w:r>
    </w:p>
    <w:p>
      <w:pPr>
        <w:pStyle w:val="Normal"/>
        <w:tabs>
          <w:tab w:val="clear" w:pos="720"/>
          <w:tab w:val="left" w:pos="80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anned OCR conversion by Finance Committee</w:t>
      </w:r>
    </w:p>
    <w:p>
      <w:pPr>
        <w:pStyle w:val="Normal"/>
        <w:tabs>
          <w:tab w:val="clear" w:pos="720"/>
          <w:tab w:val="left" w:pos="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Chess Federation</w:t>
      </w:r>
    </w:p>
    <w:p>
      <w:pPr>
        <w:pStyle w:val="Normal"/>
        <w:tabs>
          <w:tab w:val="clear" w:pos="720"/>
          <w:tab w:val="left" w:pos="1980" w:leader="none"/>
          <w:tab w:val="left" w:pos="3000" w:leader="none"/>
          <w:tab w:val="left" w:pos="4760" w:leader="none"/>
        </w:tabs>
        <w:bidi w:val="0"/>
        <w:jc w:val="center"/>
        <w:rPr/>
      </w:pPr>
      <w:r>
        <w:rPr>
          <w:b/>
          <w:bCs w:val="false"/>
          <w:i w:val="false"/>
          <w:iCs w:val="false"/>
          <w:caps w:val="false"/>
          <w:smallCaps w:val="false"/>
          <w:strike w:val="false"/>
          <w:dstrike w:val="false"/>
          <w:outline w:val="false"/>
          <w:vanish w:val="false"/>
          <w:sz w:val="16"/>
          <w:szCs w:val="16"/>
        </w:rPr>
        <w:t xml:space="preserve">3054 </w:t>
      </w:r>
      <w:r>
        <w:rPr>
          <w:b/>
          <w:bCs w:val="false"/>
          <w:i/>
          <w:iCs w:val="false"/>
          <w:caps w:val="false"/>
          <w:smallCaps w:val="false"/>
          <w:strike w:val="false"/>
          <w:dstrike w:val="false"/>
          <w:outline w:val="false"/>
          <w:vanish w:val="false"/>
          <w:sz w:val="18"/>
          <w:szCs w:val="18"/>
        </w:rPr>
        <w:t xml:space="preserve">NYS </w:t>
      </w:r>
      <w:r>
        <w:rPr>
          <w:b/>
          <w:bCs w:val="false"/>
          <w:i w:val="false"/>
          <w:iCs w:val="false"/>
          <w:caps w:val="false"/>
          <w:smallCaps w:val="false"/>
          <w:strike w:val="false"/>
          <w:dstrike w:val="false"/>
          <w:outline w:val="false"/>
          <w:vanish w:val="false"/>
          <w:sz w:val="16"/>
          <w:szCs w:val="16"/>
        </w:rPr>
        <w:t>Route 9W New Windsor, N.Y. 12553</w:t>
      </w:r>
    </w:p>
    <w:p>
      <w:pPr>
        <w:pStyle w:val="Normal"/>
        <w:tabs>
          <w:tab w:val="clear" w:pos="720"/>
          <w:tab w:val="left" w:pos="1980" w:leader="none"/>
          <w:tab w:val="left" w:pos="3000" w:leader="none"/>
          <w:tab w:val="left" w:pos="476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14) 562-8350 FAX (914) 561-2437</w:t>
      </w:r>
    </w:p>
    <w:p>
      <w:pPr>
        <w:pStyle w:val="Normal"/>
        <w:tabs>
          <w:tab w:val="clear" w:pos="720"/>
          <w:tab w:val="left" w:pos="964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9640"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9640"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964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etter of Understanding on the Consignment</w:t>
      </w:r>
    </w:p>
    <w:p>
      <w:pPr>
        <w:pStyle w:val="Normal"/>
        <w:tabs>
          <w:tab w:val="clear" w:pos="720"/>
          <w:tab w:val="left" w:pos="964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or the 1997 National Scholastic K-12 Grade Championship</w:t>
      </w:r>
    </w:p>
    <w:p>
      <w:pPr>
        <w:pStyle w:val="Normal"/>
        <w:tabs>
          <w:tab w:val="clear" w:pos="720"/>
          <w:tab w:val="left" w:pos="9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 Chess Federation (USCF) and the New Jersey State Chess Federation (NJSCF) have reached the following understanding concerning the missing Airborne Express package from the 1997 National Scholastic K12 Grade Championshi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18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Total contents of the package were approximately</w:t>
      </w:r>
    </w:p>
    <w:p>
      <w:pPr>
        <w:pStyle w:val="Normal"/>
        <w:tabs>
          <w:tab w:val="clear" w:pos="720"/>
          <w:tab w:val="left" w:pos="1180" w:leader="none"/>
        </w:tabs>
        <w:bidi w:val="0"/>
        <w:ind w:left="11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6,969.18 in checks and credit card slips, representing consignment sales and sales of tournament assets (e.g., boards, sets, and T-shirts).</w:t>
      </w:r>
    </w:p>
    <w:p>
      <w:pPr>
        <w:pStyle w:val="Normal"/>
        <w:tabs>
          <w:tab w:val="clear" w:pos="720"/>
          <w:tab w:val="left" w:pos="1180" w:leader="none"/>
        </w:tabs>
        <w:bidi w:val="0"/>
        <w:ind w:left="11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18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he approximate breakdown of the contents of the package were as follows:</w:t>
      </w:r>
    </w:p>
    <w:p>
      <w:pPr>
        <w:pStyle w:val="Normal"/>
        <w:tabs>
          <w:tab w:val="clear" w:pos="720"/>
          <w:tab w:val="left" w:pos="780" w:leader="none"/>
          <w:tab w:val="left" w:pos="118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20,934.84 in gross consignment sales</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1,256.84 in consignment sales tax</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2,750.00 in T-shirt sales</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0.00 in T-shirt tax</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1,470.00 in board/set sales</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88.20 in board/set tax</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470.05 in undefined sales</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80" w:leader="none"/>
        </w:tabs>
        <w:bidi w:val="0"/>
        <w:ind w:left="11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funds were transmitted in three main media:</w:t>
      </w:r>
    </w:p>
    <w:p>
      <w:pPr>
        <w:pStyle w:val="Normal"/>
        <w:tabs>
          <w:tab w:val="clear" w:pos="720"/>
          <w:tab w:val="left" w:pos="1180" w:leader="none"/>
        </w:tabs>
        <w:bidi w:val="0"/>
        <w:ind w:left="11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pprox. $3,000 in USCF checks to TDs cashed against cash proceeds</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pprox. $6,000 (actual $5,970) in a bank check, representing the cash balance</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pprox. $17,000 in credit card slips</w:t>
      </w:r>
    </w:p>
    <w:p>
      <w:pPr>
        <w:pStyle w:val="Normal"/>
        <w:tabs>
          <w:tab w:val="clear" w:pos="720"/>
          <w:tab w:val="left" w:pos="2240" w:leader="none"/>
          <w:tab w:val="left" w:pos="2520" w:leader="none"/>
        </w:tabs>
        <w:bidi w:val="0"/>
        <w:ind w:left="259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40" w:leader="none"/>
          <w:tab w:val="left" w:pos="25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18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USCF has been advised by our auditors that sales tax is due only on monies actually received.</w:t>
      </w:r>
    </w:p>
    <w:p>
      <w:pPr>
        <w:pStyle w:val="Normal"/>
        <w:tabs>
          <w:tab w:val="clear" w:pos="720"/>
          <w:tab w:val="left" w:pos="780" w:leader="none"/>
          <w:tab w:val="left" w:pos="118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18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Approximately $9,000 is likely to be recoverable from the USCF checks and the bank check, representing the cash portions of the consignment sales.</w:t>
      </w:r>
    </w:p>
    <w:p>
      <w:pPr>
        <w:pStyle w:val="Normal"/>
        <w:tabs>
          <w:tab w:val="clear" w:pos="720"/>
          <w:tab w:val="left" w:pos="2440" w:leader="none"/>
        </w:tabs>
        <w:bidi w:val="0"/>
        <w:ind w:left="1152" w:hanging="432"/>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440" w:leader="none"/>
          <w:tab w:val="left" w:pos="118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5.</w:t>
        <w:tab/>
        <w:t>NJSCF agrees to accept a liability of $2,840.00 for the consignment portion of the contents of</w:t>
      </w:r>
    </w:p>
    <w:p>
      <w:pPr>
        <w:pStyle w:val="Normal"/>
        <w:tabs>
          <w:tab w:val="clear" w:pos="720"/>
          <w:tab w:val="left" w:pos="440" w:leader="none"/>
          <w:tab w:val="left" w:pos="118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the package, as determined by the following formu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20" w:leader="none"/>
        </w:tabs>
        <w:bidi w:val="0"/>
        <w:ind w:left="11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GS + tax + 10 percent of COGS</w:t>
      </w:r>
    </w:p>
    <w:p>
      <w:pPr>
        <w:pStyle w:val="Normal"/>
        <w:tabs>
          <w:tab w:val="clear" w:pos="720"/>
          <w:tab w:val="left" w:pos="1120" w:leader="none"/>
        </w:tabs>
        <w:bidi w:val="0"/>
        <w:ind w:left="11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here:  COGS = $10,273.70</w:t>
      </w:r>
    </w:p>
    <w:p>
      <w:pPr>
        <w:pStyle w:val="Normal"/>
        <w:tabs>
          <w:tab w:val="clear" w:pos="720"/>
          <w:tab w:val="left" w:pos="1120" w:leader="none"/>
        </w:tabs>
        <w:bidi w:val="0"/>
        <w:ind w:left="11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ax =  $540.00 (6 percent of $9,000)</w:t>
      </w:r>
    </w:p>
    <w:p>
      <w:pPr>
        <w:pStyle w:val="Normal"/>
        <w:tabs>
          <w:tab w:val="clear" w:pos="720"/>
          <w:tab w:val="left" w:pos="1120" w:leader="none"/>
        </w:tabs>
        <w:bidi w:val="0"/>
        <w:ind w:left="11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20" w:leader="none"/>
        </w:tabs>
        <w:bidi w:val="0"/>
        <w:ind w:left="11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Note that the theoretical maximum tax liability would be $1,256.09 on </w:t>
        <w:tab/>
        <w:tab/>
        <w:tab/>
        <w:tab/>
        <w:t>gross consignment sales of $20,934.84.</w:t>
      </w:r>
    </w:p>
    <w:p>
      <w:pPr>
        <w:pStyle w:val="Normal"/>
        <w:tabs>
          <w:tab w:val="clear" w:pos="720"/>
          <w:tab w:val="left" w:pos="2520" w:leader="none"/>
        </w:tabs>
        <w:bidi w:val="0"/>
        <w:ind w:left="11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 w:val="left" w:pos="118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6.</w:t>
        <w:tab/>
        <w:t xml:space="preserve">USCF shall apply the NJSCF liability for the consignment ($2,840.00) against the anticipated       </w:t>
        <w:tab/>
        <w:tab/>
        <w:t>NJSCF profit share from the 1997 National Scholastic K-12 Grade Championship.</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 w:val="left" w:pos="118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7.</w:t>
        <w:tab/>
        <w:t xml:space="preserve">NJSCF shall issue a letter of explanation to the participants in the 1997 National Scholastic </w:t>
        <w:tab/>
        <w:t xml:space="preserve">K-12 Grade Championship, advising them of the missing credit card receipts and requesting that </w:t>
        <w:tab/>
        <w:t>payment be sent to the USCF office.</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80"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USCF and NJSCF agree to share equally (50/50) the revenues generated by the letter of explanation.</w:t>
      </w:r>
    </w:p>
    <w:p>
      <w:pPr>
        <w:pStyle w:val="Normal"/>
        <w:tabs>
          <w:tab w:val="clear" w:pos="720"/>
          <w:tab w:val="left" w:pos="1180"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greed:</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 Chess Federation</w:t>
        <w:tab/>
        <w:tab/>
        <w:tab/>
        <w:t>(signed) Michael Cavallo</w:t>
        <w:tab/>
        <w:tab/>
        <w:t>12/9/97</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ew Jersey State Chess Federation</w:t>
        <w:tab/>
        <w:tab/>
        <w:t>(signed) Herman Druth</w:t>
        <w:tab/>
        <w:tab/>
        <w:t>12/9/97</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ATTACHMENT D</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00" w:leader="none"/>
        </w:tabs>
        <w:bidi w:val="0"/>
        <w:ind w:left="432" w:hanging="432"/>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acsimile of Document on File in Financial Committee Records</w:t>
      </w:r>
    </w:p>
    <w:p>
      <w:pPr>
        <w:pStyle w:val="Normal"/>
        <w:tabs>
          <w:tab w:val="clear" w:pos="720"/>
          <w:tab w:val="left" w:pos="80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anned OCR conversion by Finance Committee</w:t>
      </w:r>
    </w:p>
    <w:p>
      <w:pPr>
        <w:pStyle w:val="Normal"/>
        <w:tabs>
          <w:tab w:val="clear" w:pos="720"/>
          <w:tab w:val="left" w:pos="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80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Chess Federation</w:t>
      </w:r>
    </w:p>
    <w:p>
      <w:pPr>
        <w:pStyle w:val="Normal"/>
        <w:tabs>
          <w:tab w:val="clear" w:pos="720"/>
          <w:tab w:val="left" w:pos="1980" w:leader="none"/>
          <w:tab w:val="left" w:pos="3000" w:leader="none"/>
          <w:tab w:val="left" w:pos="4760" w:leader="none"/>
        </w:tabs>
        <w:bidi w:val="0"/>
        <w:jc w:val="center"/>
        <w:rPr/>
      </w:pPr>
      <w:r>
        <w:rPr>
          <w:b/>
          <w:bCs w:val="false"/>
          <w:i w:val="false"/>
          <w:iCs w:val="false"/>
          <w:caps w:val="false"/>
          <w:smallCaps w:val="false"/>
          <w:strike w:val="false"/>
          <w:dstrike w:val="false"/>
          <w:outline w:val="false"/>
          <w:vanish w:val="false"/>
          <w:sz w:val="16"/>
          <w:szCs w:val="16"/>
        </w:rPr>
        <w:t xml:space="preserve">3054 </w:t>
      </w:r>
      <w:r>
        <w:rPr>
          <w:b/>
          <w:bCs w:val="false"/>
          <w:i/>
          <w:iCs w:val="false"/>
          <w:caps w:val="false"/>
          <w:smallCaps w:val="false"/>
          <w:strike w:val="false"/>
          <w:dstrike w:val="false"/>
          <w:outline w:val="false"/>
          <w:vanish w:val="false"/>
          <w:sz w:val="18"/>
          <w:szCs w:val="18"/>
        </w:rPr>
        <w:t xml:space="preserve">NYS </w:t>
      </w:r>
      <w:r>
        <w:rPr>
          <w:b/>
          <w:bCs w:val="false"/>
          <w:i w:val="false"/>
          <w:iCs w:val="false"/>
          <w:caps w:val="false"/>
          <w:smallCaps w:val="false"/>
          <w:strike w:val="false"/>
          <w:dstrike w:val="false"/>
          <w:outline w:val="false"/>
          <w:vanish w:val="false"/>
          <w:sz w:val="16"/>
          <w:szCs w:val="16"/>
        </w:rPr>
        <w:t>Route 9W New Windsor, N.Y. 12553</w:t>
      </w:r>
    </w:p>
    <w:p>
      <w:pPr>
        <w:pStyle w:val="Normal"/>
        <w:tabs>
          <w:tab w:val="clear" w:pos="720"/>
          <w:tab w:val="left" w:pos="1980" w:leader="none"/>
          <w:tab w:val="left" w:pos="3000" w:leader="none"/>
          <w:tab w:val="left" w:pos="476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14) 562-8350 FAX (914) 561-2437</w:t>
      </w:r>
    </w:p>
    <w:p>
      <w:pPr>
        <w:pStyle w:val="Normal"/>
        <w:tabs>
          <w:tab w:val="clear" w:pos="720"/>
          <w:tab w:val="left" w:pos="964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2920" w:leader="none"/>
        </w:tabs>
        <w:bidi w:val="0"/>
        <w:ind w:left="288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2920" w:leader="none"/>
        </w:tabs>
        <w:bidi w:val="0"/>
        <w:ind w:left="2880"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etter of Understanding</w:t>
      </w:r>
    </w:p>
    <w:p>
      <w:pPr>
        <w:pStyle w:val="Normal"/>
        <w:tabs>
          <w:tab w:val="clear" w:pos="720"/>
          <w:tab w:val="left" w:pos="540" w:leader="none"/>
          <w:tab w:val="left" w:pos="2920" w:leader="none"/>
        </w:tabs>
        <w:bidi w:val="0"/>
        <w:jc w:val="center"/>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Concerning the Disposition of Missing Tournament Assets</w:t>
      </w:r>
    </w:p>
    <w:p>
      <w:pPr>
        <w:pStyle w:val="Normal"/>
        <w:tabs>
          <w:tab w:val="clear" w:pos="720"/>
          <w:tab w:val="left" w:pos="540" w:leader="none"/>
          <w:tab w:val="left" w:pos="2920" w:leader="none"/>
        </w:tabs>
        <w:bidi w:val="0"/>
        <w:jc w:val="center"/>
        <w:rPr>
          <w:b/>
          <w:b/>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from the 1997 National Scholastic K-12 Grade Championships</w:t>
      </w:r>
    </w:p>
    <w:p>
      <w:pPr>
        <w:pStyle w:val="Normal"/>
        <w:tabs>
          <w:tab w:val="clear" w:pos="720"/>
          <w:tab w:val="left" w:pos="540" w:leader="none"/>
          <w:tab w:val="left" w:pos="292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 w:val="left" w:pos="2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 w:val="left" w:pos="2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 Chess Federation (USCF) and the New Jersey State Chess Federation (NJSCF) hereby agree to the following points concerning the disposition of the missing tournament assets from the 1997 National Scholastic K-l2 Grade Championshi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The sales of T-shirts and commemorative boards and sets represent tournament assets.</w:t>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he portion of those assets contained within the missing Airborne Express package include:</w:t>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20" w:leader="none"/>
          <w:tab w:val="left" w:pos="1800" w:leader="none"/>
        </w:tabs>
        <w:bidi w:val="0"/>
        <w:ind w:left="187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2,750.00 in T-shirt sales</w:t>
      </w:r>
    </w:p>
    <w:p>
      <w:pPr>
        <w:pStyle w:val="Normal"/>
        <w:tabs>
          <w:tab w:val="clear" w:pos="720"/>
          <w:tab w:val="left" w:pos="1520" w:leader="none"/>
          <w:tab w:val="left" w:pos="1800" w:leader="none"/>
        </w:tabs>
        <w:bidi w:val="0"/>
        <w:ind w:left="187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0.00 in T-shirt tax</w:t>
      </w:r>
    </w:p>
    <w:p>
      <w:pPr>
        <w:pStyle w:val="Normal"/>
        <w:tabs>
          <w:tab w:val="clear" w:pos="720"/>
          <w:tab w:val="left" w:pos="1520" w:leader="none"/>
          <w:tab w:val="left" w:pos="1800" w:leader="none"/>
        </w:tabs>
        <w:bidi w:val="0"/>
        <w:ind w:left="187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1,470.00 in boards/sets sales</w:t>
      </w:r>
    </w:p>
    <w:p>
      <w:pPr>
        <w:pStyle w:val="Normal"/>
        <w:tabs>
          <w:tab w:val="clear" w:pos="720"/>
          <w:tab w:val="left" w:pos="1520" w:leader="none"/>
          <w:tab w:val="left" w:pos="1800" w:leader="none"/>
        </w:tabs>
        <w:bidi w:val="0"/>
        <w:ind w:left="187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88.20 in boards/sets tax</w:t>
      </w:r>
    </w:p>
    <w:p>
      <w:pPr>
        <w:pStyle w:val="Normal"/>
        <w:tabs>
          <w:tab w:val="clear" w:pos="720"/>
          <w:tab w:val="left" w:pos="1520" w:leader="none"/>
          <w:tab w:val="left" w:pos="1800" w:leader="none"/>
        </w:tabs>
        <w:bidi w:val="0"/>
        <w:ind w:left="1872" w:hanging="28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80" w:leader="none"/>
        </w:tabs>
        <w:bidi w:val="0"/>
        <w:ind w:left="11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total of $4,308.20</w:t>
      </w:r>
    </w:p>
    <w:p>
      <w:pPr>
        <w:pStyle w:val="Normal"/>
        <w:tabs>
          <w:tab w:val="clear" w:pos="720"/>
          <w:tab w:val="left" w:pos="1180" w:leader="none"/>
        </w:tabs>
        <w:bidi w:val="0"/>
        <w:ind w:left="11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It is considered standard practice for USCF National Scholastic Events to include as tournament income any concession fees paid by USCF or other vendors.</w:t>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Subsequent to the original bid submitted by E. Steven Doyle and NJSCF, Mr. Doyle did agree that a concession fee would be paid to the tournament, partly because the U.S. Chess Trust holds an interest in the net profit of the event.</w:t>
      </w:r>
    </w:p>
    <w:p>
      <w:pPr>
        <w:pStyle w:val="Normal"/>
        <w:tabs>
          <w:tab w:val="clear" w:pos="720"/>
          <w:tab w:val="left" w:pos="118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The concession fee normally paid by the USCF concession/consignment is 12 percent of gross revenues.</w:t>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For the purposes of the missing package, the concession fee shall be calculated on the basis of monies recovered (e.g., approx. $9,000, plus whatever additional monies may be recovered in the future)</w:t>
      </w:r>
    </w:p>
    <w:p>
      <w:pPr>
        <w:pStyle w:val="Normal"/>
        <w:tabs>
          <w:tab w:val="clear" w:pos="720"/>
          <w:tab w:val="left" w:pos="2440" w:leader="none"/>
        </w:tabs>
        <w:bidi w:val="0"/>
        <w:ind w:left="1152" w:hanging="432"/>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440" w:leader="none"/>
          <w:tab w:val="left" w:pos="112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7.</w:t>
        <w:tab/>
        <w:t>The concession fee would fall within the following range:</w:t>
      </w:r>
    </w:p>
    <w:p>
      <w:pPr>
        <w:pStyle w:val="Normal"/>
        <w:tabs>
          <w:tab w:val="clear" w:pos="720"/>
          <w:tab w:val="left" w:pos="440" w:leader="none"/>
          <w:tab w:val="left" w:pos="112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 w:val="left" w:pos="11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oncession fee = $1,080.00 (minimum based on $9,000.00)</w:t>
      </w:r>
    </w:p>
    <w:p>
      <w:pPr>
        <w:pStyle w:val="Normal"/>
        <w:tabs>
          <w:tab w:val="clear" w:pos="720"/>
          <w:tab w:val="left" w:pos="2520" w:leader="none"/>
          <w:tab w:val="left" w:pos="3560" w:leader="none"/>
        </w:tabs>
        <w:bidi w:val="0"/>
        <w:ind w:left="3600" w:hanging="1008"/>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2,512.18 (maximum based on $20,934.84)</w:t>
      </w:r>
    </w:p>
    <w:p>
      <w:pPr>
        <w:pStyle w:val="Normal"/>
        <w:tabs>
          <w:tab w:val="clear" w:pos="720"/>
          <w:tab w:val="left" w:pos="2520" w:leader="none"/>
          <w:tab w:val="left" w:pos="3560" w:leader="none"/>
        </w:tabs>
        <w:bidi w:val="0"/>
        <w:ind w:left="3600" w:hanging="100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 w:val="left" w:pos="112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8.</w:t>
        <w:tab/>
        <w:t xml:space="preserve">The USCF Executive Director shall inform the U.S. Chess Trust of the situation concerning </w:t>
        <w:tab/>
        <w:t xml:space="preserve">the missing package, and further shall make a request of the U.S. Chess Trust that it agree in light of </w:t>
        <w:tab/>
        <w:t xml:space="preserve">the exceptional circumstances no additional concession fees should count as tournament income for </w:t>
        <w:tab/>
        <w:t>this event.</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 w:val="left" w:pos="112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9.</w:t>
        <w:tab/>
        <w:t xml:space="preserve">NJSCF liability for missing tournament assets and concession fees shall be held against the </w:t>
        <w:tab/>
        <w:t xml:space="preserve">cash position of NJSCF when calculating the profitability of the 1997 National Scholastic </w:t>
      </w:r>
    </w:p>
    <w:p>
      <w:pPr>
        <w:pStyle w:val="Normal"/>
        <w:tabs>
          <w:tab w:val="clear" w:pos="720"/>
          <w:tab w:val="left" w:pos="1180" w:leader="none"/>
        </w:tabs>
        <w:bidi w:val="0"/>
        <w:ind w:left="11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12 Grade Championship.</w:t>
      </w:r>
    </w:p>
    <w:p>
      <w:pPr>
        <w:pStyle w:val="Normal"/>
        <w:tabs>
          <w:tab w:val="clear" w:pos="720"/>
          <w:tab w:val="left" w:pos="1180" w:leader="none"/>
        </w:tabs>
        <w:bidi w:val="0"/>
        <w:ind w:left="11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greed:</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 Chess Federation</w:t>
        <w:tab/>
        <w:tab/>
        <w:tab/>
        <w:t>(signed) Michael Cavallo</w:t>
        <w:tab/>
        <w:tab/>
        <w:t>12/9/97</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ew Jersey State Chess Federation</w:t>
        <w:tab/>
        <w:tab/>
        <w:t>(signed) Herman Druth</w:t>
        <w:tab/>
        <w:tab/>
        <w:t>12/9/97</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rPr>
        <w:t>ATTACHMENT E</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00" w:leader="none"/>
        </w:tabs>
        <w:bidi w:val="0"/>
        <w:ind w:left="432" w:hanging="432"/>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acsimile of Document on File in Financial Committee Records</w:t>
      </w:r>
    </w:p>
    <w:p>
      <w:pPr>
        <w:pStyle w:val="Normal"/>
        <w:tabs>
          <w:tab w:val="clear" w:pos="720"/>
          <w:tab w:val="left" w:pos="80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canned OCR conversion by Finance Committee</w:t>
      </w:r>
    </w:p>
    <w:p>
      <w:pPr>
        <w:pStyle w:val="Normal"/>
        <w:tabs>
          <w:tab w:val="clear" w:pos="720"/>
          <w:tab w:val="left" w:pos="440" w:leader="none"/>
        </w:tabs>
        <w:bidi w:val="0"/>
        <w:ind w:left="432" w:hanging="43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00" w:leader="none"/>
        </w:tabs>
        <w:bidi w:val="0"/>
        <w:ind w:left="432" w:hanging="432"/>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 Chess Federation</w:t>
      </w:r>
    </w:p>
    <w:p>
      <w:pPr>
        <w:pStyle w:val="Normal"/>
        <w:tabs>
          <w:tab w:val="clear" w:pos="720"/>
          <w:tab w:val="left" w:pos="1980" w:leader="none"/>
          <w:tab w:val="left" w:pos="3000" w:leader="none"/>
          <w:tab w:val="left" w:pos="4760" w:leader="none"/>
        </w:tabs>
        <w:bidi w:val="0"/>
        <w:jc w:val="center"/>
        <w:rPr/>
      </w:pPr>
      <w:r>
        <w:rPr>
          <w:b/>
          <w:bCs w:val="false"/>
          <w:i w:val="false"/>
          <w:iCs w:val="false"/>
          <w:caps w:val="false"/>
          <w:smallCaps w:val="false"/>
          <w:strike w:val="false"/>
          <w:dstrike w:val="false"/>
          <w:outline w:val="false"/>
          <w:vanish w:val="false"/>
          <w:sz w:val="16"/>
          <w:szCs w:val="16"/>
        </w:rPr>
        <w:t xml:space="preserve">3054 </w:t>
      </w:r>
      <w:r>
        <w:rPr>
          <w:b/>
          <w:bCs w:val="false"/>
          <w:i/>
          <w:iCs w:val="false"/>
          <w:caps w:val="false"/>
          <w:smallCaps w:val="false"/>
          <w:strike w:val="false"/>
          <w:dstrike w:val="false"/>
          <w:outline w:val="false"/>
          <w:vanish w:val="false"/>
          <w:sz w:val="18"/>
          <w:szCs w:val="18"/>
        </w:rPr>
        <w:t xml:space="preserve">NYS </w:t>
      </w:r>
      <w:r>
        <w:rPr>
          <w:b/>
          <w:bCs w:val="false"/>
          <w:i w:val="false"/>
          <w:iCs w:val="false"/>
          <w:caps w:val="false"/>
          <w:smallCaps w:val="false"/>
          <w:strike w:val="false"/>
          <w:dstrike w:val="false"/>
          <w:outline w:val="false"/>
          <w:vanish w:val="false"/>
          <w:sz w:val="16"/>
          <w:szCs w:val="16"/>
        </w:rPr>
        <w:t>Route 9W New Windsor, N.Y. 12553</w:t>
      </w:r>
    </w:p>
    <w:p>
      <w:pPr>
        <w:pStyle w:val="Normal"/>
        <w:tabs>
          <w:tab w:val="clear" w:pos="720"/>
          <w:tab w:val="left" w:pos="1980" w:leader="none"/>
          <w:tab w:val="left" w:pos="3000" w:leader="none"/>
          <w:tab w:val="left" w:pos="476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14) 562-8350 FAX (914) 561-2437</w:t>
      </w:r>
    </w:p>
    <w:p>
      <w:pPr>
        <w:pStyle w:val="Normal"/>
        <w:tabs>
          <w:tab w:val="clear" w:pos="720"/>
          <w:tab w:val="left" w:pos="6820"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6820"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6820"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682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etter of Understanding Concerning</w:t>
      </w:r>
    </w:p>
    <w:p>
      <w:pPr>
        <w:pStyle w:val="Normal"/>
        <w:tabs>
          <w:tab w:val="clear" w:pos="720"/>
          <w:tab w:val="left" w:pos="682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uture Concessions</w:t>
      </w:r>
    </w:p>
    <w:p>
      <w:pPr>
        <w:pStyle w:val="Normal"/>
        <w:tabs>
          <w:tab w:val="clear" w:pos="720"/>
          <w:tab w:val="left" w:pos="9980" w:leader="none"/>
        </w:tabs>
        <w:bidi w:val="0"/>
        <w:ind w:left="998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p>
    <w:p>
      <w:pPr>
        <w:pStyle w:val="Normal"/>
        <w:tabs>
          <w:tab w:val="clear" w:pos="720"/>
          <w:tab w:val="left" w:pos="9980" w:leader="none"/>
        </w:tabs>
        <w:bidi w:val="0"/>
        <w:ind w:left="998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99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 Chess Federation (USCF) and the New Jersey State Chess Federation (NJSCF) hereby agree to the following points concerning future concessions at USCF National Events that may be co-sponsored by NJSC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ind w:left="1152" w:hanging="432"/>
        <w:jc w:val="left"/>
        <w:rPr/>
      </w:pPr>
      <w:r>
        <w:rPr>
          <w:b w:val="false"/>
          <w:bCs w:val="false"/>
          <w:i w:val="false"/>
          <w:iCs w:val="false"/>
          <w:caps w:val="false"/>
          <w:smallCaps w:val="false"/>
          <w:strike w:val="false"/>
          <w:dstrike w:val="false"/>
          <w:outline w:val="false"/>
          <w:vanish w:val="false"/>
          <w:sz w:val="22"/>
          <w:szCs w:val="22"/>
        </w:rPr>
        <w:t>1.</w:t>
        <w:tab/>
        <w:t xml:space="preserve">The standard percentage offered </w:t>
      </w:r>
      <w:r>
        <w:rPr>
          <w:b w:val="false"/>
          <w:bCs w:val="false"/>
          <w:i/>
          <w:iCs w:val="false"/>
          <w:caps w:val="false"/>
          <w:smallCaps w:val="false"/>
          <w:strike w:val="false"/>
          <w:dstrike w:val="false"/>
          <w:outline w:val="false"/>
          <w:vanish w:val="false"/>
          <w:sz w:val="24"/>
          <w:szCs w:val="24"/>
        </w:rPr>
        <w:t xml:space="preserve">as </w:t>
      </w:r>
      <w:r>
        <w:rPr>
          <w:b w:val="false"/>
          <w:bCs w:val="false"/>
          <w:i w:val="false"/>
          <w:iCs w:val="false"/>
          <w:caps w:val="false"/>
          <w:smallCaps w:val="false"/>
          <w:strike w:val="false"/>
          <w:dstrike w:val="false"/>
          <w:outline w:val="false"/>
          <w:vanish w:val="false"/>
          <w:sz w:val="22"/>
          <w:szCs w:val="22"/>
        </w:rPr>
        <w:t>a fee by USCF as concessionaire is 12 percent.</w:t>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USCF hereby agrees to modify its standard percentage for the following events:</w:t>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40" w:leader="none"/>
          <w:tab w:val="left" w:pos="2920" w:leader="none"/>
        </w:tabs>
        <w:bidi w:val="0"/>
        <w:ind w:left="2880"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8</w:t>
        <w:tab/>
        <w:t>U.S. Amateur Team Championship East USCF will offer 15 percent of gross sales as the concession fee, to be treated as tournament income.</w:t>
      </w:r>
    </w:p>
    <w:p>
      <w:pPr>
        <w:pStyle w:val="Normal"/>
        <w:tabs>
          <w:tab w:val="clear" w:pos="720"/>
          <w:tab w:val="left" w:pos="2240" w:leader="none"/>
          <w:tab w:val="left" w:pos="2920" w:leader="none"/>
        </w:tabs>
        <w:bidi w:val="0"/>
        <w:ind w:left="2880"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40" w:leader="none"/>
          <w:tab w:val="left" w:pos="2920" w:leader="none"/>
        </w:tabs>
        <w:bidi w:val="0"/>
        <w:ind w:left="2880"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99</w:t>
        <w:tab/>
        <w:t>U.S. Amateur Team Championship East USCF will offer 13 percent of gross sales as the concession fee, to be treated as tournament income.</w:t>
      </w:r>
    </w:p>
    <w:p>
      <w:pPr>
        <w:pStyle w:val="Normal"/>
        <w:tabs>
          <w:tab w:val="clear" w:pos="720"/>
          <w:tab w:val="left" w:pos="2240" w:leader="none"/>
          <w:tab w:val="left" w:pos="2920" w:leader="none"/>
        </w:tabs>
        <w:bidi w:val="0"/>
        <w:ind w:left="2880"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For the 1998 U.S. Amateur Championship East, an outside vendor will be solicited to serve as on-site concessionaire.  The outside vendor agreement must be approved by both USCF and NJSCF.</w:t>
      </w:r>
    </w:p>
    <w:p>
      <w:pPr>
        <w:pStyle w:val="Normal"/>
        <w:tabs>
          <w:tab w:val="clear" w:pos="720"/>
          <w:tab w:val="left" w:pos="780" w:leader="none"/>
          <w:tab w:val="left" w:pos="1220" w:leader="none"/>
        </w:tabs>
        <w:bidi w:val="0"/>
        <w:ind w:left="115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80" w:leader="none"/>
          <w:tab w:val="left" w:pos="12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greed:</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 Chess Federation</w:t>
        <w:tab/>
        <w:tab/>
        <w:tab/>
        <w:t>(signed) Michael Cavallo</w:t>
        <w:tab/>
        <w:tab/>
        <w:t>12/9/97</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ew Jersey State Chess Federation</w:t>
        <w:tab/>
        <w:tab/>
        <w:t>(signed) Herman Druth</w:t>
        <w:tab/>
        <w:tab/>
        <w:t>12/9/97</w:t>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40" w:leader="none"/>
        </w:tabs>
        <w:bidi w:val="0"/>
        <w:ind w:left="432" w:hanging="43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0" w:leader="none"/>
          <w:tab w:val="left" w:pos="3660" w:leader="none"/>
          <w:tab w:val="left" w:pos="4819"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S DEVELOPMEN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LECTED DOCUMENTA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 BINFO #98-1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o:</w:t>
        <w:tab/>
        <w:t>Mike Caval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rom:</w:t>
      </w:r>
      <w:r>
        <w:rPr>
          <w:b/>
          <w:bCs w:val="false"/>
          <w:i w:val="false"/>
          <w:iCs w:val="false"/>
          <w:caps w:val="false"/>
          <w:smallCaps w:val="false"/>
          <w:strike w:val="false"/>
          <w:dstrike w:val="false"/>
          <w:outline w:val="false"/>
          <w:vanish w:val="false"/>
        </w:rPr>
        <w:tab/>
        <w:t>Lil Arn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ate:</w:t>
        <w:tab/>
      </w:r>
      <w:r>
        <w:rPr>
          <w:b/>
          <w:bCs w:val="false"/>
          <w:i w:val="false"/>
          <w:iCs w:val="false"/>
          <w:caps w:val="false"/>
          <w:smallCaps w:val="false"/>
          <w:strike w:val="false"/>
          <w:dstrike w:val="false"/>
          <w:outline w:val="false"/>
          <w:vanish w:val="false"/>
        </w:rPr>
        <w:t>0510/199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w:t>
        <w:tab/>
        <w:t>Software Sea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tached is a matrix of the nine software systems that we reviewed. Our next step is to have the two most suitable vendors return to meet with senior staff to identity any areas that may need customization and for them to ask operation-specific questions. This will determine our final decision. Outlined below is the next phase of our computer upgr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ple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tab/>
        <w:t>Prepare a project pl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tab/>
        <w:t>Convert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tab/>
        <w:t>Train staff on the new system Coordinate internal and external support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rder to take advantage of the speed, efficiency, flexibility of the new software, we will need to replace our present Novell network file server configuration. It seems the logical and most scalable choice is a client/server architecture. With the client/server architecture, software is divided into two components: a "client" handling functions such as the user interface, and local data storage; and a "server" handling tasks such as data management and access, storage and retrieval for multiple clients. Client/Server is the combination of several technolog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lational Database Management System (RDMS): this is the heart of a client/server system. A major advantage of a true relational database system is that all tables are part of a unified system that actively maintains system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gh Powered Database Server/Network: is designed to be used by the entire office. Upon a query, the workstation sends a message to the RDMS running on a database server which process the query and sends back just the information requested by the workstation. This dramatically reduces network traffic and improves perform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ftware Applications for Client/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Office automation - word processing, spreadsheet,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w:t>
        <w:tab/>
        <w:t xml:space="preserve">Back office software - and integrated family of server software, e.g., files services, print </w:t>
        <w:tab/>
        <w:tab/>
        <w:tab/>
        <w:t>services, system management, and a RDB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Departmental specific - software to support operations and financial management -</w:t>
        <w:tab/>
        <w:tab/>
        <w:tab/>
        <w:t>membership, events, accounts receivable, orders, general ledger,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w:t>
        <w:tab/>
        <w:t>Miscellaneous - programming language for custom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ve to this type of system will allow us to meet our technology challenges for the next few years. As can be seen from the attached matrix, we will also need to replace most of our P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SOFTWARE PACKAGES REVIEW</w:t>
        <w:tab/>
        <w:tab/>
        <w:tab/>
        <w:t>uscfsoft.xls</w:t>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ttachment to Binfo 98-104</w:t>
        <w:tab/>
        <w:tab/>
        <w:tab/>
        <w:tab/>
        <w:t>JFP</w:t>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his worksheet was run thru OCR by Jim Pechac - sorry for typos!</w:t>
        <w:tab/>
        <w:tab/>
        <w:tab/>
        <w:tab/>
        <w:t>5/16/98</w:t>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NETWORKS</w:t>
        <w:tab/>
        <w:t>MINIMUM</w:t>
        <w:tab/>
        <w:t>SOFTWARE</w:t>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VENDOR</w:t>
        <w:tab/>
        <w:t>SOFT</w:t>
        <w:tab/>
        <w:t>FUNCTIONS</w:t>
        <w:tab/>
        <w:t>SUPPORTED</w:t>
        <w:tab/>
        <w:t>HARDWARE</w:t>
        <w:tab/>
        <w:t>TRAINING</w:t>
        <w:tab/>
        <w:t xml:space="preserve"> COMMENTS</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WARE</w:t>
        <w:tab/>
        <w:tab/>
        <w:tab/>
        <w:t>RQMNTS</w:t>
        <w:tab/>
        <w:t>PRICE</w:t>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PPROX)</w:t>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dvanced</w:t>
        <w:tab/>
        <w:t>IMIS</w:t>
        <w:tab/>
        <w:t>Membership</w:t>
        <w:tab/>
        <w:t>Novell; Windows</w:t>
        <w:tab/>
        <w:t>Pentium 166</w:t>
        <w:tab/>
        <w:t>$100-$200</w:t>
        <w:tab/>
        <w:t>Good Association</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Solutions</w:t>
        <w:tab/>
        <w:tab/>
        <w:t>Management;</w:t>
        <w:tab/>
        <w:t>NT</w:t>
        <w:tab/>
        <w:t>w/32mb RAM;</w:t>
        <w:tab/>
        <w:tab/>
        <w:t>softwar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Meetings (events)</w:t>
        <w:tab/>
        <w:tab/>
        <w:t>Server</w:t>
        <w:tab/>
        <w:tab/>
        <w:t>Inadequate order</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bCs w:val="false"/>
          <w:i w:val="false"/>
          <w:iCs w:val="false"/>
          <w:caps w:val="false"/>
          <w:smallCaps w:val="false"/>
          <w:strike w:val="false"/>
          <w:dstrike w:val="false"/>
          <w:outline w:val="false"/>
          <w:vanish w:val="false"/>
          <w:color w:val="000000"/>
          <w:sz w:val="16"/>
          <w:szCs w:val="16"/>
        </w:rPr>
        <w:tab/>
      </w:r>
      <w:r>
        <w:rPr>
          <w:b w:val="false"/>
          <w:bCs w:val="false"/>
          <w:i w:val="false"/>
          <w:iCs w:val="false"/>
          <w:caps w:val="false"/>
          <w:smallCaps w:val="false"/>
          <w:strike w:val="false"/>
          <w:dstrike w:val="false"/>
          <w:outline w:val="false"/>
          <w:vanish w:val="false"/>
          <w:color w:val="000000"/>
          <w:sz w:val="16"/>
          <w:szCs w:val="16"/>
        </w:rPr>
        <w:t>WARE</w:t>
        <w:tab/>
        <w:t>Management; Order</w:t>
        <w:tab/>
        <w:tab/>
        <w:tab/>
        <w:t>processing modul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Fntry; Accounting;</w:t>
        <w:tab/>
        <w:tab/>
        <w:tab/>
        <w:tab/>
        <w:t>Would need 3rd</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Interfaces wlmany</w:t>
        <w:tab/>
        <w:tab/>
        <w:tab/>
        <w:tab/>
        <w:t>party pkg. For</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3rd partypackages</w:t>
        <w:tab/>
        <w:tab/>
        <w:tab/>
        <w:t>accounting. Basic</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pkg. Has mor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features than w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need~dnves up</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cost.</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Colinear</w:t>
        <w:tab/>
        <w:t>Response:</w:t>
        <w:tab/>
        <w:t xml:space="preserve">Fullfeatured </w:t>
        <w:tab/>
        <w:t>DirectNovell</w:t>
        <w:tab/>
        <w:t>IBM compatible</w:t>
        <w:tab/>
        <w:t>$15-$35</w:t>
        <w:tab/>
        <w:t>Very flexible and</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Mail, Catalog, Order   (DOS)</w:t>
        <w:tab/>
        <w:t>PCs; Pentium-</w:t>
        <w:tab/>
        <w:tab/>
        <w:t>widely used. Weak</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Fulfillment package</w:t>
        <w:tab/>
        <w:t>based; Server</w:t>
        <w:tab/>
        <w:tab/>
        <w:t>accounting. Tru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Windows version</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not yet availabl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We would b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subject to an</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untested product.</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sz w:val="16"/>
          <w:szCs w:val="16"/>
          <w:u w:val="single"/>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ydacomp</w:t>
        <w:tab/>
        <w:t>Mail Order</w:t>
        <w:tab/>
        <w:t>Full-featured DirectNovell &amp; other</w:t>
        <w:tab/>
        <w:t>Pentium w/16MB</w:t>
        <w:tab/>
        <w:t>$15-$20</w:t>
        <w:tab/>
        <w:t>Inadequat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Manager</w:t>
        <w:tab/>
        <w:t>Mail package.</w:t>
        <w:tab/>
        <w:t>NetBIOS</w:t>
        <w:tab/>
        <w:t>RAM; Server</w:t>
        <w:tab/>
        <w:tab/>
        <w:t>accounting. Does</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Power integrated</w:t>
        <w:tab/>
        <w:t>compatible</w:t>
        <w:tab/>
        <w:tab/>
        <w:tab/>
        <w:t>not integrate with</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order entry &amp; salesLANs</w:t>
        <w:tab/>
        <w:tab/>
        <w:tab/>
        <w:t>high-end</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management</w:t>
        <w:tab/>
        <w:tab/>
        <w:tab/>
        <w:tab/>
        <w:t>accounting</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software.</w:t>
        <w:tab/>
        <w:tab/>
        <w:tab/>
        <w:tab/>
        <w:t>packages.</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ECS</w:t>
        <w:tab/>
        <w:t>WlNChamber</w:t>
        <w:tab/>
        <w:t>Chamber of</w:t>
        <w:tab/>
        <w:t>Novell, Windows</w:t>
        <w:tab/>
        <w:t>Pentium Processor $30-$50</w:t>
        <w:tab/>
        <w:t>Has all of th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DataSystems</w:t>
        <w:tab/>
        <w:tab/>
        <w:t>Commerce software.NT</w:t>
        <w:tab/>
        <w:t>200 w/32MB RAM;</w:t>
        <w:tab/>
        <w:t>features of the</w:t>
        <w:tab/>
        <w:tab/>
        <w:t>True Windows</w:t>
        <w:tab/>
        <w:tab/>
        <w:t>Server capable of</w:t>
        <w:tab/>
        <w:tab/>
        <w:t>Association</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program that</w:t>
        <w:tab/>
        <w:tab/>
        <w:t>running RDBMS</w:t>
        <w:tab/>
        <w:tab/>
        <w:t>packages. Seems</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manages</w:t>
        <w:tab/>
        <w:tab/>
        <w:tab/>
        <w:tab/>
        <w:t>to be a good valu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membership data,</w:t>
        <w:tab/>
        <w:tab/>
        <w:tab/>
        <w:t>for the money.</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ccounting; order</w:t>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entry; event</w:t>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w:t>
        <w:tab/>
        <w:tab/>
        <w:t>management, etc</w:t>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Guardsman</w:t>
        <w:tab/>
        <w:t>AM Guard</w:t>
        <w:tab/>
        <w:t>Association</w:t>
        <w:tab/>
        <w:t>Novell, Windows</w:t>
        <w:tab/>
        <w:t>Pentium Proc</w:t>
        <w:tab/>
        <w:t>$80-100</w:t>
        <w:tab/>
        <w:t>Owner</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echnology</w:t>
        <w:tab/>
        <w:t>System</w:t>
        <w:tab/>
        <w:t xml:space="preserve">mgmt,  order  </w:t>
        <w:tab/>
        <w:t>for workgroups</w:t>
        <w:tab/>
        <w:t xml:space="preserve">200 w/32MB </w:t>
        <w:tab/>
        <w:tab/>
        <w:t>understands our</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entry, membership,</w:t>
        <w:tab/>
        <w:t>RAM Server</w:t>
        <w:tab/>
        <w:tab/>
        <w:t>business. Flexibl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events, etc.</w:t>
        <w:tab/>
        <w:tab/>
        <w:tab/>
        <w:tab/>
        <w:t>Good packag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Customizable</w:t>
        <w:tab/>
        <w:tab/>
        <w:tab/>
        <w:tab/>
        <w:t>Expensiv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Haven</w:t>
        <w:tab/>
        <w:t>Mail Order</w:t>
        <w:tab/>
        <w:t>Full featured mail</w:t>
        <w:tab/>
        <w:t>Novell, peer to</w:t>
        <w:tab/>
        <w:t>386 or faster</w:t>
        <w:tab/>
        <w:t>$15 -$25</w:t>
        <w:tab/>
        <w:t>Great mail order</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Wizard</w:t>
        <w:tab/>
        <w:t>order system</w:t>
        <w:tab/>
        <w:t>peer (WI N95)</w:t>
        <w:tab/>
        <w:t>Server w/Novell</w:t>
        <w:tab/>
        <w:tab/>
        <w:t>pkg. True Windows</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3.lxor4.x</w:t>
        <w:tab/>
        <w:tab/>
        <w:t>version not yet</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vailabl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Summer/Fall 1998</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MEI</w:t>
        <w:tab/>
        <w:t>Association</w:t>
        <w:tab/>
        <w:t>Membership,</w:t>
        <w:tab/>
        <w:t>Novell, Windows</w:t>
        <w:tab/>
        <w:t>Pentium 200</w:t>
        <w:tab/>
        <w:t>$80-100</w:t>
        <w:tab/>
        <w:t>Good Association</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Plus</w:t>
        <w:tab/>
        <w:t>meetings (events), NT</w:t>
        <w:tab/>
        <w:t>w/32MB RAM;</w:t>
        <w:tab/>
        <w:tab/>
        <w:t>pkg. Additional</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ccounting,, order</w:t>
        <w:tab/>
        <w:tab/>
        <w:t>Server with</w:t>
        <w:tab/>
        <w:tab/>
        <w:t>features drives up</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entry</w:t>
        <w:tab/>
        <w:tab/>
        <w:t>adequate hard disk</w:t>
        <w:tab/>
        <w:t>the cost.</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space</w:t>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color w:val="000000"/>
          <w:sz w:val="16"/>
          <w:szCs w:val="16"/>
        </w:rPr>
        <w:t>QUEUE</w:t>
        <w:tab/>
        <w:t>Solomon</w:t>
        <w:tab/>
        <w:t xml:space="preserve">Accnting pkg </w:t>
        <w:tab/>
        <w:t>Novell, Windows</w:t>
        <w:tab/>
        <w:t>Pentium 166+</w:t>
        <w:tab/>
        <w:t>$100,000-</w:t>
        <w:tab/>
        <w:t xml:space="preserve">Good </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wiorder entry</w:t>
        <w:tab/>
        <w:t>NT</w:t>
        <w:tab/>
        <w:t>w/32MB RAM;</w:t>
        <w:tab/>
        <w:t>125,000</w:t>
        <w:tab/>
        <w:t>acctg pkg. Only sold</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Pentium 200+</w:t>
        <w:tab/>
        <w:tab/>
        <w:t>through resellers.</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Server able to run</w:t>
        <w:tab/>
        <w:tab/>
        <w:t>Costs driven up by</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RDBMS</w:t>
        <w:tab/>
        <w:tab/>
        <w:t>extensive training</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requirements.</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r>
      <w:r>
        <w:rPr>
          <w:b w:val="false"/>
          <w:bCs w:val="false"/>
          <w:i w:val="false"/>
          <w:iCs w:val="false"/>
          <w:caps w:val="false"/>
          <w:smallCaps w:val="false"/>
          <w:strike w:val="false"/>
          <w:dstrike w:val="false"/>
          <w:outline w:val="false"/>
          <w:vanish w:val="false"/>
          <w:color w:val="000000"/>
          <w:sz w:val="16"/>
          <w:szCs w:val="16"/>
          <w:u w:val="single"/>
        </w:rPr>
        <w:tab/>
      </w:r>
      <w:r>
        <w:rPr>
          <w:b w:val="false"/>
          <w:bCs w:val="false"/>
          <w:i w:val="false"/>
          <w:iCs w:val="false"/>
          <w:caps w:val="false"/>
          <w:smallCaps w:val="false"/>
          <w:strike w:val="false"/>
          <w:dstrike w:val="false"/>
          <w:outline w:val="false"/>
          <w:vanish w:val="false"/>
          <w:color w:val="000000"/>
          <w:sz w:val="16"/>
          <w:szCs w:val="16"/>
        </w:rPr>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color w:val="000000"/>
          <w:sz w:val="16"/>
          <w:szCs w:val="16"/>
        </w:rPr>
        <w:t>Reference</w:t>
        <w:tab/>
        <w:t>Great Plains</w:t>
        <w:tab/>
        <w:t>Accntg package</w:t>
        <w:tab/>
        <w:t>Novell, Windows</w:t>
        <w:tab/>
        <w:t>Pentium 200;</w:t>
        <w:tab/>
        <w:t>$100,000-</w:t>
        <w:tab/>
        <w:t xml:space="preserve">Good </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rFonts w:eastAsia="Liberation Serif" w:cs="Liberation Serif"/>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color w:val="000000"/>
          <w:sz w:val="16"/>
          <w:szCs w:val="16"/>
        </w:rPr>
        <w:t>Systems, Inc.</w:t>
        <w:tab/>
        <w:tab/>
        <w:t>w/order entry</w:t>
        <w:tab/>
        <w:t>NT</w:t>
        <w:tab/>
        <w:t>Server able to run</w:t>
        <w:tab/>
        <w:t>150,000</w:t>
        <w:tab/>
        <w:t>acctg pkg. Needs</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RDBMS</w:t>
        <w:tab/>
        <w:tab/>
        <w:t>3rd party software</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to complete pkg.</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Only sold through</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resellers.</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Extensive &amp; costly</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training involved.</w:t>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NOTE:  Some of the Considerations used for looking at a software package:</w:t>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1. Is the system complete with the following modules:</w:t>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Membership Management</w:t>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Order Processing</w:t>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InventoryControl</w:t>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General Ledger, Accounts Receivable/Payable</w:t>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Cash Receipts</w:t>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Events (meetings) Management</w:t>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2. Can we add modules as we need them?</w:t>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3. Do all of the modules look and operate identically?</w:t>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 xml:space="preserve">4. Can the user see any information he/she may need pertaining to a </w:t>
        <w:tab/>
        <w:t>member/customer?</w:t>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5. Can different applications be launched simultaneously?</w:t>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 xml:space="preserve">6. Can data be massaged to produce financial or statistical information, and then easily be sent to a </w:t>
        <w:tab/>
        <w:t>spreadsheet?</w:t>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7. Can the system store all of our catalog products?</w:t>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8. What platform does the software run on?</w:t>
        <w:tab/>
        <w:tab/>
        <w:tab/>
        <w:tab/>
        <w:tab/>
      </w:r>
      <w:r>
        <w:rPr>
          <w:b w:val="false"/>
          <w:bCs w:val="false"/>
          <w:i w:val="false"/>
          <w:iCs w:val="false"/>
          <w:caps w:val="false"/>
          <w:smallCaps w:val="false"/>
          <w:strike w:val="false"/>
          <w:dstrike w:val="false"/>
          <w:outline w:val="false"/>
          <w:vanish w:val="false"/>
          <w:color w:val="000000"/>
        </w:rPr>
        <w:tab/>
      </w:r>
    </w:p>
    <w:p>
      <w:pPr>
        <w:pStyle w:val="Normal"/>
        <w:tabs>
          <w:tab w:val="clear" w:pos="720"/>
          <w:tab w:val="left" w:pos="1296" w:leader="none"/>
          <w:tab w:val="left" w:pos="2592" w:leader="none"/>
          <w:tab w:val="left" w:pos="3888" w:leader="none"/>
          <w:tab w:val="left" w:pos="5184" w:leader="none"/>
          <w:tab w:val="left" w:pos="6480" w:leader="none"/>
          <w:tab w:val="left" w:pos="7776" w:leader="none"/>
        </w:tabs>
        <w:bidi w:val="0"/>
        <w:jc w:val="left"/>
        <w:rPr/>
      </w:pPr>
      <w:r>
        <w:rPr>
          <w:b w:val="false"/>
          <w:bCs w:val="false"/>
          <w:i w:val="false"/>
          <w:iCs w:val="false"/>
          <w:caps w:val="false"/>
          <w:smallCaps w:val="false"/>
          <w:strike w:val="false"/>
          <w:dstrike w:val="false"/>
          <w:outline w:val="false"/>
          <w:vanish w:val="false"/>
          <w:color w:val="000000"/>
          <w:sz w:val="16"/>
          <w:szCs w:val="16"/>
        </w:rPr>
        <w:tab/>
        <w:tab/>
        <w:tab/>
        <w:tab/>
        <w:tab/>
        <w:tab/>
      </w: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NFO 98-12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w:t>
        <w:tab/>
        <w:t xml:space="preserve"> Comments re: USCF Business Office Software Search</w:t>
      </w:r>
    </w:p>
    <w:p>
      <w:pPr>
        <w:pStyle w:val="Normal"/>
        <w:bidi w:val="0"/>
        <w:jc w:val="left"/>
        <w:rPr/>
      </w:pPr>
      <w:r>
        <w:rPr>
          <w:b w:val="false"/>
          <w:bCs w:val="false"/>
          <w:i w:val="false"/>
          <w:iCs w:val="false"/>
          <w:caps w:val="false"/>
          <w:smallCaps w:val="false"/>
          <w:strike w:val="false"/>
          <w:dstrike w:val="false"/>
          <w:outline w:val="false"/>
          <w:vanish w:val="false"/>
        </w:rPr>
        <w:t>Date:</w:t>
        <w:tab/>
      </w:r>
      <w:r>
        <w:rPr>
          <w:b/>
          <w:bCs w:val="false"/>
          <w:i w:val="false"/>
          <w:iCs w:val="false"/>
          <w:caps w:val="false"/>
          <w:smallCaps w:val="false"/>
          <w:strike w:val="false"/>
          <w:dstrike w:val="false"/>
          <w:outline w:val="false"/>
          <w:vanish w:val="false"/>
        </w:rPr>
        <w:t>98-05-27</w:t>
      </w:r>
      <w:r>
        <w:rPr>
          <w:b w:val="false"/>
          <w:bCs w:val="false"/>
          <w:i w:val="false"/>
          <w:iCs w:val="false"/>
          <w:caps w:val="false"/>
          <w:smallCaps w:val="false"/>
          <w:strike w:val="false"/>
          <w:dstrike w:val="false"/>
          <w:outline w:val="false"/>
          <w:vanish w:val="false"/>
        </w:rPr>
        <w:t xml:space="preserve"> 09:57:45 EDT</w:t>
      </w:r>
    </w:p>
    <w:p>
      <w:pPr>
        <w:pStyle w:val="Normal"/>
        <w:bidi w:val="0"/>
        <w:jc w:val="left"/>
        <w:rPr/>
      </w:pPr>
      <w:r>
        <w:rPr>
          <w:b w:val="false"/>
          <w:bCs w:val="false"/>
          <w:i w:val="false"/>
          <w:iCs w:val="false"/>
          <w:caps w:val="false"/>
          <w:smallCaps w:val="false"/>
          <w:strike w:val="false"/>
          <w:dstrike w:val="false"/>
          <w:outline w:val="false"/>
          <w:vanish w:val="false"/>
        </w:rPr>
        <w:t>From:</w:t>
        <w:tab/>
        <w:t>(</w:t>
      </w:r>
      <w:r>
        <w:rPr>
          <w:b/>
          <w:bCs w:val="false"/>
          <w:i w:val="false"/>
          <w:iCs w:val="false"/>
          <w:caps w:val="false"/>
          <w:smallCaps w:val="false"/>
          <w:strike w:val="false"/>
          <w:dstrike w:val="false"/>
          <w:outline w:val="false"/>
          <w:vanish w:val="false"/>
        </w:rPr>
        <w:t>Peter Dyson</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tab/>
        <w:t xml:space="preserve"> JPechac, Myron Lieberman, tony Cottell, FCamaratta, LWDubeck, Mike Carr, Lil Arnold, Mike Caval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CF Finance Commit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Mike Cavallo, Lil Arn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Jim Pechac's request, I reviewed the current status of the busi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ice systems upgrade project.  Here are my comments resulting from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spent a few hours reading up on the various packages and had a brie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n with Lil.  Of course, the key to this whole process is to 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 good understanding of the requirements.  I understand from Lil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igden analysis is basically serving this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there are non-functional requirements to consider, especi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ng to the technology platform.  With the release of Microsoft's Sm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siness Server, I would hope we would begin to see products using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ology, which might be a good solution for USCF (in terms of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 don't go that way, the question of whether to go with a product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s on top of commercial RDBMS or whether we will also consider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losed/proprietary datab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Lil's plan is to stay with a Novell based (vs. NT) LAN and 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 product with an open architecture (SQL Server based).  I would le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ard NT, but really what Lil is proposing seems 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p to candidates Lil is considering are ECS and Guardsman.  Accor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il, this is because they both offer integrated capabilities, and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s have shown more responsiveness to her inquiries.  Plus they c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s than the main alternatives.  Lil specifically mentioned that Gre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ins and Solomon were not as responsive -- she got the sense we are sm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tatos for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specific 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 don't know anything about Guardsman, so I can't comment on it,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 to pass on that Lil said it has both accounting and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fea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 am nervous about the ECS package since it is really targeting Cha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Commerce. It has some nice features, but Chambers don't deal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nventory, for example.  WinChamber doesn't include accounting, b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s with a separate package from the same vendor.  Lil told me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ventory management capabilities are on the accounting side.  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eling was that it had a lot of what we needed, and the vendor is wi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tegrate special stuff (like ratings).  Ditto that for Guards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 was surprised at the cost of Solomon.  Perhaps this is the high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L Server) version.  But I wonder about their mid-tier product in comb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3rd party association management software (called ABLAZE -- but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know anything about the pricing on ABLAZE).  Lil's main concerns w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st and the level of vendor service (which is via 3rd party V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lomon + ABLAZE) might be worth a second l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im raised some questions about the hardware upgrades that may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This point regarding the hardware is a good one, but my gues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only the server will need to be a high end Pentium, and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of-the-mill Pentiums that were transferred from CL will be adequate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s.  Lil disagreed - she felt only the P-133s would be adequate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s, and they only have a couple of these.  I hesitate to contradi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ince she is more familar with the requirements of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im also asked me to comment on Solomon and Great Plains, specif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roducts do have a significant share of the market, and are usu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ong the top rated packages.  Solomon has three versions of its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us a broad price range.  Great Plains also has several levels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but I don't know much about their price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 for the scope of the survey, it seems reasonable.  Of course a lot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ages are omitted.  Most of these are the low-end packages (peacht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at would likely not be adequate for our needs.  My company 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tek, which is not included, but it is oriented to project management, 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aving it out is reasonable.  Personally, I would have invested the 5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cks and purchased The Requirements Analyst, which is a package that hel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mong 21 mid-range packages.  But Lil is well past this point 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 wants to continue to move forward based on the narrowing of the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 has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ly, I would approach a selection like this by developing an RFI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s, which basically lists our primary requirements and has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in if/how they can meet our needs.  I have been through this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both sides, and generally only half the info needed is actu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ed, but it does make the customer's (i.e., USCF) job much easier.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ked Lil about this, and she basically did this work herself, interac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vendors as necessary.  While less structured, that way still g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job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n that Lil has done the equivalent of the RFI response, it will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sier to assess which vendors can provide the best solution, and i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able to move into the next phase of the selection (subject to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 second look at the mid-tier Solomon + ABLAZE combo).  I would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e the more detailed matrices of requirements coverage, but my gues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the results were not compiled so formally (I did not ask Lil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if we accept the analysis that has been done, now would be a reaso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to invite vendors in for on-site demos, with the plan of following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 formal RFP to the small set of best prospects (perhaps only 2-3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is analysis is a lot of work!  I wouldn't recommend it for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cost, non-strategic application.  But in this case we are looking a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trivial expense for mission critical capabilities.  (Using RFI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Ps gets the vendors to do some of it, but putting together the RFI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P and analyzing the resultant data is a big jo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at said, for the accounting capabilities, there probably is no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y high level of risk in going with a "known quantity".  I'm not sure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likely finalists qualify as such, but Lil has done some re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 on them, and got positive feedback.  She also expressed comfort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bility of the compan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isks associated with the add-on functionality for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are higher, since USCFs core business processes will be clos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twined with this part of the software.  The risks may be even hig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drives the selection of the accounting software - which I feel m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the case here, but I just don't feel expert enough in accou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ages to take a strong stand.  I would recommend getting input from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CF's outside accountants as an unbaised source that should be famil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reputation of these packages from an accounting stand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also asked me to comment on the costs relative to what the USCF get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here really isn't enough pricing detail at this point to draw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lusions.  Lil's summary spreadsheet basically aggregated all the co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ether.  I don't know what we have budgeted (or are planning to bud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I would recommend we break the cost figures down to get a b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ure of initial investment and on-going support co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emization and cost of vend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emization and cost of required 3rd party software (networ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ba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emization and cost of necessary hardware updgrades and new hard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rch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emization and costs of installation and integration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emization and cost of data migration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emization and cost of trai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evel of annual support to be provided and costs for both vendor and 3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y software (also, amount by which annual costs can be incre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is will likely be TBD until we get further along with the vend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 data migration, installation and integration co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r Dy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s Operand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ledge Solutions for Busi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NFO 98-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Subj:</w:t>
        <w:tab/>
        <w:t xml:space="preserve"> </w:t>
      </w:r>
      <w:r>
        <w:rPr>
          <w:b/>
          <w:bCs w:val="false"/>
          <w:i w:val="false"/>
          <w:iCs w:val="false"/>
          <w:caps w:val="false"/>
          <w:smallCaps w:val="false"/>
          <w:strike w:val="false"/>
          <w:dstrike w:val="false"/>
          <w:outline w:val="false"/>
          <w:vanish w:val="false"/>
        </w:rPr>
        <w:t>Addl Comments re: USCF Business Office Software Search</w:t>
      </w:r>
    </w:p>
    <w:p>
      <w:pPr>
        <w:pStyle w:val="Normal"/>
        <w:bidi w:val="0"/>
        <w:jc w:val="left"/>
        <w:rPr/>
      </w:pPr>
      <w:r>
        <w:rPr>
          <w:b w:val="false"/>
          <w:bCs w:val="false"/>
          <w:i w:val="false"/>
          <w:iCs w:val="false"/>
          <w:caps w:val="false"/>
          <w:smallCaps w:val="false"/>
          <w:strike w:val="false"/>
          <w:dstrike w:val="false"/>
          <w:outline w:val="false"/>
          <w:vanish w:val="false"/>
        </w:rPr>
        <w:t>Date:</w:t>
        <w:tab/>
      </w:r>
      <w:r>
        <w:rPr>
          <w:b/>
          <w:bCs w:val="false"/>
          <w:i w:val="false"/>
          <w:iCs w:val="false"/>
          <w:caps w:val="false"/>
          <w:smallCaps w:val="false"/>
          <w:strike w:val="false"/>
          <w:dstrike w:val="false"/>
          <w:outline w:val="false"/>
          <w:vanish w:val="false"/>
        </w:rPr>
        <w:t>98-05-29</w:t>
      </w:r>
      <w:r>
        <w:rPr>
          <w:b w:val="false"/>
          <w:bCs w:val="false"/>
          <w:i w:val="false"/>
          <w:iCs w:val="false"/>
          <w:caps w:val="false"/>
          <w:smallCaps w:val="false"/>
          <w:strike w:val="false"/>
          <w:dstrike w:val="false"/>
          <w:outline w:val="false"/>
          <w:vanish w:val="false"/>
        </w:rPr>
        <w:t xml:space="preserve"> 17:44:31 ED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w:t>
        <w:tab/>
        <w:t>Peter Dy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tab/>
        <w:t xml:space="preserve">JPechac, Myron Lieberman, tony Cottell, Frank Camaratta, Leroy Dubeck, Mike Car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w:t>
        <w:tab/>
        <w:t>Lil Arnold, Mike Caval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CF Finance Commit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Mike Cavallo, Lil Arn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e Carr offered some comments based on his experience.  This wou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ggest that I was too quick to dismiss lower end products like Peacht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3rd party association management software that integrates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duct like Peachtree and we can find a solution to the inven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pects, perhaps it should also get a second l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e's comments are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have had experience with "accounting software". Paul Shannon,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er Finance Committe member and former Treasurer of the South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ifornia Chess Federation (SCCF) used Solomon for the SCCF's financ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ments. This was like using a "shotgun to kill a mosquito", a bit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kill. When I became treasurer and accountant for the SCCF, I put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achtree's Complete Accounting package. I wanted to see how good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was so that I might put it in at my company. Well, it worked 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od for the SCCF that I did put it in at my company. The company that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 the controller of is over twice the size of the USCF. I have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ts that Peachtree could handle the basic accounting of the USC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problem that I could foresee with a program like Peachtree is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ea of inventory. The USCF needs a program that will give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t center and profit center" accounting. They have to know what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making on the various products that they sell. In this resp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omon is terrific. The only problem with Solomon is that it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mbersome and the people that use it have to be on their to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just a few thoughts on your input on the Software sear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ke Car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r Dy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s Operand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ledge Solutions for Busi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U.S. CHESS FEDERATION</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FINANCIAL ANALYSIS</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JUN 97 - MAY 98</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pPr>
      <w:r>
        <w:rPr>
          <w:b/>
          <w:bCs w:val="false"/>
          <w:i/>
          <w:iCs w:val="false"/>
          <w:caps w:val="false"/>
          <w:smallCaps w:val="false"/>
          <w:strike w:val="false"/>
          <w:dstrike w:val="false"/>
          <w:outline w:val="false"/>
          <w:vanish w:val="false"/>
          <w:color w:val="000000"/>
          <w:sz w:val="16"/>
          <w:szCs w:val="16"/>
        </w:rPr>
        <w:t>The following schedules were prepared and distributed to Finance Committe representatives and others for review and comment.  These are not certified statements; they were prepared in draft format using unstructured spreadsheet models and were developed and provided for discussion purposes only.  Subsequent verification of data was performed where necessary to ensure information accuracy.   Refer to the USCF Accounting Department for copies of certified financial statements</w:t>
      </w:r>
      <w:r>
        <w:rPr>
          <w:b/>
          <w:bCs w:val="false"/>
          <w:i w:val="false"/>
          <w:iCs w:val="false"/>
          <w:caps w:val="false"/>
          <w:smallCaps w:val="false"/>
          <w:strike w:val="false"/>
          <w:dstrike w:val="false"/>
          <w:outline w:val="false"/>
          <w:vanish w:val="false"/>
          <w:color w:val="000000"/>
          <w:sz w:val="16"/>
          <w:szCs w:val="16"/>
        </w:rPr>
        <w:t>.</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James Pechac</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Finance Committee</w:t>
      </w:r>
    </w:p>
    <w:p>
      <w:pPr>
        <w:pStyle w:val="Normal"/>
        <w:bidi w:val="0"/>
        <w:jc w:val="left"/>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063098</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U.S. CHESS FEDERATION</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FINANCIAL STATEMENT PERFORMANCE</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OPERTIONS VS. LMA</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JUN 97 - MAR 98</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 xml:space="preserve">The following breakout was noted by tracking the financials: </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suggest you cut and paste this onto a spreadsheet)</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Operations  Budget</w:t>
        <w:tab/>
        <w:t>Net Fav (Unf)</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Jun-97 </w:t>
        <w:tab/>
        <w:t>($2,837)</w:t>
        <w:tab/>
        <w:t>(8,383)</w:t>
        <w:tab/>
        <w:t xml:space="preserve">$5,546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Jul-97 </w:t>
        <w:tab/>
        <w:t xml:space="preserve">$11,106 </w:t>
        <w:tab/>
        <w:t>(8,384)</w:t>
        <w:tab/>
        <w:t xml:space="preserve">$19,49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Aug-97 </w:t>
        <w:tab/>
        <w:t>($18,008)</w:t>
        <w:tab/>
        <w:t xml:space="preserve">31,617 </w:t>
        <w:tab/>
        <w:t>($49,62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Sep-97 </w:t>
        <w:tab/>
        <w:t>$2,084    (18,016)</w:t>
        <w:tab/>
        <w:t xml:space="preserve">$20,10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Oct-97 </w:t>
        <w:tab/>
        <w:t>($67,556)</w:t>
        <w:tab/>
        <w:t>(119,351)</w:t>
        <w:tab/>
        <w:t xml:space="preserve">$51,795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Nov-97 </w:t>
        <w:tab/>
        <w:t xml:space="preserve">$111,714 </w:t>
        <w:tab/>
        <w:t xml:space="preserve">39,567 </w:t>
        <w:tab/>
        <w:t xml:space="preserve">$72,147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Dec-97 </w:t>
        <w:tab/>
        <w:t xml:space="preserve">$85,872 </w:t>
        <w:tab/>
        <w:t xml:space="preserve">93,534 </w:t>
        <w:tab/>
        <w:t>($7,66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Jan-98 </w:t>
        <w:tab/>
        <w:t>($48,643)</w:t>
        <w:tab/>
        <w:t xml:space="preserve">3,082 </w:t>
        <w:tab/>
        <w:t>($51,72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Feb-98 </w:t>
        <w:tab/>
        <w:t xml:space="preserve">$24,245 </w:t>
        <w:tab/>
        <w:t>(16,166)</w:t>
        <w:tab/>
        <w:t xml:space="preserve">$40,411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Mar-98 </w:t>
        <w:tab/>
        <w:t>($3,856)</w:t>
        <w:tab/>
        <w:t xml:space="preserve">60,584 </w:t>
        <w:tab/>
        <w:t>($64,44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TAL</w:t>
        <w:tab/>
        <w:t xml:space="preserve">$94,121 </w:t>
        <w:tab/>
        <w:t xml:space="preserve">58,084 </w:t>
        <w:tab/>
        <w:t xml:space="preserve">$36,037 </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b/>
        <w:tab/>
        <w:tab/>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LMA</w:t>
        <w:tab/>
        <w:t>Budget</w:t>
        <w:tab/>
        <w:t>Net Fav (Unf)</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Jun-97 </w:t>
        <w:tab/>
        <w:t xml:space="preserve">$16,546 </w:t>
        <w:tab/>
        <w:t xml:space="preserve">8,333 </w:t>
        <w:tab/>
        <w:t xml:space="preserve">$8,213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Jul-97 </w:t>
        <w:tab/>
        <w:t xml:space="preserve">$9,352 </w:t>
        <w:tab/>
        <w:t xml:space="preserve">8,333 </w:t>
        <w:tab/>
        <w:t xml:space="preserve">$1,019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Aug-97 </w:t>
        <w:tab/>
        <w:t>($948)</w:t>
        <w:tab/>
        <w:t xml:space="preserve">8,333 </w:t>
        <w:tab/>
        <w:t>($9,28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Sep-97 </w:t>
        <w:tab/>
        <w:t xml:space="preserve">$7,577 </w:t>
        <w:tab/>
        <w:t xml:space="preserve">8,333 </w:t>
        <w:tab/>
        <w:t>($75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Oct-97 </w:t>
        <w:tab/>
        <w:t xml:space="preserve">$44,994 </w:t>
        <w:tab/>
        <w:t xml:space="preserve">8,333 </w:t>
        <w:tab/>
        <w:t xml:space="preserve">$36,661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Nov-97 </w:t>
        <w:tab/>
        <w:t xml:space="preserve">$7,379 </w:t>
        <w:tab/>
        <w:t xml:space="preserve">8,333 </w:t>
        <w:tab/>
        <w:t>($95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Dec-97 </w:t>
        <w:tab/>
        <w:t xml:space="preserve">$86,601 </w:t>
        <w:tab/>
        <w:t xml:space="preserve">8,333 </w:t>
        <w:tab/>
        <w:t xml:space="preserve">$78,268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Jan-98 </w:t>
        <w:tab/>
        <w:t xml:space="preserve">$13,580 </w:t>
        <w:tab/>
        <w:t xml:space="preserve">8,333 </w:t>
        <w:tab/>
        <w:t xml:space="preserve">$5,247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Feb-98 </w:t>
        <w:tab/>
        <w:t xml:space="preserve">$7,960 </w:t>
        <w:tab/>
        <w:t xml:space="preserve">8,333 </w:t>
        <w:tab/>
        <w:t>($37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Mar-98 </w:t>
        <w:tab/>
        <w:t xml:space="preserve">$8,427 </w:t>
        <w:tab/>
        <w:t xml:space="preserve">8,333 </w:t>
        <w:tab/>
        <w:t xml:space="preserve">$94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TAL</w:t>
        <w:tab/>
        <w:t xml:space="preserve">$201,468 </w:t>
        <w:tab/>
        <w:t xml:space="preserve">83,330 </w:t>
        <w:tab/>
        <w:t xml:space="preserve">$118,138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Combined</w:t>
        <w:tab/>
        <w:t>Budget</w:t>
        <w:tab/>
        <w:t>Net Fav (Unf)</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Jun-97 </w:t>
        <w:tab/>
        <w:t xml:space="preserve">$13,709 </w:t>
        <w:tab/>
        <w:t>(50)</w:t>
        <w:tab/>
        <w:t xml:space="preserve">$13,759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Jul-97 </w:t>
        <w:tab/>
        <w:t xml:space="preserve">$20,458 </w:t>
        <w:tab/>
        <w:t>(51)</w:t>
        <w:tab/>
        <w:t xml:space="preserve">$20,509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Aug-97 </w:t>
        <w:tab/>
        <w:t>($18,956)</w:t>
        <w:tab/>
        <w:t xml:space="preserve">39,950 </w:t>
        <w:tab/>
        <w:t>($58,90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Sep-97 </w:t>
        <w:tab/>
        <w:t xml:space="preserve">$9,661 </w:t>
        <w:tab/>
        <w:t>(9,683)</w:t>
        <w:tab/>
        <w:t xml:space="preserve">$19,344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Oct-97 </w:t>
        <w:tab/>
        <w:t>($22,562)</w:t>
        <w:tab/>
        <w:t>(111,018)</w:t>
        <w:tab/>
        <w:t xml:space="preserve">$88,456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Nov-97 </w:t>
        <w:tab/>
        <w:t xml:space="preserve">$119,093 </w:t>
        <w:tab/>
        <w:t xml:space="preserve">47,900 </w:t>
        <w:tab/>
        <w:t xml:space="preserve">$71,193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Dec-97 </w:t>
        <w:tab/>
        <w:t xml:space="preserve">$172,473 </w:t>
        <w:tab/>
        <w:t xml:space="preserve">101,867 </w:t>
        <w:tab/>
        <w:t xml:space="preserve">$70,606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Jan-98 </w:t>
        <w:tab/>
        <w:t>($35,063)</w:t>
        <w:tab/>
        <w:t xml:space="preserve">11,415 </w:t>
        <w:tab/>
        <w:t>($46,47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Feb-98 </w:t>
        <w:tab/>
        <w:t xml:space="preserve">$32,205 </w:t>
        <w:tab/>
        <w:t>(7,833)</w:t>
        <w:tab/>
        <w:t xml:space="preserve">$40,038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Mar-98 </w:t>
        <w:tab/>
        <w:t xml:space="preserve">$4,571 </w:t>
        <w:tab/>
        <w:t xml:space="preserve">68,917 </w:t>
        <w:tab/>
        <w:t>($64,34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TOTAL</w:t>
        <w:tab/>
        <w:t xml:space="preserve">$295,589 </w:t>
        <w:tab/>
        <w:t xml:space="preserve">141,414 </w:t>
        <w:tab/>
        <w:t xml:space="preserve">$154,175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JFP          05/98</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U.S. Chess Federation</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Accounts Receivable</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05/31/98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Open</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Credit</w:t>
      </w:r>
      <w:r>
        <w:rPr>
          <w:b w:val="false"/>
          <w:bCs w:val="false"/>
          <w:i w:val="false"/>
          <w:iCs w:val="false"/>
          <w:caps w:val="false"/>
          <w:smallCaps w:val="false"/>
          <w:strike w:val="false"/>
          <w:dstrike w:val="false"/>
          <w:outline w:val="false"/>
          <w:vanish w:val="false"/>
          <w:color w:val="000000"/>
          <w:sz w:val="16"/>
          <w:szCs w:val="16"/>
        </w:rPr>
        <w:tab/>
        <w:tab/>
        <w:tab/>
      </w:r>
      <w:r>
        <w:rPr>
          <w:b/>
          <w:bCs w:val="false"/>
          <w:i w:val="false"/>
          <w:iCs w:val="false"/>
          <w:caps w:val="false"/>
          <w:smallCaps w:val="false"/>
          <w:strike w:val="false"/>
          <w:dstrike w:val="false"/>
          <w:outline w:val="false"/>
          <w:vanish w:val="false"/>
          <w:color w:val="000000"/>
          <w:sz w:val="16"/>
          <w:szCs w:val="16"/>
        </w:rPr>
        <w:t>Net</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Bad Debt</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Account</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Card A/R</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Subttl</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Reserve</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A/R</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Expense</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6 </w:t>
      </w:r>
      <w:r>
        <w:rPr>
          <w:b w:val="false"/>
          <w:bCs w:val="false"/>
          <w:i w:val="false"/>
          <w:iCs w:val="false"/>
          <w:caps w:val="false"/>
          <w:smallCaps w:val="false"/>
          <w:strike w:val="false"/>
          <w:dstrike w:val="false"/>
          <w:outline w:val="false"/>
          <w:vanish w:val="false"/>
          <w:color w:val="000000"/>
          <w:sz w:val="16"/>
          <w:szCs w:val="16"/>
        </w:rPr>
        <w:tab/>
        <w:t xml:space="preserve">$144,347 </w:t>
        <w:tab/>
        <w:t xml:space="preserve">$34,350 </w:t>
        <w:tab/>
        <w:t xml:space="preserve">$178,697 </w:t>
        <w:tab/>
        <w:t>($7,463)</w:t>
        <w:tab/>
        <w:t xml:space="preserve">$171,235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6 </w:t>
      </w:r>
      <w:r>
        <w:rPr>
          <w:b w:val="false"/>
          <w:bCs w:val="false"/>
          <w:i w:val="false"/>
          <w:iCs w:val="false"/>
          <w:caps w:val="false"/>
          <w:smallCaps w:val="false"/>
          <w:strike w:val="false"/>
          <w:dstrike w:val="false"/>
          <w:outline w:val="false"/>
          <w:vanish w:val="false"/>
          <w:color w:val="000000"/>
          <w:sz w:val="16"/>
          <w:szCs w:val="16"/>
        </w:rPr>
        <w:tab/>
        <w:t xml:space="preserve">107,901 </w:t>
        <w:tab/>
        <w:t xml:space="preserve">38,184 </w:t>
        <w:tab/>
        <w:t xml:space="preserve">146,084 </w:t>
        <w:tab/>
        <w:t>(8,213)</w:t>
        <w:tab/>
        <w:t xml:space="preserve">137,872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6 </w:t>
      </w:r>
      <w:r>
        <w:rPr>
          <w:b w:val="false"/>
          <w:bCs w:val="false"/>
          <w:i w:val="false"/>
          <w:iCs w:val="false"/>
          <w:caps w:val="false"/>
          <w:smallCaps w:val="false"/>
          <w:strike w:val="false"/>
          <w:dstrike w:val="false"/>
          <w:outline w:val="false"/>
          <w:vanish w:val="false"/>
          <w:color w:val="000000"/>
          <w:sz w:val="16"/>
          <w:szCs w:val="16"/>
        </w:rPr>
        <w:tab/>
        <w:t xml:space="preserve">118,841 </w:t>
        <w:tab/>
        <w:t xml:space="preserve">24,418 </w:t>
        <w:tab/>
        <w:t xml:space="preserve">143,258 </w:t>
        <w:tab/>
        <w:t>(11,142)</w:t>
        <w:tab/>
        <w:t xml:space="preserve">132,117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6 </w:t>
      </w:r>
      <w:r>
        <w:rPr>
          <w:b w:val="false"/>
          <w:bCs w:val="false"/>
          <w:i w:val="false"/>
          <w:iCs w:val="false"/>
          <w:caps w:val="false"/>
          <w:smallCaps w:val="false"/>
          <w:strike w:val="false"/>
          <w:dstrike w:val="false"/>
          <w:outline w:val="false"/>
          <w:vanish w:val="false"/>
          <w:color w:val="000000"/>
          <w:sz w:val="16"/>
          <w:szCs w:val="16"/>
        </w:rPr>
        <w:tab/>
        <w:t xml:space="preserve">177,721 </w:t>
        <w:tab/>
        <w:t xml:space="preserve">17,234 </w:t>
        <w:tab/>
        <w:t xml:space="preserve">194,955 </w:t>
        <w:tab/>
        <w:t>(11,892)</w:t>
        <w:tab/>
        <w:t xml:space="preserve">183,063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6 </w:t>
      </w:r>
      <w:r>
        <w:rPr>
          <w:b w:val="false"/>
          <w:bCs w:val="false"/>
          <w:i w:val="false"/>
          <w:iCs w:val="false"/>
          <w:caps w:val="false"/>
          <w:smallCaps w:val="false"/>
          <w:strike w:val="false"/>
          <w:dstrike w:val="false"/>
          <w:outline w:val="false"/>
          <w:vanish w:val="false"/>
          <w:color w:val="000000"/>
          <w:sz w:val="16"/>
          <w:szCs w:val="16"/>
        </w:rPr>
        <w:tab/>
        <w:t xml:space="preserve">152,039 </w:t>
        <w:tab/>
        <w:t xml:space="preserve">28,666 </w:t>
        <w:tab/>
        <w:t xml:space="preserve">180,705 </w:t>
        <w:tab/>
        <w:t>(21,527)</w:t>
        <w:tab/>
        <w:t xml:space="preserve">159,178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6 </w:t>
      </w:r>
      <w:r>
        <w:rPr>
          <w:b w:val="false"/>
          <w:bCs w:val="false"/>
          <w:i w:val="false"/>
          <w:iCs w:val="false"/>
          <w:caps w:val="false"/>
          <w:smallCaps w:val="false"/>
          <w:strike w:val="false"/>
          <w:dstrike w:val="false"/>
          <w:outline w:val="false"/>
          <w:vanish w:val="false"/>
          <w:color w:val="000000"/>
          <w:sz w:val="16"/>
          <w:szCs w:val="16"/>
        </w:rPr>
        <w:tab/>
        <w:t xml:space="preserve">156,283 </w:t>
        <w:tab/>
        <w:t xml:space="preserve">48,819 </w:t>
        <w:tab/>
        <w:t xml:space="preserve">205,102 </w:t>
        <w:tab/>
        <w:t>(22,277)</w:t>
        <w:tab/>
        <w:t xml:space="preserve">182,825 </w:t>
        <w:tab/>
        <w:t xml:space="preserve">4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6 </w:t>
      </w:r>
      <w:r>
        <w:rPr>
          <w:b w:val="false"/>
          <w:bCs w:val="false"/>
          <w:i w:val="false"/>
          <w:iCs w:val="false"/>
          <w:caps w:val="false"/>
          <w:smallCaps w:val="false"/>
          <w:strike w:val="false"/>
          <w:dstrike w:val="false"/>
          <w:outline w:val="false"/>
          <w:vanish w:val="false"/>
          <w:color w:val="000000"/>
          <w:sz w:val="16"/>
          <w:szCs w:val="16"/>
        </w:rPr>
        <w:tab/>
        <w:t xml:space="preserve">150,462 </w:t>
        <w:tab/>
        <w:t xml:space="preserve">46,079 </w:t>
        <w:tab/>
        <w:t xml:space="preserve">196,540 </w:t>
        <w:tab/>
        <w:t>(23,027)</w:t>
        <w:tab/>
        <w:t xml:space="preserve">173,513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7 </w:t>
      </w:r>
      <w:r>
        <w:rPr>
          <w:b w:val="false"/>
          <w:bCs w:val="false"/>
          <w:i w:val="false"/>
          <w:iCs w:val="false"/>
          <w:caps w:val="false"/>
          <w:smallCaps w:val="false"/>
          <w:strike w:val="false"/>
          <w:dstrike w:val="false"/>
          <w:outline w:val="false"/>
          <w:vanish w:val="false"/>
          <w:color w:val="000000"/>
          <w:sz w:val="16"/>
          <w:szCs w:val="16"/>
        </w:rPr>
        <w:tab/>
        <w:t xml:space="preserve">132,432 </w:t>
        <w:tab/>
        <w:t xml:space="preserve">29,128 </w:t>
        <w:tab/>
        <w:t xml:space="preserve">161,560 </w:t>
        <w:tab/>
        <w:t>(13,777)</w:t>
        <w:tab/>
        <w:t xml:space="preserve">147,783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7 </w:t>
      </w:r>
      <w:r>
        <w:rPr>
          <w:b w:val="false"/>
          <w:bCs w:val="false"/>
          <w:i w:val="false"/>
          <w:iCs w:val="false"/>
          <w:caps w:val="false"/>
          <w:smallCaps w:val="false"/>
          <w:strike w:val="false"/>
          <w:dstrike w:val="false"/>
          <w:outline w:val="false"/>
          <w:vanish w:val="false"/>
          <w:color w:val="000000"/>
          <w:sz w:val="16"/>
          <w:szCs w:val="16"/>
        </w:rPr>
        <w:tab/>
        <w:t xml:space="preserve">157,128 </w:t>
        <w:tab/>
        <w:t xml:space="preserve">35,091 </w:t>
        <w:tab/>
        <w:t xml:space="preserve">192,220 </w:t>
        <w:tab/>
        <w:t>(14,527)</w:t>
        <w:tab/>
        <w:t xml:space="preserve">177,693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7 </w:t>
      </w:r>
      <w:r>
        <w:rPr>
          <w:b w:val="false"/>
          <w:bCs w:val="false"/>
          <w:i w:val="false"/>
          <w:iCs w:val="false"/>
          <w:caps w:val="false"/>
          <w:smallCaps w:val="false"/>
          <w:strike w:val="false"/>
          <w:dstrike w:val="false"/>
          <w:outline w:val="false"/>
          <w:vanish w:val="false"/>
          <w:color w:val="000000"/>
          <w:sz w:val="16"/>
          <w:szCs w:val="16"/>
        </w:rPr>
        <w:tab/>
        <w:t xml:space="preserve">134,276 </w:t>
        <w:tab/>
        <w:t xml:space="preserve">25,324 </w:t>
        <w:tab/>
        <w:t xml:space="preserve">159,600 </w:t>
        <w:tab/>
        <w:t>(15,277)</w:t>
        <w:tab/>
        <w:t xml:space="preserve">144,323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7 </w:t>
      </w:r>
      <w:r>
        <w:rPr>
          <w:b w:val="false"/>
          <w:bCs w:val="false"/>
          <w:i w:val="false"/>
          <w:iCs w:val="false"/>
          <w:caps w:val="false"/>
          <w:smallCaps w:val="false"/>
          <w:strike w:val="false"/>
          <w:dstrike w:val="false"/>
          <w:outline w:val="false"/>
          <w:vanish w:val="false"/>
          <w:color w:val="000000"/>
          <w:sz w:val="16"/>
          <w:szCs w:val="16"/>
        </w:rPr>
        <w:tab/>
        <w:t xml:space="preserve">123,660 </w:t>
        <w:tab/>
        <w:t xml:space="preserve">48,705 </w:t>
        <w:tab/>
        <w:t xml:space="preserve">172,365 </w:t>
        <w:tab/>
        <w:t>(16,027)</w:t>
        <w:tab/>
        <w:t xml:space="preserve">156,338 </w:t>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7 </w:t>
      </w:r>
      <w:r>
        <w:rPr>
          <w:b w:val="false"/>
          <w:bCs w:val="false"/>
          <w:i w:val="false"/>
          <w:iCs w:val="false"/>
          <w:caps w:val="false"/>
          <w:smallCaps w:val="false"/>
          <w:strike w:val="false"/>
          <w:dstrike w:val="false"/>
          <w:outline w:val="false"/>
          <w:vanish w:val="false"/>
          <w:color w:val="000000"/>
          <w:sz w:val="16"/>
          <w:szCs w:val="16"/>
        </w:rPr>
        <w:tab/>
        <w:t xml:space="preserve">113,355 </w:t>
        <w:tab/>
        <w:t xml:space="preserve">27,445 </w:t>
        <w:tab/>
        <w:t xml:space="preserve">140,800 </w:t>
        <w:tab/>
        <w:t>(16,047)</w:t>
        <w:tab/>
        <w:t xml:space="preserve">124,753 </w:t>
        <w:tab/>
        <w:t xml:space="preserve">21,747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7 </w:t>
      </w:r>
      <w:r>
        <w:rPr>
          <w:b w:val="false"/>
          <w:bCs w:val="false"/>
          <w:i w:val="false"/>
          <w:iCs w:val="false"/>
          <w:caps w:val="false"/>
          <w:smallCaps w:val="false"/>
          <w:strike w:val="false"/>
          <w:dstrike w:val="false"/>
          <w:outline w:val="false"/>
          <w:vanish w:val="false"/>
          <w:color w:val="000000"/>
          <w:sz w:val="16"/>
          <w:szCs w:val="16"/>
        </w:rPr>
        <w:tab/>
        <w:t xml:space="preserve">122,038 </w:t>
        <w:tab/>
        <w:t xml:space="preserve">21,650 </w:t>
        <w:tab/>
        <w:t xml:space="preserve">143,688 </w:t>
        <w:tab/>
        <w:t>(12,702)</w:t>
        <w:tab/>
        <w:t xml:space="preserve">130,986 </w:t>
        <w:tab/>
        <w:t>(2,524)</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7 </w:t>
      </w:r>
      <w:r>
        <w:rPr>
          <w:b w:val="false"/>
          <w:bCs w:val="false"/>
          <w:i w:val="false"/>
          <w:iCs w:val="false"/>
          <w:caps w:val="false"/>
          <w:smallCaps w:val="false"/>
          <w:strike w:val="false"/>
          <w:dstrike w:val="false"/>
          <w:outline w:val="false"/>
          <w:vanish w:val="false"/>
          <w:color w:val="000000"/>
          <w:sz w:val="16"/>
          <w:szCs w:val="16"/>
        </w:rPr>
        <w:tab/>
        <w:t xml:space="preserve">114,881 </w:t>
        <w:tab/>
        <w:t xml:space="preserve">24,663 </w:t>
        <w:tab/>
        <w:t xml:space="preserve">139,544 </w:t>
        <w:tab/>
        <w:t>(13,400)</w:t>
        <w:tab/>
        <w:t xml:space="preserve">126,144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7 </w:t>
      </w:r>
      <w:r>
        <w:rPr>
          <w:b w:val="false"/>
          <w:bCs w:val="false"/>
          <w:i w:val="false"/>
          <w:iCs w:val="false"/>
          <w:caps w:val="false"/>
          <w:smallCaps w:val="false"/>
          <w:strike w:val="false"/>
          <w:dstrike w:val="false"/>
          <w:outline w:val="false"/>
          <w:vanish w:val="false"/>
          <w:color w:val="000000"/>
          <w:sz w:val="16"/>
          <w:szCs w:val="16"/>
        </w:rPr>
        <w:tab/>
        <w:t xml:space="preserve">145,098 </w:t>
        <w:tab/>
        <w:t xml:space="preserve">31,607 </w:t>
        <w:tab/>
        <w:t xml:space="preserve">176,705 </w:t>
        <w:tab/>
        <w:t>(14,150)</w:t>
        <w:tab/>
        <w:t xml:space="preserve">162,555 </w:t>
        <w:tab/>
        <w:t xml:space="preserve">75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7 </w:t>
      </w:r>
      <w:r>
        <w:rPr>
          <w:b w:val="false"/>
          <w:bCs w:val="false"/>
          <w:i w:val="false"/>
          <w:iCs w:val="false"/>
          <w:caps w:val="false"/>
          <w:smallCaps w:val="false"/>
          <w:strike w:val="false"/>
          <w:dstrike w:val="false"/>
          <w:outline w:val="false"/>
          <w:vanish w:val="false"/>
          <w:color w:val="000000"/>
          <w:sz w:val="16"/>
          <w:szCs w:val="16"/>
        </w:rPr>
        <w:tab/>
        <w:t xml:space="preserve">166,308 </w:t>
        <w:tab/>
        <w:t xml:space="preserve">19,513 </w:t>
        <w:tab/>
        <w:t xml:space="preserve">185,821 </w:t>
        <w:tab/>
        <w:t>(14,900)</w:t>
        <w:tab/>
        <w:t xml:space="preserve">170,921 </w:t>
        <w:tab/>
        <w:t xml:space="preserve">71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7 </w:t>
      </w:r>
      <w:r>
        <w:rPr>
          <w:b w:val="false"/>
          <w:bCs w:val="false"/>
          <w:i w:val="false"/>
          <w:iCs w:val="false"/>
          <w:caps w:val="false"/>
          <w:smallCaps w:val="false"/>
          <w:strike w:val="false"/>
          <w:dstrike w:val="false"/>
          <w:outline w:val="false"/>
          <w:vanish w:val="false"/>
          <w:color w:val="000000"/>
          <w:sz w:val="16"/>
          <w:szCs w:val="16"/>
        </w:rPr>
        <w:tab/>
        <w:t xml:space="preserve">188,377 </w:t>
        <w:tab/>
        <w:t xml:space="preserve">34,895 </w:t>
        <w:tab/>
        <w:t xml:space="preserve">223,272 </w:t>
        <w:tab/>
        <w:t>(15,650)</w:t>
        <w:tab/>
        <w:t xml:space="preserve">207,622 </w:t>
        <w:tab/>
        <w:t xml:space="preserve">70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7 </w:t>
      </w:r>
      <w:r>
        <w:rPr>
          <w:b w:val="false"/>
          <w:bCs w:val="false"/>
          <w:i w:val="false"/>
          <w:iCs w:val="false"/>
          <w:caps w:val="false"/>
          <w:smallCaps w:val="false"/>
          <w:strike w:val="false"/>
          <w:dstrike w:val="false"/>
          <w:outline w:val="false"/>
          <w:vanish w:val="false"/>
          <w:color w:val="000000"/>
          <w:sz w:val="16"/>
          <w:szCs w:val="16"/>
        </w:rPr>
        <w:tab/>
        <w:t xml:space="preserve">158,664 </w:t>
        <w:tab/>
        <w:t xml:space="preserve">43,797 </w:t>
        <w:tab/>
        <w:t xml:space="preserve">202,461 </w:t>
        <w:tab/>
        <w:t>(16,400)</w:t>
        <w:tab/>
        <w:t xml:space="preserve">186,061 </w:t>
        <w:tab/>
        <w:t xml:space="preserve">76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7 </w:t>
      </w:r>
      <w:r>
        <w:rPr>
          <w:b w:val="false"/>
          <w:bCs w:val="false"/>
          <w:i w:val="false"/>
          <w:iCs w:val="false"/>
          <w:caps w:val="false"/>
          <w:smallCaps w:val="false"/>
          <w:strike w:val="false"/>
          <w:dstrike w:val="false"/>
          <w:outline w:val="false"/>
          <w:vanish w:val="false"/>
          <w:color w:val="000000"/>
          <w:sz w:val="16"/>
          <w:szCs w:val="16"/>
        </w:rPr>
        <w:tab/>
        <w:t xml:space="preserve">156,444 </w:t>
        <w:tab/>
        <w:t xml:space="preserve">57,556 </w:t>
        <w:tab/>
        <w:t xml:space="preserve">214,000 </w:t>
        <w:tab/>
        <w:t>(17,150)</w:t>
        <w:tab/>
        <w:t xml:space="preserve">196,850 </w:t>
        <w:tab/>
        <w:t xml:space="preserve">81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8 </w:t>
      </w:r>
      <w:r>
        <w:rPr>
          <w:b w:val="false"/>
          <w:bCs w:val="false"/>
          <w:i w:val="false"/>
          <w:iCs w:val="false"/>
          <w:caps w:val="false"/>
          <w:smallCaps w:val="false"/>
          <w:strike w:val="false"/>
          <w:dstrike w:val="false"/>
          <w:outline w:val="false"/>
          <w:vanish w:val="false"/>
          <w:color w:val="000000"/>
          <w:sz w:val="16"/>
          <w:szCs w:val="16"/>
        </w:rPr>
        <w:tab/>
        <w:t xml:space="preserve">150,654 </w:t>
        <w:tab/>
        <w:t xml:space="preserve">29,637 </w:t>
        <w:tab/>
        <w:t xml:space="preserve">180,291 </w:t>
        <w:tab/>
        <w:t>(17,900)</w:t>
        <w:tab/>
        <w:t xml:space="preserve">162,391 </w:t>
        <w:tab/>
        <w:t xml:space="preserve">796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8 </w:t>
      </w:r>
      <w:r>
        <w:rPr>
          <w:b w:val="false"/>
          <w:bCs w:val="false"/>
          <w:i w:val="false"/>
          <w:iCs w:val="false"/>
          <w:caps w:val="false"/>
          <w:smallCaps w:val="false"/>
          <w:strike w:val="false"/>
          <w:dstrike w:val="false"/>
          <w:outline w:val="false"/>
          <w:vanish w:val="false"/>
          <w:color w:val="000000"/>
          <w:sz w:val="16"/>
          <w:szCs w:val="16"/>
        </w:rPr>
        <w:tab/>
        <w:t xml:space="preserve">137,604 </w:t>
        <w:tab/>
        <w:t xml:space="preserve">37,401 </w:t>
        <w:tab/>
        <w:t xml:space="preserve">175,005 </w:t>
        <w:tab/>
        <w:t>(19,900)</w:t>
        <w:tab/>
        <w:t xml:space="preserve">155,105 </w:t>
        <w:tab/>
        <w:t xml:space="preserve">1,92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8 </w:t>
      </w:r>
      <w:r>
        <w:rPr>
          <w:b w:val="false"/>
          <w:bCs w:val="false"/>
          <w:i w:val="false"/>
          <w:iCs w:val="false"/>
          <w:caps w:val="false"/>
          <w:smallCaps w:val="false"/>
          <w:strike w:val="false"/>
          <w:dstrike w:val="false"/>
          <w:outline w:val="false"/>
          <w:vanish w:val="false"/>
          <w:color w:val="000000"/>
          <w:sz w:val="16"/>
          <w:szCs w:val="16"/>
        </w:rPr>
        <w:tab/>
        <w:t xml:space="preserve">139,644 </w:t>
        <w:tab/>
        <w:t xml:space="preserve">39,101 </w:t>
        <w:tab/>
        <w:t xml:space="preserve">178,745 </w:t>
        <w:tab/>
        <w:t>(21,900)</w:t>
        <w:tab/>
        <w:t xml:space="preserve">156,845 </w:t>
        <w:tab/>
        <w:t xml:space="preserve">1,935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8 </w:t>
      </w:r>
      <w:r>
        <w:rPr>
          <w:b w:val="false"/>
          <w:bCs w:val="false"/>
          <w:i w:val="false"/>
          <w:iCs w:val="false"/>
          <w:caps w:val="false"/>
          <w:smallCaps w:val="false"/>
          <w:strike w:val="false"/>
          <w:dstrike w:val="false"/>
          <w:outline w:val="false"/>
          <w:vanish w:val="false"/>
          <w:color w:val="000000"/>
          <w:sz w:val="16"/>
          <w:szCs w:val="16"/>
        </w:rPr>
        <w:tab/>
        <w:t xml:space="preserve">149,332 </w:t>
        <w:tab/>
        <w:t xml:space="preserve">27,179 </w:t>
        <w:tab/>
        <w:t xml:space="preserve">176,511 </w:t>
        <w:tab/>
        <w:t>(23,900)</w:t>
        <w:tab/>
        <w:t xml:space="preserve">152,611 </w:t>
        <w:tab/>
        <w:t xml:space="preserve">2,04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8 </w:t>
      </w:r>
      <w:r>
        <w:rPr>
          <w:b w:val="false"/>
          <w:bCs w:val="false"/>
          <w:i w:val="false"/>
          <w:iCs w:val="false"/>
          <w:caps w:val="false"/>
          <w:smallCaps w:val="false"/>
          <w:strike w:val="false"/>
          <w:dstrike w:val="false"/>
          <w:outline w:val="false"/>
          <w:vanish w:val="false"/>
          <w:color w:val="000000"/>
          <w:sz w:val="16"/>
          <w:szCs w:val="16"/>
        </w:rPr>
        <w:tab/>
        <w:tab/>
        <w:tab/>
        <w:t xml:space="preserve">0 </w:t>
        <w:tab/>
        <w:tab/>
        <w:t xml:space="preserve">0 </w:t>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tab/>
        <w:tab/>
        <w:tab/>
      </w:r>
      <w:r>
        <w:rPr>
          <w:b/>
          <w:bCs w:val="false"/>
          <w:i w:val="false"/>
          <w:iCs w:val="false"/>
          <w:caps w:val="false"/>
          <w:smallCaps w:val="false"/>
          <w:strike w:val="false"/>
          <w:dstrike w:val="false"/>
          <w:outline w:val="false"/>
          <w:vanish w:val="false"/>
          <w:color w:val="000000"/>
          <w:sz w:val="16"/>
          <w:szCs w:val="16"/>
        </w:rPr>
        <w:t>Fiscal 97</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28,537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tab/>
        <w:tab/>
        <w:tab/>
      </w:r>
      <w:r>
        <w:rPr>
          <w:b/>
          <w:bCs w:val="false"/>
          <w:i w:val="false"/>
          <w:iCs w:val="false"/>
          <w:caps w:val="false"/>
          <w:smallCaps w:val="false"/>
          <w:strike w:val="false"/>
          <w:dstrike w:val="false"/>
          <w:outline w:val="false"/>
          <w:vanish w:val="false"/>
          <w:color w:val="000000"/>
          <w:sz w:val="16"/>
          <w:szCs w:val="16"/>
        </w:rPr>
        <w:t>Fiscal 98</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7,918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Aging Analysis</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Current</w:t>
      </w:r>
      <w:r>
        <w:rPr>
          <w:b w:val="false"/>
          <w:bCs w:val="false"/>
          <w:i w:val="false"/>
          <w:iCs w:val="false"/>
          <w:caps w:val="false"/>
          <w:smallCaps w:val="false"/>
          <w:strike w:val="false"/>
          <w:dstrike w:val="false"/>
          <w:outline w:val="false"/>
          <w:vanish w:val="false"/>
          <w:color w:val="000000"/>
          <w:sz w:val="16"/>
          <w:szCs w:val="16"/>
        </w:rPr>
        <w:tab/>
        <w:t xml:space="preserve">46,521 </w:t>
        <w:tab/>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05/14/98 </w:t>
      </w: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 xml:space="preserve"> 1 - 60</w:t>
      </w:r>
      <w:r>
        <w:rPr>
          <w:b w:val="false"/>
          <w:bCs w:val="false"/>
          <w:i w:val="false"/>
          <w:iCs w:val="false"/>
          <w:caps w:val="false"/>
          <w:smallCaps w:val="false"/>
          <w:strike w:val="false"/>
          <w:dstrike w:val="false"/>
          <w:outline w:val="false"/>
          <w:vanish w:val="false"/>
          <w:color w:val="000000"/>
          <w:sz w:val="16"/>
          <w:szCs w:val="16"/>
        </w:rPr>
        <w:tab/>
        <w:t xml:space="preserve">33,570 </w:t>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61 - 120</w:t>
      </w:r>
      <w:r>
        <w:rPr>
          <w:b w:val="false"/>
          <w:bCs w:val="false"/>
          <w:i w:val="false"/>
          <w:iCs w:val="false"/>
          <w:caps w:val="false"/>
          <w:smallCaps w:val="false"/>
          <w:strike w:val="false"/>
          <w:dstrike w:val="false"/>
          <w:outline w:val="false"/>
          <w:vanish w:val="false"/>
          <w:color w:val="000000"/>
          <w:sz w:val="16"/>
          <w:szCs w:val="16"/>
        </w:rPr>
        <w:tab/>
        <w:t xml:space="preserve">24,424 </w:t>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Over 120</w:t>
      </w:r>
      <w:r>
        <w:rPr>
          <w:b w:val="false"/>
          <w:bCs w:val="false"/>
          <w:i w:val="false"/>
          <w:iCs w:val="false"/>
          <w:caps w:val="false"/>
          <w:smallCaps w:val="false"/>
          <w:strike w:val="false"/>
          <w:dstrike w:val="false"/>
          <w:outline w:val="false"/>
          <w:vanish w:val="false"/>
          <w:color w:val="000000"/>
          <w:sz w:val="16"/>
          <w:szCs w:val="16"/>
        </w:rPr>
        <w:tab/>
        <w:t xml:space="preserve">37,962 </w:t>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t xml:space="preserve">       TOTAL  </w:t>
      </w:r>
      <w:r>
        <w:rPr>
          <w:b/>
          <w:bCs w:val="false"/>
          <w:i w:val="false"/>
          <w:iCs w:val="false"/>
          <w:caps w:val="false"/>
          <w:smallCaps w:val="false"/>
          <w:strike w:val="false"/>
          <w:dstrike w:val="false"/>
          <w:outline w:val="false"/>
          <w:vanish w:val="false"/>
          <w:color w:val="000000"/>
          <w:sz w:val="16"/>
          <w:szCs w:val="16"/>
        </w:rPr>
        <w:t xml:space="preserve">$142,477 </w:t>
      </w:r>
      <w:r>
        <w:rPr>
          <w:b w:val="false"/>
          <w:bCs w:val="false"/>
          <w:i w:val="false"/>
          <w:iCs w:val="false"/>
          <w:caps w:val="false"/>
          <w:smallCaps w:val="false"/>
          <w:strike w:val="false"/>
          <w:dstrike w:val="false"/>
          <w:outline w:val="false"/>
          <w:vanish w:val="false"/>
          <w:color w:val="000000"/>
          <w:sz w:val="16"/>
          <w:szCs w:val="16"/>
        </w:rPr>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Reserve Computation</w:t>
      </w:r>
      <w:r>
        <w:rPr>
          <w:b w:val="false"/>
          <w:bCs w:val="false"/>
          <w:i w:val="false"/>
          <w:iCs w:val="false"/>
          <w:caps w:val="false"/>
          <w:smallCaps w:val="false"/>
          <w:strike w:val="false"/>
          <w:dstrike w:val="false"/>
          <w:outline w:val="false"/>
          <w:vanish w:val="false"/>
          <w:color w:val="000000"/>
          <w:sz w:val="16"/>
          <w:szCs w:val="16"/>
        </w:rPr>
        <w:tab/>
        <w:tab/>
        <w:tab/>
      </w:r>
      <w:r>
        <w:rPr>
          <w:b/>
          <w:bCs w:val="false"/>
          <w:i w:val="false"/>
          <w:iCs w:val="false"/>
          <w:caps w:val="false"/>
          <w:smallCaps w:val="false"/>
          <w:strike w:val="false"/>
          <w:dstrike w:val="false"/>
          <w:outline w:val="false"/>
          <w:vanish w:val="false"/>
          <w:color w:val="000000"/>
          <w:sz w:val="16"/>
          <w:szCs w:val="16"/>
        </w:rPr>
        <w:t>Balance</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Required</w:t>
      </w:r>
      <w:r>
        <w:rPr>
          <w:b w:val="false"/>
          <w:bCs w:val="false"/>
          <w:i w:val="false"/>
          <w:iCs w:val="false"/>
          <w:caps w:val="false"/>
          <w:smallCaps w:val="false"/>
          <w:strike w:val="false"/>
          <w:dstrike w:val="false"/>
          <w:outline w:val="false"/>
          <w:vanish w:val="false"/>
          <w:color w:val="000000"/>
          <w:sz w:val="16"/>
          <w:szCs w:val="16"/>
        </w:rPr>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05/14/98 </w:t>
      </w:r>
      <w:r>
        <w:rPr>
          <w:b w:val="false"/>
          <w:bCs w:val="false"/>
          <w:i w:val="false"/>
          <w:iCs w:val="false"/>
          <w:caps w:val="false"/>
          <w:smallCaps w:val="false"/>
          <w:strike w:val="false"/>
          <w:dstrike w:val="false"/>
          <w:outline w:val="false"/>
          <w:vanish w:val="false"/>
          <w:color w:val="000000"/>
          <w:sz w:val="16"/>
          <w:szCs w:val="16"/>
        </w:rPr>
        <w:tab/>
        <w:tab/>
        <w:t>Over 120</w:t>
        <w:tab/>
        <w:t xml:space="preserve">$37,962 </w:t>
        <w:tab/>
        <w:t xml:space="preserve">0.50 </w:t>
        <w:tab/>
        <w:t xml:space="preserve">$18,981 </w:t>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Cr. Card</w:t>
        <w:tab/>
        <w:t xml:space="preserve">27,179 </w:t>
        <w:tab/>
        <w:t xml:space="preserve">0.50 </w:t>
        <w:tab/>
        <w:t xml:space="preserve">13,590 </w:t>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t>Subtotal</w:t>
        <w:tab/>
        <w:tab/>
        <w:tab/>
      </w:r>
      <w:r>
        <w:rPr>
          <w:b/>
          <w:bCs w:val="false"/>
          <w:i w:val="false"/>
          <w:iCs w:val="false"/>
          <w:caps w:val="false"/>
          <w:smallCaps w:val="false"/>
          <w:strike w:val="false"/>
          <w:dstrike w:val="false"/>
          <w:outline w:val="false"/>
          <w:vanish w:val="false"/>
          <w:color w:val="000000"/>
          <w:sz w:val="16"/>
          <w:szCs w:val="16"/>
        </w:rPr>
        <w:t xml:space="preserve">$32,571 </w:t>
      </w:r>
      <w:r>
        <w:rPr>
          <w:b w:val="false"/>
          <w:bCs w:val="false"/>
          <w:i w:val="false"/>
          <w:iCs w:val="false"/>
          <w:caps w:val="false"/>
          <w:smallCaps w:val="false"/>
          <w:strike w:val="false"/>
          <w:dstrike w:val="false"/>
          <w:outline w:val="false"/>
          <w:vanish w:val="false"/>
          <w:color w:val="000000"/>
          <w:sz w:val="16"/>
          <w:szCs w:val="16"/>
        </w:rPr>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Balance 4/30/98</w:t>
        <w:tab/>
        <w:tab/>
        <w:t>(23,900)</w:t>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tab/>
      </w:r>
      <w:r>
        <w:rPr>
          <w:b/>
          <w:bCs w:val="false"/>
          <w:i w:val="false"/>
          <w:iCs w:val="false"/>
          <w:caps w:val="false"/>
          <w:smallCaps w:val="false"/>
          <w:strike w:val="false"/>
          <w:dstrike w:val="false"/>
          <w:outline w:val="false"/>
          <w:vanish w:val="false"/>
          <w:color w:val="000000"/>
          <w:sz w:val="16"/>
          <w:szCs w:val="16"/>
        </w:rPr>
        <w:t>Underfunded</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8,671 </w:t>
      </w:r>
      <w:r>
        <w:rPr>
          <w:b w:val="false"/>
          <w:bCs w:val="false"/>
          <w:i w:val="false"/>
          <w:iCs w:val="false"/>
          <w:caps w:val="false"/>
          <w:smallCaps w:val="false"/>
          <w:strike w:val="false"/>
          <w:dstrike w:val="false"/>
          <w:outline w:val="false"/>
          <w:vanish w:val="false"/>
          <w:color w:val="000000"/>
          <w:sz w:val="16"/>
          <w:szCs w:val="16"/>
        </w:rPr>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NALYSI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Receivables are down $20K and reserves up $5K from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 xml:space="preserve">prior fiscal period. Write off of 50% of over 120 and 5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of credit card A/R would prove reserve short by about $8.</w:t>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JFP/</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07/01/98 </w:t>
      </w:r>
    </w:p>
    <w:p>
      <w:pPr>
        <w:pStyle w:val="Normal"/>
        <w:bidi w:val="0"/>
        <w:jc w:val="center"/>
        <w:rPr>
          <w:b/>
          <w:b/>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U.S. CHESS FEDERATIO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NALYTICAL REVIEW - SALES &amp; INVENTORIE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JUNE, 1997 - MAY, 199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ab/>
        <w:tab/>
        <w:tab/>
        <w:t xml:space="preserve">       B&amp;E</w:t>
      </w:r>
      <w:r>
        <w:rPr>
          <w:b w:val="false"/>
          <w:bCs w:val="false"/>
          <w:i w:val="false"/>
          <w:iCs w:val="false"/>
          <w:caps w:val="false"/>
          <w:smallCaps w:val="false"/>
          <w:strike w:val="false"/>
          <w:dstrike w:val="false"/>
          <w:outline w:val="false"/>
          <w:vanish w:val="false"/>
          <w:color w:val="000000"/>
          <w:sz w:val="16"/>
          <w:szCs w:val="16"/>
        </w:rPr>
        <w:tab/>
        <w:t xml:space="preserve">        </w:t>
      </w:r>
      <w:r>
        <w:rPr>
          <w:b/>
          <w:bCs w:val="false"/>
          <w:i w:val="false"/>
          <w:iCs w:val="false"/>
          <w:caps w:val="false"/>
          <w:smallCaps w:val="false"/>
          <w:strike w:val="false"/>
          <w:dstrike w:val="false"/>
          <w:outline w:val="false"/>
          <w:vanish w:val="false"/>
          <w:color w:val="000000"/>
          <w:sz w:val="16"/>
          <w:szCs w:val="16"/>
        </w:rPr>
        <w:t>Returned Shop     Valuation</w:t>
        <w:tab/>
        <w:tab/>
        <w:t xml:space="preserve">       Gross</w:t>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Inventory</w:t>
        <w:tab/>
        <w:t>Mdse.</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Materials</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AllowanceTotal</w:t>
      </w: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Inventory</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7 </w:t>
      </w:r>
      <w:r>
        <w:rPr>
          <w:b w:val="false"/>
          <w:bCs w:val="false"/>
          <w:i w:val="false"/>
          <w:iCs w:val="false"/>
          <w:caps w:val="false"/>
          <w:smallCaps w:val="false"/>
          <w:strike w:val="false"/>
          <w:dstrike w:val="false"/>
          <w:outline w:val="false"/>
          <w:vanish w:val="false"/>
          <w:color w:val="000000"/>
          <w:sz w:val="16"/>
          <w:szCs w:val="16"/>
        </w:rPr>
        <w:tab/>
        <w:t xml:space="preserve">471,725 </w:t>
        <w:tab/>
        <w:t xml:space="preserve">21,522 </w:t>
        <w:tab/>
        <w:t xml:space="preserve">8,999 </w:t>
        <w:tab/>
        <w:t>(14,921)</w:t>
        <w:tab/>
        <w:t xml:space="preserve">487,325 </w:t>
        <w:tab/>
        <w:tab/>
        <w:t xml:space="preserve">502,246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7 </w:t>
      </w:r>
      <w:r>
        <w:rPr>
          <w:b w:val="false"/>
          <w:bCs w:val="false"/>
          <w:i w:val="false"/>
          <w:iCs w:val="false"/>
          <w:caps w:val="false"/>
          <w:smallCaps w:val="false"/>
          <w:strike w:val="false"/>
          <w:dstrike w:val="false"/>
          <w:outline w:val="false"/>
          <w:vanish w:val="false"/>
          <w:color w:val="000000"/>
          <w:sz w:val="16"/>
          <w:szCs w:val="16"/>
        </w:rPr>
        <w:tab/>
        <w:t xml:space="preserve">461,199 </w:t>
        <w:tab/>
        <w:t xml:space="preserve">17,435 </w:t>
        <w:tab/>
        <w:t xml:space="preserve">8,999 </w:t>
        <w:tab/>
        <w:t>(14,921)</w:t>
        <w:tab/>
        <w:t xml:space="preserve">472,712 </w:t>
        <w:tab/>
        <w:tab/>
        <w:t xml:space="preserve">487,633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7 </w:t>
      </w:r>
      <w:r>
        <w:rPr>
          <w:b w:val="false"/>
          <w:bCs w:val="false"/>
          <w:i w:val="false"/>
          <w:iCs w:val="false"/>
          <w:caps w:val="false"/>
          <w:smallCaps w:val="false"/>
          <w:strike w:val="false"/>
          <w:dstrike w:val="false"/>
          <w:outline w:val="false"/>
          <w:vanish w:val="false"/>
          <w:color w:val="000000"/>
          <w:sz w:val="16"/>
          <w:szCs w:val="16"/>
        </w:rPr>
        <w:tab/>
        <w:t xml:space="preserve">450,281 </w:t>
        <w:tab/>
        <w:t xml:space="preserve">17,435 </w:t>
        <w:tab/>
        <w:t xml:space="preserve">8,999 </w:t>
        <w:tab/>
        <w:t>(14,921)</w:t>
        <w:tab/>
        <w:t xml:space="preserve">461,794 </w:t>
        <w:tab/>
        <w:tab/>
        <w:t xml:space="preserve">476,715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7 </w:t>
      </w:r>
      <w:r>
        <w:rPr>
          <w:b w:val="false"/>
          <w:bCs w:val="false"/>
          <w:i w:val="false"/>
          <w:iCs w:val="false"/>
          <w:caps w:val="false"/>
          <w:smallCaps w:val="false"/>
          <w:strike w:val="false"/>
          <w:dstrike w:val="false"/>
          <w:outline w:val="false"/>
          <w:vanish w:val="false"/>
          <w:color w:val="000000"/>
          <w:sz w:val="16"/>
          <w:szCs w:val="16"/>
        </w:rPr>
        <w:tab/>
        <w:t xml:space="preserve">457,627 </w:t>
        <w:tab/>
        <w:t xml:space="preserve">17,435 </w:t>
        <w:tab/>
        <w:t xml:space="preserve">8,999 </w:t>
        <w:tab/>
        <w:t>(14,921)</w:t>
        <w:tab/>
        <w:t xml:space="preserve">469,140 </w:t>
        <w:tab/>
        <w:tab/>
        <w:t xml:space="preserve">484,061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7 </w:t>
      </w:r>
      <w:r>
        <w:rPr>
          <w:b w:val="false"/>
          <w:bCs w:val="false"/>
          <w:i w:val="false"/>
          <w:iCs w:val="false"/>
          <w:caps w:val="false"/>
          <w:smallCaps w:val="false"/>
          <w:strike w:val="false"/>
          <w:dstrike w:val="false"/>
          <w:outline w:val="false"/>
          <w:vanish w:val="false"/>
          <w:color w:val="000000"/>
          <w:sz w:val="16"/>
          <w:szCs w:val="16"/>
        </w:rPr>
        <w:tab/>
        <w:t xml:space="preserve">479,999 </w:t>
        <w:tab/>
        <w:t xml:space="preserve">17,435 </w:t>
        <w:tab/>
        <w:t xml:space="preserve">8,999 </w:t>
        <w:tab/>
        <w:t>(14,921)</w:t>
        <w:tab/>
        <w:t xml:space="preserve">491,512 </w:t>
        <w:tab/>
        <w:tab/>
        <w:t xml:space="preserve">506,433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7 </w:t>
      </w:r>
      <w:r>
        <w:rPr>
          <w:b w:val="false"/>
          <w:bCs w:val="false"/>
          <w:i w:val="false"/>
          <w:iCs w:val="false"/>
          <w:caps w:val="false"/>
          <w:smallCaps w:val="false"/>
          <w:strike w:val="false"/>
          <w:dstrike w:val="false"/>
          <w:outline w:val="false"/>
          <w:vanish w:val="false"/>
          <w:color w:val="000000"/>
          <w:sz w:val="16"/>
          <w:szCs w:val="16"/>
        </w:rPr>
        <w:tab/>
        <w:t xml:space="preserve">484,810 </w:t>
        <w:tab/>
        <w:t xml:space="preserve">17,435 </w:t>
        <w:tab/>
        <w:t xml:space="preserve">8,999 </w:t>
        <w:tab/>
        <w:t>(14,921)</w:t>
        <w:tab/>
        <w:t xml:space="preserve">496,323 </w:t>
        <w:tab/>
        <w:tab/>
        <w:t xml:space="preserve">511,244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7 </w:t>
      </w:r>
      <w:r>
        <w:rPr>
          <w:b w:val="false"/>
          <w:bCs w:val="false"/>
          <w:i w:val="false"/>
          <w:iCs w:val="false"/>
          <w:caps w:val="false"/>
          <w:smallCaps w:val="false"/>
          <w:strike w:val="false"/>
          <w:dstrike w:val="false"/>
          <w:outline w:val="false"/>
          <w:vanish w:val="false"/>
          <w:color w:val="000000"/>
          <w:sz w:val="16"/>
          <w:szCs w:val="16"/>
        </w:rPr>
        <w:tab/>
        <w:t xml:space="preserve">455,249 </w:t>
        <w:tab/>
        <w:t xml:space="preserve">17,435 </w:t>
        <w:tab/>
        <w:t xml:space="preserve">8,999 </w:t>
        <w:tab/>
        <w:t>(14,921)</w:t>
        <w:tab/>
        <w:t xml:space="preserve">466,762 </w:t>
        <w:tab/>
        <w:tab/>
        <w:t xml:space="preserve">481,683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7 </w:t>
      </w:r>
      <w:r>
        <w:rPr>
          <w:b w:val="false"/>
          <w:bCs w:val="false"/>
          <w:i w:val="false"/>
          <w:iCs w:val="false"/>
          <w:caps w:val="false"/>
          <w:smallCaps w:val="false"/>
          <w:strike w:val="false"/>
          <w:dstrike w:val="false"/>
          <w:outline w:val="false"/>
          <w:vanish w:val="false"/>
          <w:color w:val="000000"/>
          <w:sz w:val="16"/>
          <w:szCs w:val="16"/>
        </w:rPr>
        <w:tab/>
        <w:t xml:space="preserve">449,424 </w:t>
        <w:tab/>
        <w:t xml:space="preserve">17,435 </w:t>
        <w:tab/>
        <w:t xml:space="preserve">8,999 </w:t>
        <w:tab/>
        <w:t>(14,921)</w:t>
        <w:tab/>
        <w:t xml:space="preserve">460,937 </w:t>
        <w:tab/>
        <w:tab/>
        <w:t xml:space="preserve">475,858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8 </w:t>
      </w:r>
      <w:r>
        <w:rPr>
          <w:b w:val="false"/>
          <w:bCs w:val="false"/>
          <w:i w:val="false"/>
          <w:iCs w:val="false"/>
          <w:caps w:val="false"/>
          <w:smallCaps w:val="false"/>
          <w:strike w:val="false"/>
          <w:dstrike w:val="false"/>
          <w:outline w:val="false"/>
          <w:vanish w:val="false"/>
          <w:color w:val="000000"/>
          <w:sz w:val="16"/>
          <w:szCs w:val="16"/>
        </w:rPr>
        <w:tab/>
        <w:t xml:space="preserve">489,570 </w:t>
        <w:tab/>
        <w:t xml:space="preserve">17,435 </w:t>
        <w:tab/>
        <w:t xml:space="preserve">8,999 </w:t>
        <w:tab/>
        <w:t>(14,921)</w:t>
        <w:tab/>
        <w:t xml:space="preserve">501,083 </w:t>
        <w:tab/>
        <w:tab/>
        <w:t xml:space="preserve">516,004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8 </w:t>
      </w:r>
      <w:r>
        <w:rPr>
          <w:b w:val="false"/>
          <w:bCs w:val="false"/>
          <w:i w:val="false"/>
          <w:iCs w:val="false"/>
          <w:caps w:val="false"/>
          <w:smallCaps w:val="false"/>
          <w:strike w:val="false"/>
          <w:dstrike w:val="false"/>
          <w:outline w:val="false"/>
          <w:vanish w:val="false"/>
          <w:color w:val="000000"/>
          <w:sz w:val="16"/>
          <w:szCs w:val="16"/>
        </w:rPr>
        <w:tab/>
        <w:t xml:space="preserve">495,012 </w:t>
        <w:tab/>
        <w:t xml:space="preserve">17,435 </w:t>
        <w:tab/>
        <w:t xml:space="preserve">8,999 </w:t>
        <w:tab/>
        <w:t>(14,921)</w:t>
        <w:tab/>
        <w:t xml:space="preserve">506,525 </w:t>
        <w:tab/>
        <w:tab/>
        <w:t xml:space="preserve">521,446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8 </w:t>
      </w:r>
      <w:r>
        <w:rPr>
          <w:b w:val="false"/>
          <w:bCs w:val="false"/>
          <w:i w:val="false"/>
          <w:iCs w:val="false"/>
          <w:caps w:val="false"/>
          <w:smallCaps w:val="false"/>
          <w:strike w:val="false"/>
          <w:dstrike w:val="false"/>
          <w:outline w:val="false"/>
          <w:vanish w:val="false"/>
          <w:color w:val="000000"/>
          <w:sz w:val="16"/>
          <w:szCs w:val="16"/>
        </w:rPr>
        <w:tab/>
        <w:t xml:space="preserve">443,741 </w:t>
        <w:tab/>
        <w:t xml:space="preserve">17,435 </w:t>
        <w:tab/>
        <w:t xml:space="preserve">8,999 </w:t>
        <w:tab/>
        <w:t>(14,921)</w:t>
        <w:tab/>
        <w:t xml:space="preserve">455,254 </w:t>
        <w:tab/>
        <w:tab/>
        <w:t xml:space="preserve">470,175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8 </w:t>
      </w:r>
      <w:r>
        <w:rPr>
          <w:b w:val="false"/>
          <w:bCs w:val="false"/>
          <w:i w:val="false"/>
          <w:iCs w:val="false"/>
          <w:caps w:val="false"/>
          <w:smallCaps w:val="false"/>
          <w:strike w:val="false"/>
          <w:dstrike w:val="false"/>
          <w:outline w:val="false"/>
          <w:vanish w:val="false"/>
          <w:color w:val="000000"/>
          <w:sz w:val="16"/>
          <w:szCs w:val="16"/>
        </w:rPr>
        <w:tab/>
        <w:t xml:space="preserve">490,226 </w:t>
        <w:tab/>
        <w:t xml:space="preserve">17,435 </w:t>
        <w:tab/>
        <w:t xml:space="preserve">8,999 </w:t>
        <w:tab/>
        <w:t>(14,921)</w:t>
        <w:tab/>
        <w:t xml:space="preserve">501,739 </w:t>
        <w:tab/>
        <w:tab/>
        <w:t xml:space="preserve">516,66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8 </w:t>
      </w: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color w:val="000000"/>
          <w:sz w:val="16"/>
          <w:szCs w:val="16"/>
        </w:rPr>
        <w:tab/>
        <w:tab/>
        <w:tab/>
        <w:t xml:space="preserve">     </w:t>
      </w:r>
      <w:r>
        <w:rPr>
          <w:b/>
          <w:bCs w:val="false"/>
          <w:i w:val="false"/>
          <w:iCs w:val="false"/>
          <w:caps w:val="false"/>
          <w:smallCaps w:val="false"/>
          <w:strike w:val="false"/>
          <w:dstrike w:val="false"/>
          <w:outline w:val="false"/>
          <w:vanish w:val="false"/>
          <w:color w:val="000000"/>
          <w:sz w:val="16"/>
          <w:szCs w:val="16"/>
        </w:rPr>
        <w:t>B&amp;E Sales Concession Internet R&amp;A    Net Sales</w:t>
      </w:r>
      <w:r>
        <w:rPr>
          <w:b w:val="false"/>
          <w:bCs w:val="false"/>
          <w:i w:val="false"/>
          <w:iCs w:val="false"/>
          <w:caps w:val="false"/>
          <w:smallCaps w:val="false"/>
          <w:strike w:val="false"/>
          <w:dstrike w:val="false"/>
          <w:outline w:val="false"/>
          <w:vanish w:val="false"/>
          <w:color w:val="000000"/>
          <w:sz w:val="16"/>
          <w:szCs w:val="16"/>
        </w:rPr>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7 </w:t>
      </w:r>
      <w:r>
        <w:rPr>
          <w:b w:val="false"/>
          <w:bCs w:val="false"/>
          <w:i w:val="false"/>
          <w:iCs w:val="false"/>
          <w:caps w:val="false"/>
          <w:smallCaps w:val="false"/>
          <w:strike w:val="false"/>
          <w:dstrike w:val="false"/>
          <w:outline w:val="false"/>
          <w:vanish w:val="false"/>
          <w:color w:val="000000"/>
          <w:sz w:val="16"/>
          <w:szCs w:val="16"/>
        </w:rPr>
        <w:tab/>
        <w:t xml:space="preserve">234,450 </w:t>
        <w:tab/>
        <w:t xml:space="preserve">2,691 </w:t>
        <w:tab/>
        <w:t xml:space="preserve">0 </w:t>
        <w:tab/>
        <w:t>(2,328)</w:t>
        <w:tab/>
        <w:t xml:space="preserve">234,813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7 </w:t>
      </w:r>
      <w:r>
        <w:rPr>
          <w:b w:val="false"/>
          <w:bCs w:val="false"/>
          <w:i w:val="false"/>
          <w:iCs w:val="false"/>
          <w:caps w:val="false"/>
          <w:smallCaps w:val="false"/>
          <w:strike w:val="false"/>
          <w:dstrike w:val="false"/>
          <w:outline w:val="false"/>
          <w:vanish w:val="false"/>
          <w:color w:val="000000"/>
          <w:sz w:val="16"/>
          <w:szCs w:val="16"/>
        </w:rPr>
        <w:tab/>
        <w:t xml:space="preserve">219,921 </w:t>
        <w:tab/>
        <w:t xml:space="preserve">0 </w:t>
        <w:tab/>
        <w:t xml:space="preserve">0 </w:t>
        <w:tab/>
        <w:t>(3,255)</w:t>
        <w:tab/>
        <w:t xml:space="preserve">216,666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7 </w:t>
      </w:r>
      <w:r>
        <w:rPr>
          <w:b w:val="false"/>
          <w:bCs w:val="false"/>
          <w:i w:val="false"/>
          <w:iCs w:val="false"/>
          <w:caps w:val="false"/>
          <w:smallCaps w:val="false"/>
          <w:strike w:val="false"/>
          <w:dstrike w:val="false"/>
          <w:outline w:val="false"/>
          <w:vanish w:val="false"/>
          <w:color w:val="000000"/>
          <w:sz w:val="16"/>
          <w:szCs w:val="16"/>
        </w:rPr>
        <w:tab/>
        <w:t xml:space="preserve">179,826 </w:t>
        <w:tab/>
        <w:t xml:space="preserve">41,631 </w:t>
        <w:tab/>
        <w:t xml:space="preserve">843 </w:t>
        <w:tab/>
        <w:t>(1,746)</w:t>
        <w:tab/>
        <w:t xml:space="preserve">220,554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7 </w:t>
      </w:r>
      <w:r>
        <w:rPr>
          <w:b w:val="false"/>
          <w:bCs w:val="false"/>
          <w:i w:val="false"/>
          <w:iCs w:val="false"/>
          <w:caps w:val="false"/>
          <w:smallCaps w:val="false"/>
          <w:strike w:val="false"/>
          <w:dstrike w:val="false"/>
          <w:outline w:val="false"/>
          <w:vanish w:val="false"/>
          <w:color w:val="000000"/>
          <w:sz w:val="16"/>
          <w:szCs w:val="16"/>
        </w:rPr>
        <w:tab/>
        <w:t xml:space="preserve">214,547 </w:t>
        <w:tab/>
        <w:t xml:space="preserve">0 </w:t>
        <w:tab/>
        <w:t xml:space="preserve">6,648 </w:t>
        <w:tab/>
        <w:t>(2,995)</w:t>
        <w:tab/>
        <w:t xml:space="preserve">218,200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7 </w:t>
      </w:r>
      <w:r>
        <w:rPr>
          <w:b w:val="false"/>
          <w:bCs w:val="false"/>
          <w:i w:val="false"/>
          <w:iCs w:val="false"/>
          <w:caps w:val="false"/>
          <w:smallCaps w:val="false"/>
          <w:strike w:val="false"/>
          <w:dstrike w:val="false"/>
          <w:outline w:val="false"/>
          <w:vanish w:val="false"/>
          <w:color w:val="000000"/>
          <w:sz w:val="16"/>
          <w:szCs w:val="16"/>
        </w:rPr>
        <w:tab/>
        <w:t xml:space="preserve">307,964 </w:t>
        <w:tab/>
        <w:t xml:space="preserve">3,868 </w:t>
        <w:tab/>
        <w:t xml:space="preserve">5,180 </w:t>
        <w:tab/>
        <w:t>(589)</w:t>
        <w:tab/>
        <w:t xml:space="preserve">316,423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7 </w:t>
      </w:r>
      <w:r>
        <w:rPr>
          <w:b w:val="false"/>
          <w:bCs w:val="false"/>
          <w:i w:val="false"/>
          <w:iCs w:val="false"/>
          <w:caps w:val="false"/>
          <w:smallCaps w:val="false"/>
          <w:strike w:val="false"/>
          <w:dstrike w:val="false"/>
          <w:outline w:val="false"/>
          <w:vanish w:val="false"/>
          <w:color w:val="000000"/>
          <w:sz w:val="16"/>
          <w:szCs w:val="16"/>
        </w:rPr>
        <w:tab/>
        <w:t xml:space="preserve">325,270 </w:t>
        <w:tab/>
        <w:t xml:space="preserve">106 </w:t>
        <w:tab/>
        <w:t xml:space="preserve">6,261 </w:t>
        <w:tab/>
        <w:t>(1,827)</w:t>
        <w:tab/>
        <w:t xml:space="preserve">329,810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7 </w:t>
      </w:r>
      <w:r>
        <w:rPr>
          <w:b w:val="false"/>
          <w:bCs w:val="false"/>
          <w:i w:val="false"/>
          <w:iCs w:val="false"/>
          <w:caps w:val="false"/>
          <w:smallCaps w:val="false"/>
          <w:strike w:val="false"/>
          <w:dstrike w:val="false"/>
          <w:outline w:val="false"/>
          <w:vanish w:val="false"/>
          <w:color w:val="000000"/>
          <w:sz w:val="16"/>
          <w:szCs w:val="16"/>
        </w:rPr>
        <w:tab/>
        <w:t xml:space="preserve">514,266 </w:t>
        <w:tab/>
        <w:t>(7,940)</w:t>
        <w:tab/>
        <w:t xml:space="preserve">15,061 </w:t>
        <w:tab/>
        <w:t>(5,615)</w:t>
        <w:tab/>
        <w:t xml:space="preserve">515,772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8 </w:t>
      </w:r>
      <w:r>
        <w:rPr>
          <w:b w:val="false"/>
          <w:bCs w:val="false"/>
          <w:i w:val="false"/>
          <w:iCs w:val="false"/>
          <w:caps w:val="false"/>
          <w:smallCaps w:val="false"/>
          <w:strike w:val="false"/>
          <w:dstrike w:val="false"/>
          <w:outline w:val="false"/>
          <w:vanish w:val="false"/>
          <w:color w:val="000000"/>
          <w:sz w:val="16"/>
          <w:szCs w:val="16"/>
        </w:rPr>
        <w:tab/>
        <w:t xml:space="preserve">232,930 </w:t>
        <w:tab/>
        <w:t xml:space="preserve">0 </w:t>
        <w:tab/>
        <w:t xml:space="preserve">7,379 </w:t>
        <w:tab/>
        <w:t>(4,314)</w:t>
        <w:tab/>
        <w:t xml:space="preserve">235,995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8 </w:t>
      </w:r>
      <w:r>
        <w:rPr>
          <w:b w:val="false"/>
          <w:bCs w:val="false"/>
          <w:i w:val="false"/>
          <w:iCs w:val="false"/>
          <w:caps w:val="false"/>
          <w:smallCaps w:val="false"/>
          <w:strike w:val="false"/>
          <w:dstrike w:val="false"/>
          <w:outline w:val="false"/>
          <w:vanish w:val="false"/>
          <w:color w:val="000000"/>
          <w:sz w:val="16"/>
          <w:szCs w:val="16"/>
        </w:rPr>
        <w:tab/>
        <w:t xml:space="preserve">219,562 </w:t>
        <w:tab/>
        <w:t xml:space="preserve">29,851 </w:t>
        <w:tab/>
        <w:t xml:space="preserve">10,260 </w:t>
        <w:tab/>
        <w:t>(2,463)</w:t>
        <w:tab/>
        <w:t xml:space="preserve">257,210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8 </w:t>
      </w:r>
      <w:r>
        <w:rPr>
          <w:b w:val="false"/>
          <w:bCs w:val="false"/>
          <w:i w:val="false"/>
          <w:iCs w:val="false"/>
          <w:caps w:val="false"/>
          <w:smallCaps w:val="false"/>
          <w:strike w:val="false"/>
          <w:dstrike w:val="false"/>
          <w:outline w:val="false"/>
          <w:vanish w:val="false"/>
          <w:color w:val="000000"/>
          <w:sz w:val="16"/>
          <w:szCs w:val="16"/>
        </w:rPr>
        <w:tab/>
        <w:t xml:space="preserve">312,021 </w:t>
        <w:tab/>
        <w:t xml:space="preserve">38,396 </w:t>
        <w:tab/>
        <w:t xml:space="preserve">14,332 </w:t>
        <w:tab/>
        <w:t>(3,244)</w:t>
        <w:tab/>
        <w:t xml:space="preserve">361,505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8 </w:t>
      </w:r>
      <w:r>
        <w:rPr>
          <w:b w:val="false"/>
          <w:bCs w:val="false"/>
          <w:i w:val="false"/>
          <w:iCs w:val="false"/>
          <w:caps w:val="false"/>
          <w:smallCaps w:val="false"/>
          <w:strike w:val="false"/>
          <w:dstrike w:val="false"/>
          <w:outline w:val="false"/>
          <w:vanish w:val="false"/>
          <w:color w:val="000000"/>
          <w:sz w:val="16"/>
          <w:szCs w:val="16"/>
        </w:rPr>
        <w:tab/>
        <w:t xml:space="preserve">254,714 </w:t>
        <w:tab/>
        <w:t xml:space="preserve">35,590 </w:t>
        <w:tab/>
        <w:t xml:space="preserve">10,574 </w:t>
        <w:tab/>
        <w:t>(3,987)</w:t>
        <w:tab/>
        <w:t xml:space="preserve">296,891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8 </w:t>
      </w: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3,015,471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144,193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76,538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32,363)</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3,203,839 </w:t>
      </w:r>
      <w:r>
        <w:rPr>
          <w:b w:val="false"/>
          <w:bCs w:val="false"/>
          <w:i w:val="false"/>
          <w:iCs w:val="false"/>
          <w:caps w:val="false"/>
          <w:smallCaps w:val="false"/>
          <w:strike w:val="false"/>
          <w:dstrike w:val="false"/>
          <w:outline w:val="false"/>
          <w:vanish w:val="false"/>
          <w:color w:val="000000"/>
          <w:sz w:val="16"/>
          <w:szCs w:val="16"/>
        </w:rPr>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Purchases Indirect</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Delivery</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Shipping</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Printing</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Printing</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Total</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7 </w:t>
      </w:r>
      <w:r>
        <w:rPr>
          <w:b w:val="false"/>
          <w:bCs w:val="false"/>
          <w:i w:val="false"/>
          <w:iCs w:val="false"/>
          <w:caps w:val="false"/>
          <w:smallCaps w:val="false"/>
          <w:strike w:val="false"/>
          <w:dstrike w:val="false"/>
          <w:outline w:val="false"/>
          <w:vanish w:val="false"/>
          <w:color w:val="000000"/>
          <w:sz w:val="16"/>
          <w:szCs w:val="16"/>
        </w:rPr>
        <w:tab/>
        <w:t xml:space="preserve">111,754 </w:t>
        <w:tab/>
        <w:t xml:space="preserve">289 </w:t>
        <w:tab/>
        <w:t xml:space="preserve">23,170 </w:t>
        <w:tab/>
        <w:t xml:space="preserve">4,249 </w:t>
        <w:tab/>
        <w:t xml:space="preserve">30 </w:t>
        <w:tab/>
        <w:t xml:space="preserve">4,848 </w:t>
        <w:tab/>
        <w:t xml:space="preserve">144,34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7 </w:t>
      </w:r>
      <w:r>
        <w:rPr>
          <w:b w:val="false"/>
          <w:bCs w:val="false"/>
          <w:i w:val="false"/>
          <w:iCs w:val="false"/>
          <w:caps w:val="false"/>
          <w:smallCaps w:val="false"/>
          <w:strike w:val="false"/>
          <w:dstrike w:val="false"/>
          <w:outline w:val="false"/>
          <w:vanish w:val="false"/>
          <w:color w:val="000000"/>
          <w:sz w:val="16"/>
          <w:szCs w:val="16"/>
        </w:rPr>
        <w:tab/>
        <w:t xml:space="preserve">119,252 </w:t>
        <w:tab/>
        <w:t xml:space="preserve">5,378 </w:t>
        <w:tab/>
        <w:t xml:space="preserve">18,951 </w:t>
        <w:tab/>
        <w:t xml:space="preserve">6,525 </w:t>
        <w:tab/>
        <w:t xml:space="preserve">0 </w:t>
        <w:tab/>
        <w:t xml:space="preserve">916 </w:t>
        <w:tab/>
        <w:t xml:space="preserve">151,022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7 </w:t>
      </w:r>
      <w:r>
        <w:rPr>
          <w:b w:val="false"/>
          <w:bCs w:val="false"/>
          <w:i w:val="false"/>
          <w:iCs w:val="false"/>
          <w:caps w:val="false"/>
          <w:smallCaps w:val="false"/>
          <w:strike w:val="false"/>
          <w:dstrike w:val="false"/>
          <w:outline w:val="false"/>
          <w:vanish w:val="false"/>
          <w:color w:val="000000"/>
          <w:sz w:val="16"/>
          <w:szCs w:val="16"/>
        </w:rPr>
        <w:tab/>
        <w:t xml:space="preserve">113,981 </w:t>
        <w:tab/>
        <w:t xml:space="preserve">3,795 </w:t>
        <w:tab/>
        <w:t xml:space="preserve">21,362 </w:t>
        <w:tab/>
        <w:t xml:space="preserve">1,558 </w:t>
        <w:tab/>
        <w:t xml:space="preserve">4,068 </w:t>
        <w:tab/>
        <w:t xml:space="preserve">3,475 </w:t>
        <w:tab/>
        <w:t xml:space="preserve">148,239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7 </w:t>
      </w:r>
      <w:r>
        <w:rPr>
          <w:b w:val="false"/>
          <w:bCs w:val="false"/>
          <w:i w:val="false"/>
          <w:iCs w:val="false"/>
          <w:caps w:val="false"/>
          <w:smallCaps w:val="false"/>
          <w:strike w:val="false"/>
          <w:dstrike w:val="false"/>
          <w:outline w:val="false"/>
          <w:vanish w:val="false"/>
          <w:color w:val="000000"/>
          <w:sz w:val="16"/>
          <w:szCs w:val="16"/>
        </w:rPr>
        <w:tab/>
        <w:t xml:space="preserve">102,237 </w:t>
        <w:tab/>
        <w:t>(34)</w:t>
        <w:tab/>
        <w:t xml:space="preserve">17,350 </w:t>
        <w:tab/>
        <w:t xml:space="preserve">2,503 </w:t>
        <w:tab/>
        <w:t xml:space="preserve">16,903 </w:t>
        <w:tab/>
        <w:t>(607)</w:t>
        <w:tab/>
        <w:t xml:space="preserve">138,352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7 </w:t>
      </w:r>
      <w:r>
        <w:rPr>
          <w:b w:val="false"/>
          <w:bCs w:val="false"/>
          <w:i w:val="false"/>
          <w:iCs w:val="false"/>
          <w:caps w:val="false"/>
          <w:smallCaps w:val="false"/>
          <w:strike w:val="false"/>
          <w:dstrike w:val="false"/>
          <w:outline w:val="false"/>
          <w:vanish w:val="false"/>
          <w:color w:val="000000"/>
          <w:sz w:val="16"/>
          <w:szCs w:val="16"/>
        </w:rPr>
        <w:tab/>
        <w:t xml:space="preserve">161,748 </w:t>
        <w:tab/>
        <w:t xml:space="preserve">22 </w:t>
        <w:tab/>
        <w:t xml:space="preserve">24,568 </w:t>
        <w:tab/>
        <w:t xml:space="preserve">5,017 </w:t>
        <w:tab/>
        <w:t xml:space="preserve">57,397 </w:t>
        <w:tab/>
        <w:t xml:space="preserve">22,143 </w:t>
        <w:tab/>
        <w:t xml:space="preserve">270,895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7 </w:t>
      </w:r>
      <w:r>
        <w:rPr>
          <w:b w:val="false"/>
          <w:bCs w:val="false"/>
          <w:i w:val="false"/>
          <w:iCs w:val="false"/>
          <w:caps w:val="false"/>
          <w:smallCaps w:val="false"/>
          <w:strike w:val="false"/>
          <w:dstrike w:val="false"/>
          <w:outline w:val="false"/>
          <w:vanish w:val="false"/>
          <w:color w:val="000000"/>
          <w:sz w:val="16"/>
          <w:szCs w:val="16"/>
        </w:rPr>
        <w:tab/>
        <w:t xml:space="preserve">180,216 </w:t>
        <w:tab/>
        <w:t xml:space="preserve">906 </w:t>
        <w:tab/>
        <w:t xml:space="preserve">24,966 </w:t>
        <w:tab/>
        <w:t xml:space="preserve">3,923 </w:t>
        <w:tab/>
        <w:t xml:space="preserve">6,170 </w:t>
        <w:tab/>
        <w:t xml:space="preserve">10,479 </w:t>
        <w:tab/>
        <w:t xml:space="preserve">226,66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7 </w:t>
      </w:r>
      <w:r>
        <w:rPr>
          <w:b w:val="false"/>
          <w:bCs w:val="false"/>
          <w:i w:val="false"/>
          <w:iCs w:val="false"/>
          <w:caps w:val="false"/>
          <w:smallCaps w:val="false"/>
          <w:strike w:val="false"/>
          <w:dstrike w:val="false"/>
          <w:outline w:val="false"/>
          <w:vanish w:val="false"/>
          <w:color w:val="000000"/>
          <w:sz w:val="16"/>
          <w:szCs w:val="16"/>
        </w:rPr>
        <w:tab/>
        <w:t xml:space="preserve">264,148 </w:t>
        <w:tab/>
        <w:t xml:space="preserve">0 </w:t>
        <w:tab/>
        <w:t xml:space="preserve">38,854 </w:t>
        <w:tab/>
        <w:t xml:space="preserve">9,433 </w:t>
        <w:tab/>
        <w:t xml:space="preserve">20,821 </w:t>
        <w:tab/>
        <w:t xml:space="preserve">8,367 </w:t>
        <w:tab/>
        <w:t xml:space="preserve">341,623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8 </w:t>
      </w:r>
      <w:r>
        <w:rPr>
          <w:b w:val="false"/>
          <w:bCs w:val="false"/>
          <w:i w:val="false"/>
          <w:iCs w:val="false"/>
          <w:caps w:val="false"/>
          <w:smallCaps w:val="false"/>
          <w:strike w:val="false"/>
          <w:dstrike w:val="false"/>
          <w:outline w:val="false"/>
          <w:vanish w:val="false"/>
          <w:color w:val="000000"/>
          <w:sz w:val="16"/>
          <w:szCs w:val="16"/>
        </w:rPr>
        <w:tab/>
        <w:t xml:space="preserve">128,039 </w:t>
        <w:tab/>
        <w:t xml:space="preserve">1,232 </w:t>
        <w:tab/>
        <w:t xml:space="preserve">29,550 </w:t>
        <w:tab/>
        <w:t xml:space="preserve">2,925 </w:t>
        <w:tab/>
        <w:t xml:space="preserve">2,411 </w:t>
        <w:tab/>
        <w:t xml:space="preserve">6,550 </w:t>
        <w:tab/>
        <w:t xml:space="preserve">170,707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8 </w:t>
      </w:r>
      <w:r>
        <w:rPr>
          <w:b w:val="false"/>
          <w:bCs w:val="false"/>
          <w:i w:val="false"/>
          <w:iCs w:val="false"/>
          <w:caps w:val="false"/>
          <w:smallCaps w:val="false"/>
          <w:strike w:val="false"/>
          <w:dstrike w:val="false"/>
          <w:outline w:val="false"/>
          <w:vanish w:val="false"/>
          <w:color w:val="000000"/>
          <w:sz w:val="16"/>
          <w:szCs w:val="16"/>
        </w:rPr>
        <w:tab/>
        <w:t xml:space="preserve">113,457 </w:t>
        <w:tab/>
        <w:t xml:space="preserve">4,376 </w:t>
        <w:tab/>
        <w:t xml:space="preserve">22,185 </w:t>
        <w:tab/>
        <w:t xml:space="preserve">5,130 </w:t>
        <w:tab/>
        <w:t xml:space="preserve">1,330 </w:t>
        <w:tab/>
        <w:t xml:space="preserve">13,650 </w:t>
        <w:tab/>
        <w:t xml:space="preserve">160,128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8 </w:t>
      </w:r>
      <w:r>
        <w:rPr>
          <w:b w:val="false"/>
          <w:bCs w:val="false"/>
          <w:i w:val="false"/>
          <w:iCs w:val="false"/>
          <w:caps w:val="false"/>
          <w:smallCaps w:val="false"/>
          <w:strike w:val="false"/>
          <w:dstrike w:val="false"/>
          <w:outline w:val="false"/>
          <w:vanish w:val="false"/>
          <w:color w:val="000000"/>
          <w:sz w:val="16"/>
          <w:szCs w:val="16"/>
        </w:rPr>
        <w:tab/>
        <w:t xml:space="preserve">167,414 </w:t>
        <w:tab/>
        <w:t xml:space="preserve">6,053 </w:t>
        <w:tab/>
        <w:t xml:space="preserve">23,408 </w:t>
        <w:tab/>
        <w:t xml:space="preserve">8,341 </w:t>
        <w:tab/>
        <w:t xml:space="preserve">49,817 </w:t>
        <w:tab/>
        <w:t xml:space="preserve">8,914 </w:t>
        <w:tab/>
        <w:t xml:space="preserve">263,947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8 </w:t>
      </w:r>
      <w:r>
        <w:rPr>
          <w:b w:val="false"/>
          <w:bCs w:val="false"/>
          <w:i w:val="false"/>
          <w:iCs w:val="false"/>
          <w:caps w:val="false"/>
          <w:smallCaps w:val="false"/>
          <w:strike w:val="false"/>
          <w:dstrike w:val="false"/>
          <w:outline w:val="false"/>
          <w:vanish w:val="false"/>
          <w:color w:val="000000"/>
          <w:sz w:val="16"/>
          <w:szCs w:val="16"/>
        </w:rPr>
        <w:tab/>
        <w:t xml:space="preserve">198,635 </w:t>
        <w:tab/>
        <w:t xml:space="preserve">13,283 </w:t>
        <w:tab/>
        <w:t xml:space="preserve">25,947 </w:t>
        <w:tab/>
        <w:t xml:space="preserve">5,292 </w:t>
        <w:tab/>
        <w:t xml:space="preserve">13,024 </w:t>
        <w:tab/>
        <w:t xml:space="preserve">6,563 </w:t>
        <w:tab/>
        <w:t xml:space="preserve">262,744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8 </w:t>
      </w: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 xml:space="preserve">1,660,881 35,300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270,311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54,896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171,971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85,298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2,278,657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JFP/</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07/01/98 </w:t>
      </w:r>
      <w:r>
        <w:rPr>
          <w:b w:val="false"/>
          <w:bCs w:val="false"/>
          <w:i w:val="false"/>
          <w:iCs w:val="false"/>
          <w:caps w:val="false"/>
          <w:smallCaps w:val="false"/>
          <w:strike w:val="false"/>
          <w:dstrike w:val="false"/>
          <w:outline w:val="false"/>
          <w:vanish w:val="false"/>
          <w:color w:val="000000"/>
          <w:sz w:val="16"/>
          <w:szCs w:val="16"/>
        </w:rPr>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U.S. CHESS FEDERATIO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INVENTORY &amp; MARGIN ANALYSI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bCs w:val="false"/>
          <w:i w:val="false"/>
          <w:iCs w:val="false"/>
          <w:caps w:val="false"/>
          <w:smallCaps w:val="false"/>
          <w:strike w:val="false"/>
          <w:dstrike w:val="false"/>
          <w:outline w:val="false"/>
          <w:vanish w:val="false"/>
          <w:color w:val="000000"/>
          <w:sz w:val="16"/>
          <w:szCs w:val="16"/>
        </w:rPr>
        <w:t>JUNE, 1997 - MAY, 199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 xml:space="preserve">   </w:t>
      </w:r>
      <w:r>
        <w:rPr>
          <w:b/>
          <w:bCs w:val="false"/>
          <w:i w:val="false"/>
          <w:iCs w:val="false"/>
          <w:caps w:val="false"/>
          <w:smallCaps w:val="false"/>
          <w:strike w:val="false"/>
          <w:dstrike w:val="false"/>
          <w:outline w:val="false"/>
          <w:vanish w:val="false"/>
          <w:color w:val="000000"/>
          <w:sz w:val="16"/>
          <w:szCs w:val="16"/>
        </w:rPr>
        <w:t>GROSS</w:t>
      </w:r>
      <w:r>
        <w:rPr>
          <w:b w:val="false"/>
          <w:bCs w:val="false"/>
          <w:i w:val="false"/>
          <w:iCs w:val="false"/>
          <w:caps w:val="false"/>
          <w:smallCaps w:val="false"/>
          <w:strike w:val="false"/>
          <w:dstrike w:val="false"/>
          <w:outline w:val="false"/>
          <w:vanish w:val="false"/>
          <w:color w:val="000000"/>
          <w:sz w:val="16"/>
          <w:szCs w:val="16"/>
        </w:rPr>
        <w:tab/>
        <w:t xml:space="preserve">    </w:t>
      </w:r>
      <w:r>
        <w:rPr>
          <w:b/>
          <w:bCs w:val="false"/>
          <w:i w:val="false"/>
          <w:iCs w:val="false"/>
          <w:caps w:val="false"/>
          <w:smallCaps w:val="false"/>
          <w:strike w:val="false"/>
          <w:dstrike w:val="false"/>
          <w:outline w:val="false"/>
          <w:vanish w:val="false"/>
          <w:color w:val="000000"/>
          <w:sz w:val="16"/>
          <w:szCs w:val="16"/>
        </w:rPr>
        <w:t>MONTHLY  FISCAL</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INVENTORY CHANGE   CHANGE</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6 </w:t>
      </w:r>
      <w:r>
        <w:rPr>
          <w:b w:val="false"/>
          <w:bCs w:val="false"/>
          <w:i w:val="false"/>
          <w:iCs w:val="false"/>
          <w:caps w:val="false"/>
          <w:smallCaps w:val="false"/>
          <w:strike w:val="false"/>
          <w:dstrike w:val="false"/>
          <w:outline w:val="false"/>
          <w:vanish w:val="false"/>
          <w:color w:val="000000"/>
          <w:sz w:val="16"/>
          <w:szCs w:val="16"/>
        </w:rPr>
        <w:tab/>
        <w:t xml:space="preserve">672,457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6 </w:t>
      </w:r>
      <w:r>
        <w:rPr>
          <w:b w:val="false"/>
          <w:bCs w:val="false"/>
          <w:i w:val="false"/>
          <w:iCs w:val="false"/>
          <w:caps w:val="false"/>
          <w:smallCaps w:val="false"/>
          <w:strike w:val="false"/>
          <w:dstrike w:val="false"/>
          <w:outline w:val="false"/>
          <w:vanish w:val="false"/>
          <w:color w:val="000000"/>
          <w:sz w:val="16"/>
          <w:szCs w:val="16"/>
        </w:rPr>
        <w:tab/>
        <w:t xml:space="preserve">661,928 </w:t>
        <w:tab/>
        <w:t>(10,529)</w:t>
        <w:tab/>
        <w:t>(10,529)</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6 </w:t>
      </w:r>
      <w:r>
        <w:rPr>
          <w:b w:val="false"/>
          <w:bCs w:val="false"/>
          <w:i w:val="false"/>
          <w:iCs w:val="false"/>
          <w:caps w:val="false"/>
          <w:smallCaps w:val="false"/>
          <w:strike w:val="false"/>
          <w:dstrike w:val="false"/>
          <w:outline w:val="false"/>
          <w:vanish w:val="false"/>
          <w:color w:val="000000"/>
          <w:sz w:val="16"/>
          <w:szCs w:val="16"/>
        </w:rPr>
        <w:tab/>
        <w:t xml:space="preserve">636,859 </w:t>
        <w:tab/>
        <w:t>(25,068)</w:t>
        <w:tab/>
        <w:t>(35,597)</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6 </w:t>
      </w:r>
      <w:r>
        <w:rPr>
          <w:b w:val="false"/>
          <w:bCs w:val="false"/>
          <w:i w:val="false"/>
          <w:iCs w:val="false"/>
          <w:caps w:val="false"/>
          <w:smallCaps w:val="false"/>
          <w:strike w:val="false"/>
          <w:dstrike w:val="false"/>
          <w:outline w:val="false"/>
          <w:vanish w:val="false"/>
          <w:color w:val="000000"/>
          <w:sz w:val="16"/>
          <w:szCs w:val="16"/>
        </w:rPr>
        <w:tab/>
        <w:t xml:space="preserve">638,914 </w:t>
        <w:tab/>
        <w:t xml:space="preserve">2,055 </w:t>
        <w:tab/>
        <w:t>(33,542)</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6 </w:t>
      </w:r>
      <w:r>
        <w:rPr>
          <w:b w:val="false"/>
          <w:bCs w:val="false"/>
          <w:i w:val="false"/>
          <w:iCs w:val="false"/>
          <w:caps w:val="false"/>
          <w:smallCaps w:val="false"/>
          <w:strike w:val="false"/>
          <w:dstrike w:val="false"/>
          <w:outline w:val="false"/>
          <w:vanish w:val="false"/>
          <w:color w:val="000000"/>
          <w:sz w:val="16"/>
          <w:szCs w:val="16"/>
        </w:rPr>
        <w:tab/>
        <w:t xml:space="preserve">598,384 </w:t>
        <w:tab/>
        <w:t>(40,531)</w:t>
        <w:tab/>
        <w:t>(74,073)</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6 </w:t>
      </w:r>
      <w:r>
        <w:rPr>
          <w:b w:val="false"/>
          <w:bCs w:val="false"/>
          <w:i w:val="false"/>
          <w:iCs w:val="false"/>
          <w:caps w:val="false"/>
          <w:smallCaps w:val="false"/>
          <w:strike w:val="false"/>
          <w:dstrike w:val="false"/>
          <w:outline w:val="false"/>
          <w:vanish w:val="false"/>
          <w:color w:val="000000"/>
          <w:sz w:val="16"/>
          <w:szCs w:val="16"/>
        </w:rPr>
        <w:tab/>
        <w:t xml:space="preserve">557,470 </w:t>
        <w:tab/>
        <w:t>(40,914)</w:t>
        <w:tab/>
        <w:t>(114,987)</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6 </w:t>
      </w:r>
      <w:r>
        <w:rPr>
          <w:b w:val="false"/>
          <w:bCs w:val="false"/>
          <w:i w:val="false"/>
          <w:iCs w:val="false"/>
          <w:caps w:val="false"/>
          <w:smallCaps w:val="false"/>
          <w:strike w:val="false"/>
          <w:dstrike w:val="false"/>
          <w:outline w:val="false"/>
          <w:vanish w:val="false"/>
          <w:color w:val="000000"/>
          <w:sz w:val="16"/>
          <w:szCs w:val="16"/>
        </w:rPr>
        <w:tab/>
        <w:t xml:space="preserve">527,658 </w:t>
        <w:tab/>
        <w:t>(29,812)</w:t>
        <w:tab/>
        <w:t>(144,799)</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7 </w:t>
      </w:r>
      <w:r>
        <w:rPr>
          <w:b w:val="false"/>
          <w:bCs w:val="false"/>
          <w:i w:val="false"/>
          <w:iCs w:val="false"/>
          <w:caps w:val="false"/>
          <w:smallCaps w:val="false"/>
          <w:strike w:val="false"/>
          <w:dstrike w:val="false"/>
          <w:outline w:val="false"/>
          <w:vanish w:val="false"/>
          <w:color w:val="000000"/>
          <w:sz w:val="16"/>
          <w:szCs w:val="16"/>
        </w:rPr>
        <w:tab/>
        <w:t xml:space="preserve">527,303 </w:t>
        <w:tab/>
        <w:t>(355)</w:t>
        <w:tab/>
        <w:t>(145,154)</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7 </w:t>
      </w:r>
      <w:r>
        <w:rPr>
          <w:b w:val="false"/>
          <w:bCs w:val="false"/>
          <w:i w:val="false"/>
          <w:iCs w:val="false"/>
          <w:caps w:val="false"/>
          <w:smallCaps w:val="false"/>
          <w:strike w:val="false"/>
          <w:dstrike w:val="false"/>
          <w:outline w:val="false"/>
          <w:vanish w:val="false"/>
          <w:color w:val="000000"/>
          <w:sz w:val="16"/>
          <w:szCs w:val="16"/>
        </w:rPr>
        <w:tab/>
        <w:t xml:space="preserve">513,525 </w:t>
        <w:tab/>
        <w:t>(13,778)</w:t>
        <w:tab/>
        <w:t>(158,932)</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7 </w:t>
      </w:r>
      <w:r>
        <w:rPr>
          <w:b w:val="false"/>
          <w:bCs w:val="false"/>
          <w:i w:val="false"/>
          <w:iCs w:val="false"/>
          <w:caps w:val="false"/>
          <w:smallCaps w:val="false"/>
          <w:strike w:val="false"/>
          <w:dstrike w:val="false"/>
          <w:outline w:val="false"/>
          <w:vanish w:val="false"/>
          <w:color w:val="000000"/>
          <w:sz w:val="16"/>
          <w:szCs w:val="16"/>
        </w:rPr>
        <w:tab/>
        <w:t xml:space="preserve">509,617 </w:t>
        <w:tab/>
        <w:t>(3,908)</w:t>
        <w:tab/>
        <w:t>(162,840)</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7 </w:t>
      </w:r>
      <w:r>
        <w:rPr>
          <w:b w:val="false"/>
          <w:bCs w:val="false"/>
          <w:i w:val="false"/>
          <w:iCs w:val="false"/>
          <w:caps w:val="false"/>
          <w:smallCaps w:val="false"/>
          <w:strike w:val="false"/>
          <w:dstrike w:val="false"/>
          <w:outline w:val="false"/>
          <w:vanish w:val="false"/>
          <w:color w:val="000000"/>
          <w:sz w:val="16"/>
          <w:szCs w:val="16"/>
        </w:rPr>
        <w:tab/>
        <w:t xml:space="preserve">497,313 </w:t>
        <w:tab/>
        <w:t>(12,304)</w:t>
        <w:tab/>
        <w:t>(175,144)</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7 </w:t>
      </w:r>
      <w:r>
        <w:rPr>
          <w:b w:val="false"/>
          <w:bCs w:val="false"/>
          <w:i w:val="false"/>
          <w:iCs w:val="false"/>
          <w:caps w:val="false"/>
          <w:smallCaps w:val="false"/>
          <w:strike w:val="false"/>
          <w:dstrike w:val="false"/>
          <w:outline w:val="false"/>
          <w:vanish w:val="false"/>
          <w:color w:val="000000"/>
          <w:sz w:val="16"/>
          <w:szCs w:val="16"/>
        </w:rPr>
        <w:tab/>
        <w:t xml:space="preserve">502,246 </w:t>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7 </w:t>
      </w:r>
      <w:r>
        <w:rPr>
          <w:b w:val="false"/>
          <w:bCs w:val="false"/>
          <w:i w:val="false"/>
          <w:iCs w:val="false"/>
          <w:caps w:val="false"/>
          <w:smallCaps w:val="false"/>
          <w:strike w:val="false"/>
          <w:dstrike w:val="false"/>
          <w:outline w:val="false"/>
          <w:vanish w:val="false"/>
          <w:color w:val="000000"/>
          <w:sz w:val="16"/>
          <w:szCs w:val="16"/>
        </w:rPr>
        <w:tab/>
        <w:t xml:space="preserve">487,633 </w:t>
        <w:tab/>
        <w:t>(14,613)</w:t>
        <w:tab/>
        <w:t>(14,613)</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7 </w:t>
      </w:r>
      <w:r>
        <w:rPr>
          <w:b w:val="false"/>
          <w:bCs w:val="false"/>
          <w:i w:val="false"/>
          <w:iCs w:val="false"/>
          <w:caps w:val="false"/>
          <w:smallCaps w:val="false"/>
          <w:strike w:val="false"/>
          <w:dstrike w:val="false"/>
          <w:outline w:val="false"/>
          <w:vanish w:val="false"/>
          <w:color w:val="000000"/>
          <w:sz w:val="16"/>
          <w:szCs w:val="16"/>
        </w:rPr>
        <w:tab/>
        <w:t xml:space="preserve">476,715 </w:t>
        <w:tab/>
        <w:t>(10,918)</w:t>
        <w:tab/>
        <w:t>(25,531)</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7 </w:t>
      </w:r>
      <w:r>
        <w:rPr>
          <w:b w:val="false"/>
          <w:bCs w:val="false"/>
          <w:i w:val="false"/>
          <w:iCs w:val="false"/>
          <w:caps w:val="false"/>
          <w:smallCaps w:val="false"/>
          <w:strike w:val="false"/>
          <w:dstrike w:val="false"/>
          <w:outline w:val="false"/>
          <w:vanish w:val="false"/>
          <w:color w:val="000000"/>
          <w:sz w:val="16"/>
          <w:szCs w:val="16"/>
        </w:rPr>
        <w:tab/>
        <w:t xml:space="preserve">484,061 </w:t>
        <w:tab/>
        <w:t xml:space="preserve">7,346 </w:t>
        <w:tab/>
        <w:t>(18,185)</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7 </w:t>
      </w:r>
      <w:r>
        <w:rPr>
          <w:b w:val="false"/>
          <w:bCs w:val="false"/>
          <w:i w:val="false"/>
          <w:iCs w:val="false"/>
          <w:caps w:val="false"/>
          <w:smallCaps w:val="false"/>
          <w:strike w:val="false"/>
          <w:dstrike w:val="false"/>
          <w:outline w:val="false"/>
          <w:vanish w:val="false"/>
          <w:color w:val="000000"/>
          <w:sz w:val="16"/>
          <w:szCs w:val="16"/>
        </w:rPr>
        <w:tab/>
        <w:t xml:space="preserve">506,433 </w:t>
        <w:tab/>
        <w:t xml:space="preserve">22,372 </w:t>
        <w:tab/>
        <w:t xml:space="preserve">4,187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7 </w:t>
      </w:r>
      <w:r>
        <w:rPr>
          <w:b w:val="false"/>
          <w:bCs w:val="false"/>
          <w:i w:val="false"/>
          <w:iCs w:val="false"/>
          <w:caps w:val="false"/>
          <w:smallCaps w:val="false"/>
          <w:strike w:val="false"/>
          <w:dstrike w:val="false"/>
          <w:outline w:val="false"/>
          <w:vanish w:val="false"/>
          <w:color w:val="000000"/>
          <w:sz w:val="16"/>
          <w:szCs w:val="16"/>
        </w:rPr>
        <w:tab/>
        <w:t xml:space="preserve">511,244 </w:t>
        <w:tab/>
        <w:t xml:space="preserve">4,811 </w:t>
        <w:tab/>
        <w:t xml:space="preserve">8,998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7 </w:t>
      </w:r>
      <w:r>
        <w:rPr>
          <w:b w:val="false"/>
          <w:bCs w:val="false"/>
          <w:i w:val="false"/>
          <w:iCs w:val="false"/>
          <w:caps w:val="false"/>
          <w:smallCaps w:val="false"/>
          <w:strike w:val="false"/>
          <w:dstrike w:val="false"/>
          <w:outline w:val="false"/>
          <w:vanish w:val="false"/>
          <w:color w:val="000000"/>
          <w:sz w:val="16"/>
          <w:szCs w:val="16"/>
        </w:rPr>
        <w:tab/>
        <w:t xml:space="preserve">481,683 </w:t>
        <w:tab/>
        <w:t>(29,561)</w:t>
        <w:tab/>
        <w:t>(20,563)</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7 </w:t>
      </w:r>
      <w:r>
        <w:rPr>
          <w:b w:val="false"/>
          <w:bCs w:val="false"/>
          <w:i w:val="false"/>
          <w:iCs w:val="false"/>
          <w:caps w:val="false"/>
          <w:smallCaps w:val="false"/>
          <w:strike w:val="false"/>
          <w:dstrike w:val="false"/>
          <w:outline w:val="false"/>
          <w:vanish w:val="false"/>
          <w:color w:val="000000"/>
          <w:sz w:val="16"/>
          <w:szCs w:val="16"/>
        </w:rPr>
        <w:tab/>
        <w:t xml:space="preserve">475,858 </w:t>
        <w:tab/>
        <w:t>(5,825)</w:t>
        <w:tab/>
        <w:t>(26,388)</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8 </w:t>
      </w:r>
      <w:r>
        <w:rPr>
          <w:b w:val="false"/>
          <w:bCs w:val="false"/>
          <w:i w:val="false"/>
          <w:iCs w:val="false"/>
          <w:caps w:val="false"/>
          <w:smallCaps w:val="false"/>
          <w:strike w:val="false"/>
          <w:dstrike w:val="false"/>
          <w:outline w:val="false"/>
          <w:vanish w:val="false"/>
          <w:color w:val="000000"/>
          <w:sz w:val="16"/>
          <w:szCs w:val="16"/>
        </w:rPr>
        <w:tab/>
        <w:t xml:space="preserve">516,004 </w:t>
        <w:tab/>
        <w:t xml:space="preserve">40,146 </w:t>
        <w:tab/>
        <w:t xml:space="preserve">13,758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8 </w:t>
      </w:r>
      <w:r>
        <w:rPr>
          <w:b w:val="false"/>
          <w:bCs w:val="false"/>
          <w:i w:val="false"/>
          <w:iCs w:val="false"/>
          <w:caps w:val="false"/>
          <w:smallCaps w:val="false"/>
          <w:strike w:val="false"/>
          <w:dstrike w:val="false"/>
          <w:outline w:val="false"/>
          <w:vanish w:val="false"/>
          <w:color w:val="000000"/>
          <w:sz w:val="16"/>
          <w:szCs w:val="16"/>
        </w:rPr>
        <w:tab/>
        <w:t xml:space="preserve">521,446 </w:t>
        <w:tab/>
        <w:t xml:space="preserve">5,442 </w:t>
        <w:tab/>
        <w:t xml:space="preserve">19,200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8 </w:t>
      </w:r>
      <w:r>
        <w:rPr>
          <w:b w:val="false"/>
          <w:bCs w:val="false"/>
          <w:i w:val="false"/>
          <w:iCs w:val="false"/>
          <w:caps w:val="false"/>
          <w:smallCaps w:val="false"/>
          <w:strike w:val="false"/>
          <w:dstrike w:val="false"/>
          <w:outline w:val="false"/>
          <w:vanish w:val="false"/>
          <w:color w:val="000000"/>
          <w:sz w:val="16"/>
          <w:szCs w:val="16"/>
        </w:rPr>
        <w:tab/>
        <w:t xml:space="preserve">470,175 </w:t>
        <w:tab/>
        <w:t>(51,271)</w:t>
        <w:tab/>
        <w:t>(32,071)</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8 </w:t>
      </w:r>
      <w:r>
        <w:rPr>
          <w:b w:val="false"/>
          <w:bCs w:val="false"/>
          <w:i w:val="false"/>
          <w:iCs w:val="false"/>
          <w:caps w:val="false"/>
          <w:smallCaps w:val="false"/>
          <w:strike w:val="false"/>
          <w:dstrike w:val="false"/>
          <w:outline w:val="false"/>
          <w:vanish w:val="false"/>
          <w:color w:val="000000"/>
          <w:sz w:val="16"/>
          <w:szCs w:val="16"/>
        </w:rPr>
        <w:tab/>
        <w:t xml:space="preserve">516,660 </w:t>
        <w:tab/>
        <w:t xml:space="preserve">46,485 </w:t>
        <w:tab/>
        <w:t xml:space="preserve">14,414 </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8 </w:t>
      </w:r>
      <w:r>
        <w:rPr>
          <w:b w:val="false"/>
          <w:bCs w:val="false"/>
          <w:i w:val="false"/>
          <w:iCs w:val="false"/>
          <w:caps w:val="false"/>
          <w:smallCaps w:val="false"/>
          <w:strike w:val="false"/>
          <w:dstrike w:val="false"/>
          <w:outline w:val="false"/>
          <w:vanish w:val="false"/>
          <w:color w:val="000000"/>
          <w:sz w:val="16"/>
          <w:szCs w:val="16"/>
        </w:rPr>
        <w:tab/>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s>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s>
        <w:bidi w:val="0"/>
        <w:jc w:val="right"/>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right"/>
        <w:rPr/>
      </w:pPr>
      <w:r>
        <w:rPr>
          <w:b/>
          <w:bCs w:val="false"/>
          <w:i w:val="false"/>
          <w:iCs w:val="false"/>
          <w:caps w:val="false"/>
          <w:smallCaps w:val="false"/>
          <w:strike w:val="false"/>
          <w:dstrike w:val="false"/>
          <w:outline w:val="false"/>
          <w:vanish w:val="false"/>
          <w:color w:val="000000"/>
          <w:sz w:val="16"/>
          <w:szCs w:val="16"/>
        </w:rPr>
        <w:tab/>
        <w:tab/>
        <w:tab/>
        <w:t>PURCHASES INDIRECT               SHIPPING CATALOG CATALOG  TOTAL</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left"/>
        <w:rPr/>
      </w:pPr>
      <w:r>
        <w:rPr>
          <w:b/>
          <w:bCs w:val="false"/>
          <w:i w:val="false"/>
          <w:iCs w:val="false"/>
          <w:caps w:val="false"/>
          <w:smallCaps w:val="false"/>
          <w:strike w:val="false"/>
          <w:dstrike w:val="false"/>
          <w:outline w:val="false"/>
          <w:vanish w:val="false"/>
          <w:color w:val="000000"/>
          <w:sz w:val="16"/>
          <w:szCs w:val="16"/>
          <w:u w:val="single"/>
        </w:rPr>
        <w:tab/>
        <w:tab/>
        <w:tab/>
        <w:t xml:space="preserve">      COS</w:t>
      </w:r>
      <w:r>
        <w:rPr>
          <w:b w:val="false"/>
          <w:bCs w:val="false"/>
          <w:i w:val="false"/>
          <w:iCs w:val="false"/>
          <w:caps w:val="false"/>
          <w:smallCaps w:val="false"/>
          <w:strike w:val="false"/>
          <w:dstrike w:val="false"/>
          <w:outline w:val="false"/>
          <w:vanish w:val="false"/>
          <w:color w:val="000000"/>
          <w:sz w:val="16"/>
          <w:szCs w:val="16"/>
        </w:rPr>
        <w:tab/>
        <w:t xml:space="preserve">      </w:t>
      </w:r>
      <w:r>
        <w:rPr>
          <w:b/>
          <w:bCs w:val="false"/>
          <w:i w:val="false"/>
          <w:iCs w:val="false"/>
          <w:caps w:val="false"/>
          <w:smallCaps w:val="false"/>
          <w:strike w:val="false"/>
          <w:dstrike w:val="false"/>
          <w:outline w:val="false"/>
          <w:vanish w:val="false"/>
          <w:color w:val="000000"/>
          <w:sz w:val="16"/>
          <w:szCs w:val="16"/>
          <w:u w:val="single"/>
        </w:rPr>
        <w:t>SALES</w:t>
      </w:r>
      <w:r>
        <w:rPr>
          <w:b w:val="false"/>
          <w:bCs w:val="false"/>
          <w:i w:val="false"/>
          <w:iCs w:val="false"/>
          <w:caps w:val="false"/>
          <w:smallCaps w:val="false"/>
          <w:strike w:val="false"/>
          <w:dstrike w:val="false"/>
          <w:outline w:val="false"/>
          <w:vanish w:val="false"/>
          <w:color w:val="000000"/>
          <w:sz w:val="16"/>
          <w:szCs w:val="16"/>
        </w:rPr>
        <w:t xml:space="preserve">   </w:t>
      </w:r>
      <w:r>
        <w:rPr>
          <w:b/>
          <w:bCs w:val="false"/>
          <w:i w:val="false"/>
          <w:iCs w:val="false"/>
          <w:caps w:val="false"/>
          <w:smallCaps w:val="false"/>
          <w:strike w:val="false"/>
          <w:dstrike w:val="false"/>
          <w:outline w:val="false"/>
          <w:vanish w:val="false"/>
          <w:color w:val="000000"/>
          <w:sz w:val="16"/>
          <w:szCs w:val="16"/>
          <w:u w:val="single"/>
        </w:rPr>
        <w:t>DELIVERY SUPPLIES PRINTING MAILING</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COS</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6 </w:t>
      </w: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6 </w:t>
      </w:r>
      <w:r>
        <w:rPr>
          <w:b w:val="false"/>
          <w:bCs w:val="false"/>
          <w:i w:val="false"/>
          <w:iCs w:val="false"/>
          <w:caps w:val="false"/>
          <w:smallCaps w:val="false"/>
          <w:strike w:val="false"/>
          <w:dstrike w:val="false"/>
          <w:outline w:val="false"/>
          <w:vanish w:val="false"/>
          <w:color w:val="000000"/>
          <w:sz w:val="16"/>
          <w:szCs w:val="16"/>
        </w:rPr>
        <w:tab/>
        <w:t xml:space="preserve">$104,279 </w:t>
        <w:tab/>
        <w:t xml:space="preserve">$5,368 </w:t>
        <w:tab/>
        <w:t xml:space="preserve">$21,844 </w:t>
        <w:tab/>
        <w:t xml:space="preserve">$8,462 </w:t>
        <w:tab/>
        <w:t xml:space="preserve">$127 </w:t>
        <w:tab/>
        <w:t xml:space="preserve">$579 </w:t>
        <w:tab/>
      </w:r>
      <w:r>
        <w:rPr>
          <w:b/>
          <w:bCs w:val="false"/>
          <w:i w:val="false"/>
          <w:iCs w:val="false"/>
          <w:caps w:val="false"/>
          <w:smallCaps w:val="false"/>
          <w:strike w:val="false"/>
          <w:dstrike w:val="false"/>
          <w:outline w:val="false"/>
          <w:vanish w:val="false"/>
          <w:color w:val="000000"/>
          <w:sz w:val="16"/>
          <w:szCs w:val="16"/>
        </w:rPr>
        <w:t xml:space="preserve">$140,660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6 </w:t>
      </w:r>
      <w:r>
        <w:rPr>
          <w:b w:val="false"/>
          <w:bCs w:val="false"/>
          <w:i w:val="false"/>
          <w:iCs w:val="false"/>
          <w:caps w:val="false"/>
          <w:smallCaps w:val="false"/>
          <w:strike w:val="false"/>
          <w:dstrike w:val="false"/>
          <w:outline w:val="false"/>
          <w:vanish w:val="false"/>
          <w:color w:val="000000"/>
          <w:sz w:val="16"/>
          <w:szCs w:val="16"/>
        </w:rPr>
        <w:tab/>
        <w:t xml:space="preserve">125,046 </w:t>
        <w:tab/>
        <w:t xml:space="preserve">5,031 </w:t>
        <w:tab/>
        <w:t xml:space="preserve">25,892 </w:t>
        <w:tab/>
        <w:t xml:space="preserve">5,843 </w:t>
        <w:tab/>
        <w:t xml:space="preserve">1,796 </w:t>
        <w:tab/>
        <w:t xml:space="preserve">2,887 </w:t>
        <w:tab/>
      </w:r>
      <w:r>
        <w:rPr>
          <w:b/>
          <w:bCs w:val="false"/>
          <w:i w:val="false"/>
          <w:iCs w:val="false"/>
          <w:caps w:val="false"/>
          <w:smallCaps w:val="false"/>
          <w:strike w:val="false"/>
          <w:dstrike w:val="false"/>
          <w:outline w:val="false"/>
          <w:vanish w:val="false"/>
          <w:color w:val="000000"/>
          <w:sz w:val="16"/>
          <w:szCs w:val="16"/>
        </w:rPr>
        <w:t xml:space="preserve">166,495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6 </w:t>
      </w:r>
      <w:r>
        <w:rPr>
          <w:b w:val="false"/>
          <w:bCs w:val="false"/>
          <w:i w:val="false"/>
          <w:iCs w:val="false"/>
          <w:caps w:val="false"/>
          <w:smallCaps w:val="false"/>
          <w:strike w:val="false"/>
          <w:dstrike w:val="false"/>
          <w:outline w:val="false"/>
          <w:vanish w:val="false"/>
          <w:color w:val="000000"/>
          <w:sz w:val="16"/>
          <w:szCs w:val="16"/>
        </w:rPr>
        <w:tab/>
        <w:t xml:space="preserve">124,692 </w:t>
        <w:tab/>
        <w:t xml:space="preserve">2,624 </w:t>
        <w:tab/>
        <w:t xml:space="preserve">18,093 </w:t>
        <w:tab/>
        <w:t xml:space="preserve">2,212 </w:t>
        <w:tab/>
        <w:t xml:space="preserve">9,615 </w:t>
        <w:tab/>
        <w:t xml:space="preserve">85 </w:t>
        <w:tab/>
      </w:r>
      <w:r>
        <w:rPr>
          <w:b/>
          <w:bCs w:val="false"/>
          <w:i w:val="false"/>
          <w:iCs w:val="false"/>
          <w:caps w:val="false"/>
          <w:smallCaps w:val="false"/>
          <w:strike w:val="false"/>
          <w:dstrike w:val="false"/>
          <w:outline w:val="false"/>
          <w:vanish w:val="false"/>
          <w:color w:val="000000"/>
          <w:sz w:val="16"/>
          <w:szCs w:val="16"/>
        </w:rPr>
        <w:t xml:space="preserve">157,321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6 </w:t>
      </w:r>
      <w:r>
        <w:rPr>
          <w:b w:val="false"/>
          <w:bCs w:val="false"/>
          <w:i w:val="false"/>
          <w:iCs w:val="false"/>
          <w:caps w:val="false"/>
          <w:smallCaps w:val="false"/>
          <w:strike w:val="false"/>
          <w:dstrike w:val="false"/>
          <w:outline w:val="false"/>
          <w:vanish w:val="false"/>
          <w:color w:val="000000"/>
          <w:sz w:val="16"/>
          <w:szCs w:val="16"/>
        </w:rPr>
        <w:tab/>
        <w:t xml:space="preserve">137,051 </w:t>
        <w:tab/>
        <w:t xml:space="preserve">1,113 </w:t>
        <w:tab/>
        <w:t xml:space="preserve">19,684 </w:t>
        <w:tab/>
        <w:t xml:space="preserve">2,272 </w:t>
        <w:tab/>
        <w:t xml:space="preserve">42,829 </w:t>
        <w:tab/>
        <w:t xml:space="preserve">27,845 </w:t>
        <w:tab/>
      </w:r>
      <w:r>
        <w:rPr>
          <w:b/>
          <w:bCs w:val="false"/>
          <w:i w:val="false"/>
          <w:iCs w:val="false"/>
          <w:caps w:val="false"/>
          <w:smallCaps w:val="false"/>
          <w:strike w:val="false"/>
          <w:dstrike w:val="false"/>
          <w:outline w:val="false"/>
          <w:vanish w:val="false"/>
          <w:color w:val="000000"/>
          <w:sz w:val="16"/>
          <w:szCs w:val="16"/>
        </w:rPr>
        <w:t xml:space="preserve">230,794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6 </w:t>
      </w:r>
      <w:r>
        <w:rPr>
          <w:b w:val="false"/>
          <w:bCs w:val="false"/>
          <w:i w:val="false"/>
          <w:iCs w:val="false"/>
          <w:caps w:val="false"/>
          <w:smallCaps w:val="false"/>
          <w:strike w:val="false"/>
          <w:dstrike w:val="false"/>
          <w:outline w:val="false"/>
          <w:vanish w:val="false"/>
          <w:color w:val="000000"/>
          <w:sz w:val="16"/>
          <w:szCs w:val="16"/>
        </w:rPr>
        <w:tab/>
        <w:t xml:space="preserve">194,746 </w:t>
        <w:tab/>
        <w:t xml:space="preserve">846 </w:t>
        <w:tab/>
        <w:t xml:space="preserve">28,176 </w:t>
        <w:tab/>
        <w:t xml:space="preserve">2,831 </w:t>
        <w:tab/>
        <w:t xml:space="preserve">11,817 </w:t>
        <w:tab/>
        <w:t xml:space="preserve">5,713 </w:t>
        <w:tab/>
      </w:r>
      <w:r>
        <w:rPr>
          <w:b/>
          <w:bCs w:val="false"/>
          <w:i w:val="false"/>
          <w:iCs w:val="false"/>
          <w:caps w:val="false"/>
          <w:smallCaps w:val="false"/>
          <w:strike w:val="false"/>
          <w:dstrike w:val="false"/>
          <w:outline w:val="false"/>
          <w:vanish w:val="false"/>
          <w:color w:val="000000"/>
          <w:sz w:val="16"/>
          <w:szCs w:val="16"/>
        </w:rPr>
        <w:t xml:space="preserve">244,130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6 </w:t>
      </w:r>
      <w:r>
        <w:rPr>
          <w:b w:val="false"/>
          <w:bCs w:val="false"/>
          <w:i w:val="false"/>
          <w:iCs w:val="false"/>
          <w:caps w:val="false"/>
          <w:smallCaps w:val="false"/>
          <w:strike w:val="false"/>
          <w:dstrike w:val="false"/>
          <w:outline w:val="false"/>
          <w:vanish w:val="false"/>
          <w:color w:val="000000"/>
          <w:sz w:val="16"/>
          <w:szCs w:val="16"/>
        </w:rPr>
        <w:tab/>
        <w:t xml:space="preserve">223,422 </w:t>
        <w:tab/>
        <w:t xml:space="preserve">4,844 </w:t>
        <w:tab/>
        <w:t xml:space="preserve">35,717 </w:t>
        <w:tab/>
        <w:t xml:space="preserve">9,692 </w:t>
        <w:tab/>
        <w:t xml:space="preserve">2,388 </w:t>
        <w:tab/>
        <w:t xml:space="preserve">5,429 </w:t>
        <w:tab/>
      </w:r>
      <w:r>
        <w:rPr>
          <w:b/>
          <w:bCs w:val="false"/>
          <w:i w:val="false"/>
          <w:iCs w:val="false"/>
          <w:caps w:val="false"/>
          <w:smallCaps w:val="false"/>
          <w:strike w:val="false"/>
          <w:dstrike w:val="false"/>
          <w:outline w:val="false"/>
          <w:vanish w:val="false"/>
          <w:color w:val="000000"/>
          <w:sz w:val="16"/>
          <w:szCs w:val="16"/>
        </w:rPr>
        <w:t xml:space="preserve">281,491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7 </w:t>
      </w:r>
      <w:r>
        <w:rPr>
          <w:b w:val="false"/>
          <w:bCs w:val="false"/>
          <w:i w:val="false"/>
          <w:iCs w:val="false"/>
          <w:caps w:val="false"/>
          <w:smallCaps w:val="false"/>
          <w:strike w:val="false"/>
          <w:dstrike w:val="false"/>
          <w:outline w:val="false"/>
          <w:vanish w:val="false"/>
          <w:color w:val="000000"/>
          <w:sz w:val="16"/>
          <w:szCs w:val="16"/>
        </w:rPr>
        <w:tab/>
        <w:t xml:space="preserve">129,355 </w:t>
        <w:tab/>
        <w:t xml:space="preserve">1,636 </w:t>
        <w:tab/>
        <w:t xml:space="preserve">18,760 </w:t>
        <w:tab/>
        <w:t xml:space="preserve">2,774 </w:t>
        <w:tab/>
        <w:t xml:space="preserve">6,021 </w:t>
        <w:tab/>
        <w:t xml:space="preserve">12,466 </w:t>
        <w:tab/>
      </w:r>
      <w:r>
        <w:rPr>
          <w:b/>
          <w:bCs w:val="false"/>
          <w:i w:val="false"/>
          <w:iCs w:val="false"/>
          <w:caps w:val="false"/>
          <w:smallCaps w:val="false"/>
          <w:strike w:val="false"/>
          <w:dstrike w:val="false"/>
          <w:outline w:val="false"/>
          <w:vanish w:val="false"/>
          <w:color w:val="000000"/>
          <w:sz w:val="16"/>
          <w:szCs w:val="16"/>
        </w:rPr>
        <w:t xml:space="preserve">171,011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7 </w:t>
      </w:r>
      <w:r>
        <w:rPr>
          <w:b w:val="false"/>
          <w:bCs w:val="false"/>
          <w:i w:val="false"/>
          <w:iCs w:val="false"/>
          <w:caps w:val="false"/>
          <w:smallCaps w:val="false"/>
          <w:strike w:val="false"/>
          <w:dstrike w:val="false"/>
          <w:outline w:val="false"/>
          <w:vanish w:val="false"/>
          <w:color w:val="000000"/>
          <w:sz w:val="16"/>
          <w:szCs w:val="16"/>
        </w:rPr>
        <w:tab/>
        <w:t xml:space="preserve">140,247 </w:t>
        <w:tab/>
        <w:t xml:space="preserve">113 </w:t>
        <w:tab/>
        <w:t xml:space="preserve">20,656 </w:t>
        <w:tab/>
        <w:t xml:space="preserve">6,015 </w:t>
        <w:tab/>
        <w:t xml:space="preserve">21,371 </w:t>
        <w:tab/>
        <w:t>(149)</w:t>
        <w:tab/>
      </w:r>
      <w:r>
        <w:rPr>
          <w:b/>
          <w:bCs w:val="false"/>
          <w:i w:val="false"/>
          <w:iCs w:val="false"/>
          <w:caps w:val="false"/>
          <w:smallCaps w:val="false"/>
          <w:strike w:val="false"/>
          <w:dstrike w:val="false"/>
          <w:outline w:val="false"/>
          <w:vanish w:val="false"/>
          <w:color w:val="000000"/>
          <w:sz w:val="16"/>
          <w:szCs w:val="16"/>
        </w:rPr>
        <w:t xml:space="preserve">188,254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7 </w:t>
      </w:r>
      <w:r>
        <w:rPr>
          <w:b w:val="false"/>
          <w:bCs w:val="false"/>
          <w:i w:val="false"/>
          <w:iCs w:val="false"/>
          <w:caps w:val="false"/>
          <w:smallCaps w:val="false"/>
          <w:strike w:val="false"/>
          <w:dstrike w:val="false"/>
          <w:outline w:val="false"/>
          <w:vanish w:val="false"/>
          <w:color w:val="000000"/>
          <w:sz w:val="16"/>
          <w:szCs w:val="16"/>
        </w:rPr>
        <w:tab/>
        <w:t xml:space="preserve">134,729 </w:t>
        <w:tab/>
        <w:t xml:space="preserve">9,395 </w:t>
        <w:tab/>
        <w:t xml:space="preserve">30,309 </w:t>
        <w:tab/>
        <w:t xml:space="preserve">5,963 </w:t>
        <w:tab/>
        <w:t xml:space="preserve">12,468 </w:t>
        <w:tab/>
        <w:t xml:space="preserve">2,089 </w:t>
        <w:tab/>
      </w:r>
      <w:r>
        <w:rPr>
          <w:b/>
          <w:bCs w:val="false"/>
          <w:i w:val="false"/>
          <w:iCs w:val="false"/>
          <w:caps w:val="false"/>
          <w:smallCaps w:val="false"/>
          <w:strike w:val="false"/>
          <w:dstrike w:val="false"/>
          <w:outline w:val="false"/>
          <w:vanish w:val="false"/>
          <w:color w:val="000000"/>
          <w:sz w:val="16"/>
          <w:szCs w:val="16"/>
        </w:rPr>
        <w:t xml:space="preserve">194,953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7 </w:t>
      </w:r>
      <w:r>
        <w:rPr>
          <w:b w:val="false"/>
          <w:bCs w:val="false"/>
          <w:i w:val="false"/>
          <w:iCs w:val="false"/>
          <w:caps w:val="false"/>
          <w:smallCaps w:val="false"/>
          <w:strike w:val="false"/>
          <w:dstrike w:val="false"/>
          <w:outline w:val="false"/>
          <w:vanish w:val="false"/>
          <w:color w:val="000000"/>
          <w:sz w:val="16"/>
          <w:szCs w:val="16"/>
        </w:rPr>
        <w:tab/>
        <w:t xml:space="preserve">189,038 </w:t>
        <w:tab/>
        <w:t xml:space="preserve">9,245 </w:t>
        <w:tab/>
        <w:t xml:space="preserve">20,479 </w:t>
        <w:tab/>
        <w:t xml:space="preserve">2,954 </w:t>
        <w:tab/>
        <w:t xml:space="preserve">6,537 </w:t>
        <w:tab/>
        <w:t xml:space="preserve">11,102 </w:t>
        <w:tab/>
      </w:r>
      <w:r>
        <w:rPr>
          <w:b/>
          <w:bCs w:val="false"/>
          <w:i w:val="false"/>
          <w:iCs w:val="false"/>
          <w:caps w:val="false"/>
          <w:smallCaps w:val="false"/>
          <w:strike w:val="false"/>
          <w:dstrike w:val="false"/>
          <w:outline w:val="false"/>
          <w:vanish w:val="false"/>
          <w:color w:val="000000"/>
          <w:sz w:val="16"/>
          <w:szCs w:val="16"/>
        </w:rPr>
        <w:t xml:space="preserve">239,355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7 </w:t>
      </w:r>
      <w:r>
        <w:rPr>
          <w:b w:val="false"/>
          <w:bCs w:val="false"/>
          <w:i w:val="false"/>
          <w:iCs w:val="false"/>
          <w:caps w:val="false"/>
          <w:smallCaps w:val="false"/>
          <w:strike w:val="false"/>
          <w:dstrike w:val="false"/>
          <w:outline w:val="false"/>
          <w:vanish w:val="false"/>
          <w:color w:val="000000"/>
          <w:sz w:val="16"/>
          <w:szCs w:val="16"/>
        </w:rPr>
        <w:tab/>
        <w:t xml:space="preserve">107,783 </w:t>
        <w:tab/>
        <w:t xml:space="preserve">6,940 </w:t>
        <w:tab/>
        <w:t xml:space="preserve">26,264 </w:t>
        <w:tab/>
        <w:t xml:space="preserve">3,487 </w:t>
        <w:tab/>
        <w:t xml:space="preserve">35,467 </w:t>
        <w:tab/>
        <w:t xml:space="preserve">5,943 </w:t>
        <w:tab/>
      </w:r>
      <w:r>
        <w:rPr>
          <w:b/>
          <w:bCs w:val="false"/>
          <w:i w:val="false"/>
          <w:iCs w:val="false"/>
          <w:caps w:val="false"/>
          <w:smallCaps w:val="false"/>
          <w:strike w:val="false"/>
          <w:dstrike w:val="false"/>
          <w:outline w:val="false"/>
          <w:vanish w:val="false"/>
          <w:color w:val="000000"/>
          <w:sz w:val="16"/>
          <w:szCs w:val="16"/>
        </w:rPr>
        <w:t xml:space="preserve">185,884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1,610,387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47,156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265,874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52,505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150,436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73,989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2,200,348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7 </w:t>
      </w:r>
      <w:r>
        <w:rPr>
          <w:b w:val="false"/>
          <w:bCs w:val="false"/>
          <w:i w:val="false"/>
          <w:iCs w:val="false"/>
          <w:caps w:val="false"/>
          <w:smallCaps w:val="false"/>
          <w:strike w:val="false"/>
          <w:dstrike w:val="false"/>
          <w:outline w:val="false"/>
          <w:vanish w:val="false"/>
          <w:color w:val="000000"/>
          <w:sz w:val="16"/>
          <w:szCs w:val="16"/>
        </w:rPr>
        <w:tab/>
        <w:t xml:space="preserve">$111,754 </w:t>
        <w:tab/>
        <w:t xml:space="preserve">$289 </w:t>
        <w:tab/>
        <w:t xml:space="preserve">$23,170 </w:t>
        <w:tab/>
        <w:t xml:space="preserve">$4,249 </w:t>
        <w:tab/>
        <w:t xml:space="preserve">$30 </w:t>
        <w:tab/>
        <w:t xml:space="preserve">$4,848 </w:t>
        <w:tab/>
      </w:r>
      <w:r>
        <w:rPr>
          <w:b/>
          <w:bCs w:val="false"/>
          <w:i w:val="false"/>
          <w:iCs w:val="false"/>
          <w:caps w:val="false"/>
          <w:smallCaps w:val="false"/>
          <w:strike w:val="false"/>
          <w:dstrike w:val="false"/>
          <w:outline w:val="false"/>
          <w:vanish w:val="false"/>
          <w:color w:val="000000"/>
          <w:sz w:val="16"/>
          <w:szCs w:val="16"/>
        </w:rPr>
        <w:t xml:space="preserve">$144,340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7 </w:t>
      </w:r>
      <w:r>
        <w:rPr>
          <w:b w:val="false"/>
          <w:bCs w:val="false"/>
          <w:i w:val="false"/>
          <w:iCs w:val="false"/>
          <w:caps w:val="false"/>
          <w:smallCaps w:val="false"/>
          <w:strike w:val="false"/>
          <w:dstrike w:val="false"/>
          <w:outline w:val="false"/>
          <w:vanish w:val="false"/>
          <w:color w:val="000000"/>
          <w:sz w:val="16"/>
          <w:szCs w:val="16"/>
        </w:rPr>
        <w:tab/>
        <w:t xml:space="preserve">119,252 </w:t>
        <w:tab/>
        <w:t xml:space="preserve">5,378 </w:t>
        <w:tab/>
        <w:t xml:space="preserve">18,951 </w:t>
        <w:tab/>
        <w:t xml:space="preserve">6,525 </w:t>
        <w:tab/>
        <w:t xml:space="preserve">0 </w:t>
        <w:tab/>
        <w:t xml:space="preserve">916 </w:t>
        <w:tab/>
      </w:r>
      <w:r>
        <w:rPr>
          <w:b/>
          <w:bCs w:val="false"/>
          <w:i w:val="false"/>
          <w:iCs w:val="false"/>
          <w:caps w:val="false"/>
          <w:smallCaps w:val="false"/>
          <w:strike w:val="false"/>
          <w:dstrike w:val="false"/>
          <w:outline w:val="false"/>
          <w:vanish w:val="false"/>
          <w:color w:val="000000"/>
          <w:sz w:val="16"/>
          <w:szCs w:val="16"/>
        </w:rPr>
        <w:t xml:space="preserve">151,022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7 </w:t>
      </w:r>
      <w:r>
        <w:rPr>
          <w:b w:val="false"/>
          <w:bCs w:val="false"/>
          <w:i w:val="false"/>
          <w:iCs w:val="false"/>
          <w:caps w:val="false"/>
          <w:smallCaps w:val="false"/>
          <w:strike w:val="false"/>
          <w:dstrike w:val="false"/>
          <w:outline w:val="false"/>
          <w:vanish w:val="false"/>
          <w:color w:val="000000"/>
          <w:sz w:val="16"/>
          <w:szCs w:val="16"/>
        </w:rPr>
        <w:tab/>
        <w:t xml:space="preserve">113,981 </w:t>
        <w:tab/>
        <w:t xml:space="preserve">3,795 </w:t>
        <w:tab/>
        <w:t xml:space="preserve">21,362 </w:t>
        <w:tab/>
        <w:t xml:space="preserve">1,558 </w:t>
        <w:tab/>
        <w:t xml:space="preserve">4,068 </w:t>
        <w:tab/>
        <w:t xml:space="preserve">3,475 </w:t>
        <w:tab/>
      </w:r>
      <w:r>
        <w:rPr>
          <w:b/>
          <w:bCs w:val="false"/>
          <w:i w:val="false"/>
          <w:iCs w:val="false"/>
          <w:caps w:val="false"/>
          <w:smallCaps w:val="false"/>
          <w:strike w:val="false"/>
          <w:dstrike w:val="false"/>
          <w:outline w:val="false"/>
          <w:vanish w:val="false"/>
          <w:color w:val="000000"/>
          <w:sz w:val="16"/>
          <w:szCs w:val="16"/>
        </w:rPr>
        <w:t xml:space="preserve">148,239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7 </w:t>
      </w:r>
      <w:r>
        <w:rPr>
          <w:b w:val="false"/>
          <w:bCs w:val="false"/>
          <w:i w:val="false"/>
          <w:iCs w:val="false"/>
          <w:caps w:val="false"/>
          <w:smallCaps w:val="false"/>
          <w:strike w:val="false"/>
          <w:dstrike w:val="false"/>
          <w:outline w:val="false"/>
          <w:vanish w:val="false"/>
          <w:color w:val="000000"/>
          <w:sz w:val="16"/>
          <w:szCs w:val="16"/>
        </w:rPr>
        <w:tab/>
        <w:t xml:space="preserve">102,237 </w:t>
        <w:tab/>
        <w:t>(34)</w:t>
        <w:tab/>
        <w:t xml:space="preserve">17,350 </w:t>
        <w:tab/>
        <w:t xml:space="preserve">2,503 </w:t>
        <w:tab/>
        <w:t xml:space="preserve">16,903 </w:t>
        <w:tab/>
        <w:t>(607)</w:t>
        <w:tab/>
      </w:r>
      <w:r>
        <w:rPr>
          <w:b/>
          <w:bCs w:val="false"/>
          <w:i w:val="false"/>
          <w:iCs w:val="false"/>
          <w:caps w:val="false"/>
          <w:smallCaps w:val="false"/>
          <w:strike w:val="false"/>
          <w:dstrike w:val="false"/>
          <w:outline w:val="false"/>
          <w:vanish w:val="false"/>
          <w:color w:val="000000"/>
          <w:sz w:val="16"/>
          <w:szCs w:val="16"/>
        </w:rPr>
        <w:t xml:space="preserve">138,352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7 </w:t>
      </w:r>
      <w:r>
        <w:rPr>
          <w:b w:val="false"/>
          <w:bCs w:val="false"/>
          <w:i w:val="false"/>
          <w:iCs w:val="false"/>
          <w:caps w:val="false"/>
          <w:smallCaps w:val="false"/>
          <w:strike w:val="false"/>
          <w:dstrike w:val="false"/>
          <w:outline w:val="false"/>
          <w:vanish w:val="false"/>
          <w:color w:val="000000"/>
          <w:sz w:val="16"/>
          <w:szCs w:val="16"/>
        </w:rPr>
        <w:tab/>
        <w:t xml:space="preserve">161,748 </w:t>
        <w:tab/>
        <w:t xml:space="preserve">22 </w:t>
        <w:tab/>
        <w:t xml:space="preserve">24,568 </w:t>
        <w:tab/>
        <w:t xml:space="preserve">5,017 </w:t>
        <w:tab/>
        <w:t xml:space="preserve">57,397 </w:t>
        <w:tab/>
        <w:t xml:space="preserve">22,143 </w:t>
        <w:tab/>
      </w:r>
      <w:r>
        <w:rPr>
          <w:b/>
          <w:bCs w:val="false"/>
          <w:i w:val="false"/>
          <w:iCs w:val="false"/>
          <w:caps w:val="false"/>
          <w:smallCaps w:val="false"/>
          <w:strike w:val="false"/>
          <w:dstrike w:val="false"/>
          <w:outline w:val="false"/>
          <w:vanish w:val="false"/>
          <w:color w:val="000000"/>
          <w:sz w:val="16"/>
          <w:szCs w:val="16"/>
        </w:rPr>
        <w:t xml:space="preserve">270,895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7 </w:t>
      </w:r>
      <w:r>
        <w:rPr>
          <w:b w:val="false"/>
          <w:bCs w:val="false"/>
          <w:i w:val="false"/>
          <w:iCs w:val="false"/>
          <w:caps w:val="false"/>
          <w:smallCaps w:val="false"/>
          <w:strike w:val="false"/>
          <w:dstrike w:val="false"/>
          <w:outline w:val="false"/>
          <w:vanish w:val="false"/>
          <w:color w:val="000000"/>
          <w:sz w:val="16"/>
          <w:szCs w:val="16"/>
        </w:rPr>
        <w:tab/>
        <w:t xml:space="preserve">180,216 </w:t>
        <w:tab/>
        <w:t xml:space="preserve">906 </w:t>
        <w:tab/>
        <w:t xml:space="preserve">24,966 </w:t>
        <w:tab/>
        <w:t xml:space="preserve">3,923 </w:t>
        <w:tab/>
        <w:t xml:space="preserve">6,170 </w:t>
        <w:tab/>
        <w:t xml:space="preserve">10,479 </w:t>
        <w:tab/>
      </w:r>
      <w:r>
        <w:rPr>
          <w:b/>
          <w:bCs w:val="false"/>
          <w:i w:val="false"/>
          <w:iCs w:val="false"/>
          <w:caps w:val="false"/>
          <w:smallCaps w:val="false"/>
          <w:strike w:val="false"/>
          <w:dstrike w:val="false"/>
          <w:outline w:val="false"/>
          <w:vanish w:val="false"/>
          <w:color w:val="000000"/>
          <w:sz w:val="16"/>
          <w:szCs w:val="16"/>
        </w:rPr>
        <w:t xml:space="preserve">226,660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7 </w:t>
      </w:r>
      <w:r>
        <w:rPr>
          <w:b w:val="false"/>
          <w:bCs w:val="false"/>
          <w:i w:val="false"/>
          <w:iCs w:val="false"/>
          <w:caps w:val="false"/>
          <w:smallCaps w:val="false"/>
          <w:strike w:val="false"/>
          <w:dstrike w:val="false"/>
          <w:outline w:val="false"/>
          <w:vanish w:val="false"/>
          <w:color w:val="000000"/>
          <w:sz w:val="16"/>
          <w:szCs w:val="16"/>
        </w:rPr>
        <w:tab/>
        <w:t xml:space="preserve">264,148 </w:t>
        <w:tab/>
        <w:t xml:space="preserve">0 </w:t>
        <w:tab/>
        <w:t xml:space="preserve">38,854 </w:t>
        <w:tab/>
        <w:t xml:space="preserve">9,433 </w:t>
        <w:tab/>
        <w:t xml:space="preserve">20,821 </w:t>
        <w:tab/>
        <w:t xml:space="preserve">8,367 </w:t>
        <w:tab/>
      </w:r>
      <w:r>
        <w:rPr>
          <w:b/>
          <w:bCs w:val="false"/>
          <w:i w:val="false"/>
          <w:iCs w:val="false"/>
          <w:caps w:val="false"/>
          <w:smallCaps w:val="false"/>
          <w:strike w:val="false"/>
          <w:dstrike w:val="false"/>
          <w:outline w:val="false"/>
          <w:vanish w:val="false"/>
          <w:color w:val="000000"/>
          <w:sz w:val="16"/>
          <w:szCs w:val="16"/>
        </w:rPr>
        <w:t xml:space="preserve">341,623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8 </w:t>
      </w:r>
      <w:r>
        <w:rPr>
          <w:b w:val="false"/>
          <w:bCs w:val="false"/>
          <w:i w:val="false"/>
          <w:iCs w:val="false"/>
          <w:caps w:val="false"/>
          <w:smallCaps w:val="false"/>
          <w:strike w:val="false"/>
          <w:dstrike w:val="false"/>
          <w:outline w:val="false"/>
          <w:vanish w:val="false"/>
          <w:color w:val="000000"/>
          <w:sz w:val="16"/>
          <w:szCs w:val="16"/>
        </w:rPr>
        <w:tab/>
        <w:t xml:space="preserve">128,039 </w:t>
        <w:tab/>
        <w:t xml:space="preserve">1,232 </w:t>
        <w:tab/>
        <w:t xml:space="preserve">29,550 </w:t>
        <w:tab/>
        <w:t xml:space="preserve">2,925 </w:t>
        <w:tab/>
        <w:t xml:space="preserve">2,411 </w:t>
        <w:tab/>
        <w:t xml:space="preserve">6,550 </w:t>
        <w:tab/>
      </w:r>
      <w:r>
        <w:rPr>
          <w:b/>
          <w:bCs w:val="false"/>
          <w:i w:val="false"/>
          <w:iCs w:val="false"/>
          <w:caps w:val="false"/>
          <w:smallCaps w:val="false"/>
          <w:strike w:val="false"/>
          <w:dstrike w:val="false"/>
          <w:outline w:val="false"/>
          <w:vanish w:val="false"/>
          <w:color w:val="000000"/>
          <w:sz w:val="16"/>
          <w:szCs w:val="16"/>
        </w:rPr>
        <w:t xml:space="preserve">170,707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8 </w:t>
      </w:r>
      <w:r>
        <w:rPr>
          <w:b w:val="false"/>
          <w:bCs w:val="false"/>
          <w:i w:val="false"/>
          <w:iCs w:val="false"/>
          <w:caps w:val="false"/>
          <w:smallCaps w:val="false"/>
          <w:strike w:val="false"/>
          <w:dstrike w:val="false"/>
          <w:outline w:val="false"/>
          <w:vanish w:val="false"/>
          <w:color w:val="000000"/>
          <w:sz w:val="16"/>
          <w:szCs w:val="16"/>
        </w:rPr>
        <w:tab/>
        <w:t xml:space="preserve">113,457 </w:t>
        <w:tab/>
        <w:t xml:space="preserve">4,376 </w:t>
        <w:tab/>
        <w:t xml:space="preserve">22,185 </w:t>
        <w:tab/>
        <w:t xml:space="preserve">5,130 </w:t>
        <w:tab/>
        <w:t xml:space="preserve">1,330 </w:t>
        <w:tab/>
        <w:t xml:space="preserve">13,650 </w:t>
        <w:tab/>
      </w:r>
      <w:r>
        <w:rPr>
          <w:b/>
          <w:bCs w:val="false"/>
          <w:i w:val="false"/>
          <w:iCs w:val="false"/>
          <w:caps w:val="false"/>
          <w:smallCaps w:val="false"/>
          <w:strike w:val="false"/>
          <w:dstrike w:val="false"/>
          <w:outline w:val="false"/>
          <w:vanish w:val="false"/>
          <w:color w:val="000000"/>
          <w:sz w:val="16"/>
          <w:szCs w:val="16"/>
        </w:rPr>
        <w:t xml:space="preserve">160,128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8 </w:t>
      </w:r>
      <w:r>
        <w:rPr>
          <w:b w:val="false"/>
          <w:bCs w:val="false"/>
          <w:i w:val="false"/>
          <w:iCs w:val="false"/>
          <w:caps w:val="false"/>
          <w:smallCaps w:val="false"/>
          <w:strike w:val="false"/>
          <w:dstrike w:val="false"/>
          <w:outline w:val="false"/>
          <w:vanish w:val="false"/>
          <w:color w:val="000000"/>
          <w:sz w:val="16"/>
          <w:szCs w:val="16"/>
        </w:rPr>
        <w:tab/>
        <w:t xml:space="preserve">167,414 </w:t>
        <w:tab/>
        <w:t xml:space="preserve">6,053 </w:t>
        <w:tab/>
        <w:t xml:space="preserve">23,408 </w:t>
        <w:tab/>
        <w:t xml:space="preserve">8,341 </w:t>
        <w:tab/>
        <w:t xml:space="preserve">49,817 </w:t>
        <w:tab/>
        <w:t xml:space="preserve">8,914 </w:t>
        <w:tab/>
      </w:r>
      <w:r>
        <w:rPr>
          <w:b/>
          <w:bCs w:val="false"/>
          <w:i w:val="false"/>
          <w:iCs w:val="false"/>
          <w:caps w:val="false"/>
          <w:smallCaps w:val="false"/>
          <w:strike w:val="false"/>
          <w:dstrike w:val="false"/>
          <w:outline w:val="false"/>
          <w:vanish w:val="false"/>
          <w:color w:val="000000"/>
          <w:sz w:val="16"/>
          <w:szCs w:val="16"/>
        </w:rPr>
        <w:t xml:space="preserve">263,947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8 </w:t>
      </w:r>
      <w:r>
        <w:rPr>
          <w:b w:val="false"/>
          <w:bCs w:val="false"/>
          <w:i w:val="false"/>
          <w:iCs w:val="false"/>
          <w:caps w:val="false"/>
          <w:smallCaps w:val="false"/>
          <w:strike w:val="false"/>
          <w:dstrike w:val="false"/>
          <w:outline w:val="false"/>
          <w:vanish w:val="false"/>
          <w:color w:val="000000"/>
          <w:sz w:val="16"/>
          <w:szCs w:val="16"/>
        </w:rPr>
        <w:tab/>
        <w:t xml:space="preserve">198,635 </w:t>
        <w:tab/>
        <w:t xml:space="preserve">13,283 </w:t>
        <w:tab/>
        <w:t xml:space="preserve">25,947 </w:t>
        <w:tab/>
        <w:t xml:space="preserve">5,292 </w:t>
        <w:tab/>
        <w:t xml:space="preserve">13,024 </w:t>
        <w:tab/>
        <w:t xml:space="preserve">6,563 </w:t>
        <w:tab/>
      </w:r>
      <w:r>
        <w:rPr>
          <w:b/>
          <w:bCs w:val="false"/>
          <w:i w:val="false"/>
          <w:iCs w:val="false"/>
          <w:caps w:val="false"/>
          <w:smallCaps w:val="false"/>
          <w:strike w:val="false"/>
          <w:dstrike w:val="false"/>
          <w:outline w:val="false"/>
          <w:vanish w:val="false"/>
          <w:color w:val="000000"/>
          <w:sz w:val="16"/>
          <w:szCs w:val="16"/>
        </w:rPr>
        <w:t xml:space="preserve">262,744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8 </w:t>
      </w: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1,660,881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35,300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270,311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54,896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171,971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85,298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2,278,657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JFP/</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07/01/98 </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GROSS MARGIN</w:t>
      </w: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NET MARGIN</w:t>
      </w:r>
      <w:r>
        <w:rPr>
          <w:b w:val="false"/>
          <w:bCs w:val="false"/>
          <w:i w:val="false"/>
          <w:iCs w:val="false"/>
          <w:caps w:val="false"/>
          <w:smallCaps w:val="false"/>
          <w:strike w:val="false"/>
          <w:dstrike w:val="false"/>
          <w:outline w:val="false"/>
          <w:vanish w:val="false"/>
          <w:color w:val="000000"/>
          <w:sz w:val="16"/>
          <w:szCs w:val="16"/>
        </w:rPr>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SALES</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MARGIN</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MARGIN</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6 </w:t>
      </w:r>
      <w:r>
        <w:rPr>
          <w:b w:val="false"/>
          <w:bCs w:val="false"/>
          <w:i w:val="false"/>
          <w:iCs w:val="false"/>
          <w:caps w:val="false"/>
          <w:smallCaps w:val="false"/>
          <w:strike w:val="false"/>
          <w:dstrike w:val="false"/>
          <w:outline w:val="false"/>
          <w:vanish w:val="false"/>
          <w:color w:val="000000"/>
          <w:sz w:val="16"/>
          <w:szCs w:val="16"/>
        </w:rPr>
        <w:tab/>
        <w:tab/>
        <w:tab/>
        <w:tab/>
        <w:tab/>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6 </w:t>
      </w:r>
      <w:r>
        <w:rPr>
          <w:b w:val="false"/>
          <w:bCs w:val="false"/>
          <w:i w:val="false"/>
          <w:iCs w:val="false"/>
          <w:caps w:val="false"/>
          <w:smallCaps w:val="false"/>
          <w:strike w:val="false"/>
          <w:dstrike w:val="false"/>
          <w:outline w:val="false"/>
          <w:vanish w:val="false"/>
          <w:color w:val="000000"/>
          <w:sz w:val="16"/>
          <w:szCs w:val="16"/>
        </w:rPr>
        <w:tab/>
        <w:t xml:space="preserve">$181,986 </w:t>
        <w:tab/>
        <w:t xml:space="preserve">$77,708 </w:t>
        <w:tab/>
        <w:t>42.70%</w:t>
        <w:tab/>
        <w:t xml:space="preserve">$41,327 </w:t>
        <w:tab/>
        <w:t>22.7%</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6 </w:t>
      </w:r>
      <w:r>
        <w:rPr>
          <w:b w:val="false"/>
          <w:bCs w:val="false"/>
          <w:i w:val="false"/>
          <w:iCs w:val="false"/>
          <w:caps w:val="false"/>
          <w:smallCaps w:val="false"/>
          <w:strike w:val="false"/>
          <w:dstrike w:val="false"/>
          <w:outline w:val="false"/>
          <w:vanish w:val="false"/>
          <w:color w:val="000000"/>
          <w:sz w:val="16"/>
          <w:szCs w:val="16"/>
        </w:rPr>
        <w:tab/>
        <w:t xml:space="preserve">249,656 </w:t>
        <w:tab/>
        <w:t xml:space="preserve">124,610 </w:t>
        <w:tab/>
        <w:t>49.91%</w:t>
        <w:tab/>
        <w:t xml:space="preserve">83,160 </w:t>
        <w:tab/>
        <w:t>33.3%</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6 </w:t>
      </w:r>
      <w:r>
        <w:rPr>
          <w:b w:val="false"/>
          <w:bCs w:val="false"/>
          <w:i w:val="false"/>
          <w:iCs w:val="false"/>
          <w:caps w:val="false"/>
          <w:smallCaps w:val="false"/>
          <w:strike w:val="false"/>
          <w:dstrike w:val="false"/>
          <w:outline w:val="false"/>
          <w:vanish w:val="false"/>
          <w:color w:val="000000"/>
          <w:sz w:val="16"/>
          <w:szCs w:val="16"/>
        </w:rPr>
        <w:tab/>
        <w:t xml:space="preserve">209,107 </w:t>
        <w:tab/>
        <w:t xml:space="preserve">84,416 </w:t>
        <w:tab/>
        <w:t>40.37%</w:t>
        <w:tab/>
        <w:t xml:space="preserve">51,787 </w:t>
        <w:tab/>
        <w:t>24.8%</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6 </w:t>
      </w:r>
      <w:r>
        <w:rPr>
          <w:b w:val="false"/>
          <w:bCs w:val="false"/>
          <w:i w:val="false"/>
          <w:iCs w:val="false"/>
          <w:caps w:val="false"/>
          <w:smallCaps w:val="false"/>
          <w:strike w:val="false"/>
          <w:dstrike w:val="false"/>
          <w:outline w:val="false"/>
          <w:vanish w:val="false"/>
          <w:color w:val="000000"/>
          <w:sz w:val="16"/>
          <w:szCs w:val="16"/>
        </w:rPr>
        <w:tab/>
        <w:t xml:space="preserve">261,100 </w:t>
        <w:tab/>
        <w:t xml:space="preserve">124,049 </w:t>
        <w:tab/>
        <w:t>47.51%</w:t>
        <w:tab/>
        <w:t xml:space="preserve">30,307 </w:t>
        <w:tab/>
        <w:t>11.6%</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6 </w:t>
      </w:r>
      <w:r>
        <w:rPr>
          <w:b w:val="false"/>
          <w:bCs w:val="false"/>
          <w:i w:val="false"/>
          <w:iCs w:val="false"/>
          <w:caps w:val="false"/>
          <w:smallCaps w:val="false"/>
          <w:strike w:val="false"/>
          <w:dstrike w:val="false"/>
          <w:outline w:val="false"/>
          <w:vanish w:val="false"/>
          <w:color w:val="000000"/>
          <w:sz w:val="16"/>
          <w:szCs w:val="16"/>
        </w:rPr>
        <w:tab/>
        <w:t xml:space="preserve">350,784 </w:t>
        <w:tab/>
        <w:t xml:space="preserve">156,038 </w:t>
        <w:tab/>
        <w:t>44.48%</w:t>
        <w:tab/>
        <w:t xml:space="preserve">106,654 </w:t>
        <w:tab/>
        <w:t>30.4%</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6 </w:t>
      </w:r>
      <w:r>
        <w:rPr>
          <w:b w:val="false"/>
          <w:bCs w:val="false"/>
          <w:i w:val="false"/>
          <w:iCs w:val="false"/>
          <w:caps w:val="false"/>
          <w:smallCaps w:val="false"/>
          <w:strike w:val="false"/>
          <w:dstrike w:val="false"/>
          <w:outline w:val="false"/>
          <w:vanish w:val="false"/>
          <w:color w:val="000000"/>
          <w:sz w:val="16"/>
          <w:szCs w:val="16"/>
        </w:rPr>
        <w:tab/>
        <w:t xml:space="preserve">452,810 </w:t>
        <w:tab/>
        <w:t xml:space="preserve">229,388 </w:t>
        <w:tab/>
        <w:t>50.66%</w:t>
        <w:tab/>
        <w:t xml:space="preserve">171,319 </w:t>
        <w:tab/>
        <w:t>37.8%</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7 </w:t>
      </w:r>
      <w:r>
        <w:rPr>
          <w:b w:val="false"/>
          <w:bCs w:val="false"/>
          <w:i w:val="false"/>
          <w:iCs w:val="false"/>
          <w:caps w:val="false"/>
          <w:smallCaps w:val="false"/>
          <w:strike w:val="false"/>
          <w:dstrike w:val="false"/>
          <w:outline w:val="false"/>
          <w:vanish w:val="false"/>
          <w:color w:val="000000"/>
          <w:sz w:val="16"/>
          <w:szCs w:val="16"/>
        </w:rPr>
        <w:tab/>
        <w:t xml:space="preserve">266,918 </w:t>
        <w:tab/>
        <w:t xml:space="preserve">137,563 </w:t>
        <w:tab/>
        <w:t>51.54%</w:t>
        <w:tab/>
        <w:t xml:space="preserve">95,907 </w:t>
        <w:tab/>
        <w:t>35.9%</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7 </w:t>
      </w:r>
      <w:r>
        <w:rPr>
          <w:b w:val="false"/>
          <w:bCs w:val="false"/>
          <w:i w:val="false"/>
          <w:iCs w:val="false"/>
          <w:caps w:val="false"/>
          <w:smallCaps w:val="false"/>
          <w:strike w:val="false"/>
          <w:dstrike w:val="false"/>
          <w:outline w:val="false"/>
          <w:vanish w:val="false"/>
          <w:color w:val="000000"/>
          <w:sz w:val="16"/>
          <w:szCs w:val="16"/>
        </w:rPr>
        <w:tab/>
        <w:t xml:space="preserve">275,086 </w:t>
        <w:tab/>
        <w:t xml:space="preserve">134,839 </w:t>
        <w:tab/>
        <w:t>49.02%</w:t>
        <w:tab/>
        <w:t xml:space="preserve">86,832 </w:t>
        <w:tab/>
        <w:t>31.6%</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7 </w:t>
      </w:r>
      <w:r>
        <w:rPr>
          <w:b w:val="false"/>
          <w:bCs w:val="false"/>
          <w:i w:val="false"/>
          <w:iCs w:val="false"/>
          <w:caps w:val="false"/>
          <w:smallCaps w:val="false"/>
          <w:strike w:val="false"/>
          <w:dstrike w:val="false"/>
          <w:outline w:val="false"/>
          <w:vanish w:val="false"/>
          <w:color w:val="000000"/>
          <w:sz w:val="16"/>
          <w:szCs w:val="16"/>
        </w:rPr>
        <w:tab/>
        <w:t xml:space="preserve">260,974 </w:t>
        <w:tab/>
        <w:t xml:space="preserve">126,245 </w:t>
        <w:tab/>
        <w:t>48.37%</w:t>
        <w:tab/>
        <w:t xml:space="preserve">66,021 </w:t>
        <w:tab/>
        <w:t>25.3%</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7 </w:t>
      </w:r>
      <w:r>
        <w:rPr>
          <w:b w:val="false"/>
          <w:bCs w:val="false"/>
          <w:i w:val="false"/>
          <w:iCs w:val="false"/>
          <w:caps w:val="false"/>
          <w:smallCaps w:val="false"/>
          <w:strike w:val="false"/>
          <w:dstrike w:val="false"/>
          <w:outline w:val="false"/>
          <w:vanish w:val="false"/>
          <w:color w:val="000000"/>
          <w:sz w:val="16"/>
          <w:szCs w:val="16"/>
        </w:rPr>
        <w:tab/>
        <w:t xml:space="preserve">347,012 </w:t>
        <w:tab/>
        <w:t xml:space="preserve">157,974 </w:t>
        <w:tab/>
        <w:t>45.52%</w:t>
        <w:tab/>
        <w:t xml:space="preserve">107,657 </w:t>
        <w:tab/>
        <w:t>31.0%</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7 </w:t>
      </w:r>
      <w:r>
        <w:rPr>
          <w:b w:val="false"/>
          <w:bCs w:val="false"/>
          <w:i w:val="false"/>
          <w:iCs w:val="false"/>
          <w:caps w:val="false"/>
          <w:smallCaps w:val="false"/>
          <w:strike w:val="false"/>
          <w:dstrike w:val="false"/>
          <w:outline w:val="false"/>
          <w:vanish w:val="false"/>
          <w:color w:val="000000"/>
          <w:sz w:val="16"/>
          <w:szCs w:val="16"/>
        </w:rPr>
        <w:tab/>
        <w:t xml:space="preserve">275,086 </w:t>
        <w:tab/>
        <w:t xml:space="preserve">167,303 </w:t>
        <w:tab/>
        <w:t>60.82%</w:t>
        <w:tab/>
        <w:t xml:space="preserve">89,202 </w:t>
        <w:tab/>
        <w:t>32.4%</w:t>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3,130,520 1,520,133 48.56%</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930,172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29.7%</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GROSS MARGIN</w:t>
      </w: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NET MARGIN</w:t>
      </w:r>
      <w:r>
        <w:rPr>
          <w:b w:val="false"/>
          <w:bCs w:val="false"/>
          <w:i w:val="false"/>
          <w:iCs w:val="false"/>
          <w:caps w:val="false"/>
          <w:smallCaps w:val="false"/>
          <w:strike w:val="false"/>
          <w:dstrike w:val="false"/>
          <w:outline w:val="false"/>
          <w:vanish w:val="false"/>
          <w:color w:val="000000"/>
          <w:sz w:val="16"/>
          <w:szCs w:val="16"/>
        </w:rPr>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SALES</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MARGIN</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MARGIN</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u w:val="single"/>
        </w:rPr>
        <w:t>%</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n-97 </w:t>
      </w:r>
      <w:r>
        <w:rPr>
          <w:b w:val="false"/>
          <w:bCs w:val="false"/>
          <w:i w:val="false"/>
          <w:iCs w:val="false"/>
          <w:caps w:val="false"/>
          <w:smallCaps w:val="false"/>
          <w:strike w:val="false"/>
          <w:dstrike w:val="false"/>
          <w:outline w:val="false"/>
          <w:vanish w:val="false"/>
          <w:color w:val="000000"/>
          <w:sz w:val="16"/>
          <w:szCs w:val="16"/>
        </w:rPr>
        <w:tab/>
        <w:t xml:space="preserve">$234,813 </w:t>
        <w:tab/>
        <w:t xml:space="preserve">$123,059 </w:t>
        <w:tab/>
        <w:t>52.41%</w:t>
        <w:tab/>
        <w:t xml:space="preserve">90,473 </w:t>
        <w:tab/>
        <w:t>38.5%</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ul-97 </w:t>
      </w:r>
      <w:r>
        <w:rPr>
          <w:b w:val="false"/>
          <w:bCs w:val="false"/>
          <w:i w:val="false"/>
          <w:iCs w:val="false"/>
          <w:caps w:val="false"/>
          <w:smallCaps w:val="false"/>
          <w:strike w:val="false"/>
          <w:dstrike w:val="false"/>
          <w:outline w:val="false"/>
          <w:vanish w:val="false"/>
          <w:color w:val="000000"/>
          <w:sz w:val="16"/>
          <w:szCs w:val="16"/>
        </w:rPr>
        <w:tab/>
        <w:t xml:space="preserve">216,666 </w:t>
        <w:tab/>
        <w:t xml:space="preserve">97,414 </w:t>
        <w:tab/>
        <w:t>44.96%</w:t>
        <w:tab/>
        <w:t xml:space="preserve">65,644 </w:t>
        <w:tab/>
        <w:t>30.3%</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ug-97 </w:t>
      </w:r>
      <w:r>
        <w:rPr>
          <w:b w:val="false"/>
          <w:bCs w:val="false"/>
          <w:i w:val="false"/>
          <w:iCs w:val="false"/>
          <w:caps w:val="false"/>
          <w:smallCaps w:val="false"/>
          <w:strike w:val="false"/>
          <w:dstrike w:val="false"/>
          <w:outline w:val="false"/>
          <w:vanish w:val="false"/>
          <w:color w:val="000000"/>
          <w:sz w:val="16"/>
          <w:szCs w:val="16"/>
        </w:rPr>
        <w:tab/>
        <w:t xml:space="preserve">220,554 </w:t>
        <w:tab/>
        <w:t xml:space="preserve">106,573 </w:t>
        <w:tab/>
        <w:t>48.32%</w:t>
        <w:tab/>
        <w:t xml:space="preserve">72,315 </w:t>
        <w:tab/>
        <w:t>32.8%</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Sep-97 </w:t>
      </w:r>
      <w:r>
        <w:rPr>
          <w:b w:val="false"/>
          <w:bCs w:val="false"/>
          <w:i w:val="false"/>
          <w:iCs w:val="false"/>
          <w:caps w:val="false"/>
          <w:smallCaps w:val="false"/>
          <w:strike w:val="false"/>
          <w:dstrike w:val="false"/>
          <w:outline w:val="false"/>
          <w:vanish w:val="false"/>
          <w:color w:val="000000"/>
          <w:sz w:val="16"/>
          <w:szCs w:val="16"/>
        </w:rPr>
        <w:tab/>
        <w:t xml:space="preserve">218,200 </w:t>
        <w:tab/>
        <w:t xml:space="preserve">115,963 </w:t>
        <w:tab/>
        <w:t>53.15%</w:t>
        <w:tab/>
        <w:t xml:space="preserve">79,848 </w:t>
        <w:tab/>
        <w:t>36.6%</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Oct-97 </w:t>
      </w:r>
      <w:r>
        <w:rPr>
          <w:b w:val="false"/>
          <w:bCs w:val="false"/>
          <w:i w:val="false"/>
          <w:iCs w:val="false"/>
          <w:caps w:val="false"/>
          <w:smallCaps w:val="false"/>
          <w:strike w:val="false"/>
          <w:dstrike w:val="false"/>
          <w:outline w:val="false"/>
          <w:vanish w:val="false"/>
          <w:color w:val="000000"/>
          <w:sz w:val="16"/>
          <w:szCs w:val="16"/>
        </w:rPr>
        <w:tab/>
        <w:t xml:space="preserve">316,423 </w:t>
        <w:tab/>
        <w:t xml:space="preserve">154,675 </w:t>
        <w:tab/>
        <w:t>48.88%</w:t>
        <w:tab/>
        <w:t xml:space="preserve">45,528 </w:t>
        <w:tab/>
        <w:t>14.4%</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Nov-97 </w:t>
      </w:r>
      <w:r>
        <w:rPr>
          <w:b w:val="false"/>
          <w:bCs w:val="false"/>
          <w:i w:val="false"/>
          <w:iCs w:val="false"/>
          <w:caps w:val="false"/>
          <w:smallCaps w:val="false"/>
          <w:strike w:val="false"/>
          <w:dstrike w:val="false"/>
          <w:outline w:val="false"/>
          <w:vanish w:val="false"/>
          <w:color w:val="000000"/>
          <w:sz w:val="16"/>
          <w:szCs w:val="16"/>
        </w:rPr>
        <w:tab/>
        <w:t xml:space="preserve">329,810 </w:t>
        <w:tab/>
        <w:t xml:space="preserve">149,594 </w:t>
        <w:tab/>
        <w:t>45.36%</w:t>
        <w:tab/>
        <w:t xml:space="preserve">103,150 </w:t>
        <w:tab/>
        <w:t>31.3%</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Dec-97 </w:t>
      </w:r>
      <w:r>
        <w:rPr>
          <w:b w:val="false"/>
          <w:bCs w:val="false"/>
          <w:i w:val="false"/>
          <w:iCs w:val="false"/>
          <w:caps w:val="false"/>
          <w:smallCaps w:val="false"/>
          <w:strike w:val="false"/>
          <w:dstrike w:val="false"/>
          <w:outline w:val="false"/>
          <w:vanish w:val="false"/>
          <w:color w:val="000000"/>
          <w:sz w:val="16"/>
          <w:szCs w:val="16"/>
        </w:rPr>
        <w:tab/>
        <w:t xml:space="preserve">515,772 </w:t>
        <w:tab/>
        <w:t xml:space="preserve">251,624 </w:t>
        <w:tab/>
        <w:t>48.79%</w:t>
        <w:tab/>
        <w:t xml:space="preserve">174,149 </w:t>
        <w:tab/>
        <w:t>33.8%</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Jan-98 </w:t>
      </w:r>
      <w:r>
        <w:rPr>
          <w:b w:val="false"/>
          <w:bCs w:val="false"/>
          <w:i w:val="false"/>
          <w:iCs w:val="false"/>
          <w:caps w:val="false"/>
          <w:smallCaps w:val="false"/>
          <w:strike w:val="false"/>
          <w:dstrike w:val="false"/>
          <w:outline w:val="false"/>
          <w:vanish w:val="false"/>
          <w:color w:val="000000"/>
          <w:sz w:val="16"/>
          <w:szCs w:val="16"/>
        </w:rPr>
        <w:tab/>
        <w:t xml:space="preserve">235,995 </w:t>
        <w:tab/>
        <w:t xml:space="preserve">107,956 </w:t>
        <w:tab/>
        <w:t>45.75%</w:t>
        <w:tab/>
        <w:t xml:space="preserve">65,288 </w:t>
        <w:tab/>
        <w:t>27.7%</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Feb-98 </w:t>
      </w:r>
      <w:r>
        <w:rPr>
          <w:b w:val="false"/>
          <w:bCs w:val="false"/>
          <w:i w:val="false"/>
          <w:iCs w:val="false"/>
          <w:caps w:val="false"/>
          <w:smallCaps w:val="false"/>
          <w:strike w:val="false"/>
          <w:dstrike w:val="false"/>
          <w:outline w:val="false"/>
          <w:vanish w:val="false"/>
          <w:color w:val="000000"/>
          <w:sz w:val="16"/>
          <w:szCs w:val="16"/>
        </w:rPr>
        <w:tab/>
        <w:t xml:space="preserve">257,210 </w:t>
        <w:tab/>
        <w:t xml:space="preserve">143,753 </w:t>
        <w:tab/>
        <w:t>55.89%</w:t>
        <w:tab/>
        <w:t xml:space="preserve">97,082 </w:t>
        <w:tab/>
        <w:t>37.7%</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r-98 </w:t>
      </w:r>
      <w:r>
        <w:rPr>
          <w:b w:val="false"/>
          <w:bCs w:val="false"/>
          <w:i w:val="false"/>
          <w:iCs w:val="false"/>
          <w:caps w:val="false"/>
          <w:smallCaps w:val="false"/>
          <w:strike w:val="false"/>
          <w:dstrike w:val="false"/>
          <w:outline w:val="false"/>
          <w:vanish w:val="false"/>
          <w:color w:val="000000"/>
          <w:sz w:val="16"/>
          <w:szCs w:val="16"/>
        </w:rPr>
        <w:tab/>
        <w:t xml:space="preserve">361,505 </w:t>
        <w:tab/>
        <w:t xml:space="preserve">194,091 </w:t>
        <w:tab/>
        <w:t>53.69%</w:t>
        <w:tab/>
        <w:t xml:space="preserve">97,558 </w:t>
        <w:tab/>
        <w:t>27.0%</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Apr-98 </w:t>
      </w:r>
      <w:r>
        <w:rPr>
          <w:b w:val="false"/>
          <w:bCs w:val="false"/>
          <w:i w:val="false"/>
          <w:iCs w:val="false"/>
          <w:caps w:val="false"/>
          <w:smallCaps w:val="false"/>
          <w:strike w:val="false"/>
          <w:dstrike w:val="false"/>
          <w:outline w:val="false"/>
          <w:vanish w:val="false"/>
          <w:color w:val="000000"/>
          <w:sz w:val="16"/>
          <w:szCs w:val="16"/>
        </w:rPr>
        <w:tab/>
        <w:t xml:space="preserve">296,891 </w:t>
        <w:tab/>
        <w:t xml:space="preserve">98,256 </w:t>
        <w:tab/>
        <w:t>33.09%</w:t>
        <w:tab/>
        <w:t xml:space="preserve">34,147 </w:t>
        <w:tab/>
        <w:t>11.5%</w:t>
        <w:tab/>
      </w:r>
    </w:p>
    <w:p>
      <w:pPr>
        <w:pStyle w:val="Normal"/>
        <w:bidi w:val="0"/>
        <w:jc w:val="center"/>
        <w:rPr/>
      </w:pPr>
      <w:r>
        <w:rPr>
          <w:b/>
          <w:bCs w:val="false"/>
          <w:i w:val="false"/>
          <w:iCs w:val="false"/>
          <w:caps w:val="false"/>
          <w:smallCaps w:val="false"/>
          <w:strike w:val="false"/>
          <w:dstrike w:val="false"/>
          <w:outline w:val="false"/>
          <w:vanish w:val="false"/>
          <w:color w:val="000000"/>
          <w:sz w:val="16"/>
          <w:szCs w:val="16"/>
        </w:rPr>
        <w:t xml:space="preserve">May-98 </w:t>
      </w:r>
      <w:r>
        <w:rPr>
          <w:b w:val="false"/>
          <w:bCs w:val="false"/>
          <w:i w:val="false"/>
          <w:iCs w:val="false"/>
          <w:caps w:val="false"/>
          <w:smallCaps w:val="false"/>
          <w:strike w:val="false"/>
          <w:dstrike w:val="false"/>
          <w:outline w:val="false"/>
          <w:vanish w:val="false"/>
          <w:color w:val="000000"/>
          <w:sz w:val="16"/>
          <w:szCs w:val="16"/>
        </w:rPr>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3,203,839 1,542,958 48.16%</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925,182 </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28.9%</w:t>
      </w:r>
      <w:r>
        <w:rPr>
          <w:b w:val="false"/>
          <w:bCs w:val="false"/>
          <w:i w:val="false"/>
          <w:iCs w:val="false"/>
          <w:caps w:val="false"/>
          <w:smallCaps w:val="false"/>
          <w:strike w:val="false"/>
          <w:dstrike w:val="false"/>
          <w:outline w:val="false"/>
          <w:vanish w:val="false"/>
          <w:color w:val="000000"/>
          <w:sz w:val="16"/>
          <w:szCs w:val="16"/>
        </w:rPr>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tab/>
        <w:tab/>
        <w:tab/>
        <w:tab/>
        <w:tab/>
        <w:tab/>
      </w:r>
    </w:p>
    <w:p>
      <w:pPr>
        <w:pStyle w:val="Normal"/>
        <w:bidi w:val="0"/>
        <w:jc w:val="center"/>
        <w:rPr/>
      </w:pPr>
      <w:r>
        <w:rPr>
          <w:b w:val="false"/>
          <w:bCs w:val="false"/>
          <w:i w:val="false"/>
          <w:iCs w:val="false"/>
          <w:caps w:val="false"/>
          <w:smallCaps w:val="false"/>
          <w:strike w:val="false"/>
          <w:dstrike w:val="false"/>
          <w:outline w:val="false"/>
          <w:vanish w:val="false"/>
          <w:color w:val="000000"/>
          <w:sz w:val="16"/>
          <w:szCs w:val="16"/>
        </w:rPr>
        <w:tab/>
        <w:tab/>
      </w:r>
      <w:r>
        <w:rPr>
          <w:b/>
          <w:bCs w:val="false"/>
          <w:i w:val="false"/>
          <w:iCs w:val="false"/>
          <w:caps w:val="false"/>
          <w:smallCaps w:val="false"/>
          <w:strike w:val="false"/>
          <w:dstrike w:val="false"/>
          <w:outline w:val="false"/>
          <w:vanish w:val="false"/>
          <w:color w:val="000000"/>
          <w:sz w:val="16"/>
          <w:szCs w:val="16"/>
        </w:rPr>
        <w:t>JFP/</w:t>
      </w:r>
      <w:r>
        <w:rPr>
          <w:b w:val="false"/>
          <w:bCs w:val="false"/>
          <w:i w:val="false"/>
          <w:iCs w:val="false"/>
          <w:caps w:val="false"/>
          <w:smallCaps w:val="false"/>
          <w:strike w:val="false"/>
          <w:dstrike w:val="false"/>
          <w:outline w:val="false"/>
          <w:vanish w:val="false"/>
          <w:color w:val="000000"/>
          <w:sz w:val="16"/>
          <w:szCs w:val="16"/>
        </w:rPr>
        <w:tab/>
      </w:r>
      <w:r>
        <w:rPr>
          <w:b/>
          <w:bCs w:val="false"/>
          <w:i w:val="false"/>
          <w:iCs w:val="false"/>
          <w:caps w:val="false"/>
          <w:smallCaps w:val="false"/>
          <w:strike w:val="false"/>
          <w:dstrike w:val="false"/>
          <w:outline w:val="false"/>
          <w:vanish w:val="false"/>
          <w:color w:val="000000"/>
          <w:sz w:val="16"/>
          <w:szCs w:val="16"/>
        </w:rPr>
        <w:t xml:space="preserve">07/01/98 </w:t>
      </w:r>
      <w:r>
        <w:rPr>
          <w:b w:val="false"/>
          <w:bCs w:val="false"/>
          <w:i w:val="false"/>
          <w:iCs w:val="false"/>
          <w:caps w:val="false"/>
          <w:smallCaps w:val="false"/>
          <w:strike w:val="false"/>
          <w:dstrike w:val="false"/>
          <w:outline w:val="false"/>
          <w:vanish w:val="false"/>
          <w:color w:val="000000"/>
          <w:sz w:val="16"/>
          <w:szCs w:val="16"/>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s>
        <w:bidi w:val="0"/>
        <w:jc w:val="center"/>
        <w:rPr>
          <w:b w:val="false"/>
          <w:b w:val="false"/>
          <w:bCs w:val="false"/>
          <w:i w:val="false"/>
          <w:i w:val="false"/>
          <w:iCs w:val="false"/>
          <w:caps w:val="false"/>
          <w:smallCaps w:val="false"/>
          <w:strike w:val="false"/>
          <w:dstrike w:val="false"/>
          <w:outline w:val="false"/>
          <w:vanish w:val="false"/>
          <w:color w:val="000000"/>
          <w:sz w:val="16"/>
          <w:szCs w:val="16"/>
        </w:rPr>
      </w:pPr>
      <w:r>
        <w:rPr>
          <w:b w:val="false"/>
          <w:bCs w:val="false"/>
          <w:i w:val="false"/>
          <w:iCs w:val="false"/>
          <w:caps w:val="false"/>
          <w:smallCaps w:val="false"/>
          <w:strike w:val="false"/>
          <w:dstrike w:val="false"/>
          <w:outline w:val="false"/>
          <w:vanish w:val="false"/>
          <w:color w:val="000000"/>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