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VANCE AGENDA FOR THE 1997 USCF MEMBERSHIP MEETING</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GUST  8, 1997, ORLANDO, FLORIDA</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I.</w:t>
        <w:tab/>
        <w:t>Welcome by USCF President Donald Schultz</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II.</w:t>
        <w:tab/>
        <w:t>Introduction of USCF Policy Board Members and Staff.</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tab/>
        <w:t>Old Busines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tab/>
        <w:t>New Business</w:t>
      </w:r>
    </w:p>
    <w:p>
      <w:pPr>
        <w:pStyle w:val="Normal"/>
        <w:spacing w:lineRule="auto" w:line="240"/>
        <w:ind w:right="-14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14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VANCE AGENDA FOR THE 1997 USCF BOARD OF DELEGATES MEETING</w:t>
      </w:r>
    </w:p>
    <w:p>
      <w:pPr>
        <w:pStyle w:val="Normal"/>
        <w:spacing w:lineRule="auto" w:line="240"/>
        <w:ind w:right="-14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LANDO, FL, AUGUST  9 AND 10, 1997</w:t>
      </w:r>
    </w:p>
    <w:p>
      <w:pPr>
        <w:pStyle w:val="Normal"/>
        <w:spacing w:lineRule="auto" w:line="240"/>
        <w:ind w:right="-14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t>I.  CALL TO ORDER BY USCF PRESIDENT  DONALD SCHULTZ</w:t>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360" w:right="-144" w:hanging="360"/>
        <w:rPr>
          <w:rFonts w:ascii="Times New Roman" w:hAnsi="Times New Roman" w:eastAsia="Times New Roman" w:cs="Times New Roman"/>
          <w:b/>
          <w:b/>
          <w:bCs/>
        </w:rPr>
      </w:pPr>
      <w:r>
        <w:rPr>
          <w:rFonts w:eastAsia="Times New Roman" w:cs="Times New Roman" w:ascii="Times New Roman" w:hAnsi="Times New Roman"/>
          <w:b/>
          <w:bCs/>
        </w:rPr>
        <w:t>II. ROLL CALL OF DELEGAT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Re-election of those Delegates-At-Large whose terms are expiring or have expired is normally sponsored by Harold Winston (IL). This year Harold Winston is a candidate for re-election.  Please note: those eligible for re-election as Delegates At Large under this motion are those who were previously elected as Delegates At Large, whose terms have expired or are expiring as of the beginning or the end of the 1997 Delegates' Meeting, and who are present at the 1997 Delegates' Meeting. All three conditions must be me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 01</w:t>
      </w:r>
      <w:r>
        <w:rPr>
          <w:rFonts w:eastAsia="Times New Roman" w:cs="Times New Roman" w:ascii="Times New Roman" w:hAnsi="Times New Roman"/>
        </w:rPr>
        <w:t xml:space="preserve"> (Rachel Lieberman, AZ): The Delegates re-elect as Delegates At-Large those whose terms are expiring or have expired and who are present at this meeting (names to be filled in).</w:t>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t>III. APPROVAL OF THE MINUTES OF THE 1996 DELEGATES' MEETING.</w:t>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02</w:t>
      </w:r>
      <w:r>
        <w:rPr>
          <w:rFonts w:eastAsia="Times New Roman" w:cs="Times New Roman" w:ascii="Times New Roman" w:hAnsi="Times New Roman"/>
        </w:rPr>
        <w:t xml:space="preserve"> (Rachel Lieberman, AZ): Moved, that the minutes of the 1996 Delegates' Meeting be accepted. </w:t>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t xml:space="preserve">IV. CERTIFICATION OF ELECTION RESULTS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Normally this will generate two motions from the floor</w:t>
      </w:r>
      <w:r>
        <w:rPr>
          <w:rFonts w:eastAsia="Times New Roman" w:cs="Times New Roman" w:ascii="Times New Roman" w:hAnsi="Times New Roman"/>
          <w:b/>
          <w:bCs/>
        </w:rPr>
        <w:t xml:space="preserve">.  </w:t>
      </w:r>
      <w:r>
        <w:rPr>
          <w:rFonts w:eastAsia="Times New Roman" w:cs="Times New Roman" w:ascii="Times New Roman" w:hAnsi="Times New Roman"/>
        </w:rPr>
        <w:t>One motion will be to certify the election results and the other to commend the election telle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DM 97-</w:t>
      </w:r>
      <w:r>
        <w:rPr>
          <w:rFonts w:eastAsia="Times New Roman" w:cs="Times New Roman" w:ascii="Times New Roman" w:hAnsi="Times New Roman"/>
        </w:rPr>
        <w:t xml:space="preserve"> </w:t>
      </w:r>
      <w:r>
        <w:rPr>
          <w:rFonts w:eastAsia="Times New Roman" w:cs="Times New Roman" w:ascii="Times New Roman" w:hAnsi="Times New Roman"/>
          <w:b/>
          <w:bCs/>
        </w:rPr>
        <w:t xml:space="preserve">03 </w:t>
      </w:r>
      <w:r>
        <w:rPr>
          <w:rFonts w:eastAsia="Times New Roman" w:cs="Times New Roman" w:ascii="Times New Roman" w:hAnsi="Times New Roman"/>
        </w:rPr>
        <w:t xml:space="preserve">(Rachel Lieberman, AZ):  The Delegates certify the election results. </w:t>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 04</w:t>
      </w:r>
      <w:r>
        <w:rPr>
          <w:rFonts w:eastAsia="Times New Roman" w:cs="Times New Roman" w:ascii="Times New Roman" w:hAnsi="Times New Roman"/>
        </w:rPr>
        <w:t xml:space="preserve"> (Rachel Lieberman, AZ):  The Delegates thank and commend the Tellers and Assistants in the election:</w:t>
      </w:r>
    </w:p>
    <w:p>
      <w:pPr>
        <w:pStyle w:val="Normal"/>
        <w:spacing w:lineRule="auto" w:line="240"/>
        <w:ind w:right="-144" w:hanging="0"/>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spacing w:lineRule="auto" w:line="240"/>
        <w:ind w:right="-14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 REPORTS OF USCF OFFICERS AND STAFF.</w:t>
      </w:r>
    </w:p>
    <w:p>
      <w:pPr>
        <w:pStyle w:val="Normal"/>
        <w:spacing w:lineRule="auto" w:line="240"/>
        <w:ind w:right="-144" w:hanging="0"/>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spacing w:lineRule="auto" w:line="240"/>
        <w:ind w:left="1080" w:right="-144" w:hanging="360"/>
        <w:rPr>
          <w:rFonts w:ascii="Times New Roman" w:hAnsi="Times New Roman" w:eastAsia="Times New Roman" w:cs="Times New Roman"/>
        </w:rPr>
      </w:pPr>
      <w:r>
        <w:rPr>
          <w:rFonts w:eastAsia="Times New Roman" w:cs="Times New Roman" w:ascii="Times New Roman" w:hAnsi="Times New Roman"/>
        </w:rPr>
        <w:t>A. Report of the President</w:t>
      </w:r>
    </w:p>
    <w:p>
      <w:pPr>
        <w:pStyle w:val="Normal"/>
        <w:spacing w:lineRule="auto" w:line="240"/>
        <w:ind w:left="1080" w:right="-144" w:hanging="36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left="1080" w:right="-144" w:hanging="360"/>
        <w:rPr>
          <w:rFonts w:ascii="Times New Roman" w:hAnsi="Times New Roman" w:eastAsia="Times New Roman" w:cs="Times New Roman"/>
        </w:rPr>
      </w:pPr>
      <w:r>
        <w:rPr>
          <w:rFonts w:eastAsia="Times New Roman" w:cs="Times New Roman" w:ascii="Times New Roman" w:hAnsi="Times New Roman"/>
        </w:rPr>
        <w:t>B. Report of the Executive Director</w:t>
        <w:tab/>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Please note that the following motions may be considered at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DM 97-05 (Adams, Eade, Ferguson, Goichberg, Lieberman, Schultz</w:t>
      </w:r>
      <w:r>
        <w:rPr>
          <w:rFonts w:eastAsia="Times New Roman" w:cs="Times New Roman" w:ascii="Times New Roman" w:hAnsi="Times New Roman"/>
        </w:rPr>
        <w:t>): Beginning January 1, 1998, one, two, and three year Scholastic dues should be raised from $10.00 - $20.00 - $30.00 to $12.00 - $23.00 - $34.00.  Beginning January 1, 1998, one, two, and three year Youth dues should be raised  from $15.00 - $30.00 - $45.00 to $17.00 - $32.00 - $47.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ning January 1, 1998, Scholastic memberships should be limited to people fifteen years of age and under.</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Please note: Motion 97-25 also deals with a proposed dues increas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 06 (Board</w:t>
      </w:r>
      <w:r>
        <w:rPr>
          <w:rFonts w:eastAsia="Times New Roman" w:cs="Times New Roman" w:ascii="Times New Roman" w:hAnsi="Times New Roman"/>
        </w:rPr>
        <w:t>): DM 94-56 and prior motions setting TLA and rating fees are rescinded.  The Executive Director will develop a substitute fee structur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C. Report of the Treasurer</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following motions  are submitted as part of the Treasurer's repor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 07 (</w:t>
      </w:r>
      <w:r>
        <w:rPr>
          <w:rFonts w:eastAsia="Times New Roman" w:cs="Times New Roman" w:ascii="Times New Roman" w:hAnsi="Times New Roman"/>
        </w:rPr>
        <w:t>Board): The 1997-98 budget as presented by the Treasurer is adopte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 08</w:t>
      </w:r>
      <w:r>
        <w:rPr>
          <w:rFonts w:eastAsia="Times New Roman" w:cs="Times New Roman" w:ascii="Times New Roman" w:hAnsi="Times New Roman"/>
        </w:rPr>
        <w:t xml:space="preserve"> (Board): The employment of the accounting firm of (name to be filled in) is ratifie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ind w:left="1080" w:right="-144" w:hanging="360"/>
        <w:rPr>
          <w:rFonts w:ascii="Times New Roman" w:hAnsi="Times New Roman" w:eastAsia="Times New Roman" w:cs="Times New Roman"/>
          <w:u w:val="single"/>
        </w:rPr>
      </w:pPr>
      <w:r>
        <w:rPr>
          <w:rFonts w:eastAsia="Times New Roman" w:cs="Times New Roman" w:ascii="Times New Roman" w:hAnsi="Times New Roman"/>
        </w:rPr>
        <w:t xml:space="preserve">D. Report of the Editor of </w:t>
      </w:r>
      <w:r>
        <w:rPr>
          <w:rFonts w:eastAsia="Times New Roman" w:cs="Times New Roman" w:ascii="Times New Roman" w:hAnsi="Times New Roman"/>
          <w:u w:val="single"/>
        </w:rPr>
        <w:t>Chess Life</w:t>
      </w:r>
    </w:p>
    <w:p>
      <w:pPr>
        <w:pStyle w:val="Normal"/>
        <w:spacing w:lineRule="auto" w:line="240"/>
        <w:ind w:left="1080" w:right="-144" w:hanging="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ind w:left="1080" w:right="-144" w:hanging="360"/>
        <w:rPr>
          <w:rFonts w:ascii="Times New Roman" w:hAnsi="Times New Roman" w:eastAsia="Times New Roman" w:cs="Times New Roman"/>
        </w:rPr>
      </w:pPr>
      <w:r>
        <w:rPr>
          <w:rFonts w:eastAsia="Times New Roman" w:cs="Times New Roman" w:ascii="Times New Roman" w:hAnsi="Times New Roman"/>
        </w:rPr>
        <w:t>E. Report of the President of the US Chess Trust</w:t>
      </w:r>
    </w:p>
    <w:p>
      <w:pPr>
        <w:pStyle w:val="Normal"/>
        <w:spacing w:lineRule="auto" w:line="240"/>
        <w:ind w:right="-144"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VI. Reports of the FIDE Delegate and Zonal President. </w:t>
        <w:tab/>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right="-144" w:hanging="360"/>
        <w:rPr>
          <w:rFonts w:ascii="Times New Roman" w:hAnsi="Times New Roman" w:eastAsia="Times New Roman" w:cs="Times New Roman"/>
          <w:b/>
          <w:b/>
          <w:bCs/>
        </w:rPr>
      </w:pPr>
      <w:r>
        <w:rPr>
          <w:rFonts w:eastAsia="Times New Roman" w:cs="Times New Roman" w:ascii="Times New Roman" w:hAnsi="Times New Roman"/>
          <w:b/>
          <w:bCs/>
        </w:rPr>
        <w:t>VII. Committee Reports</w:t>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u w:val="single"/>
        </w:rPr>
        <w:t>DELEGATE COMMITTEES</w:t>
      </w:r>
      <w:r>
        <w:rPr>
          <w:rFonts w:eastAsia="Times New Roman" w:cs="Times New Roman" w:ascii="Times New Roman" w:hAnsi="Times New Roman"/>
          <w:b/>
          <w:bCs/>
        </w:rPr>
        <w:t>- Note: Delegate Committees are appointed by the Delegat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Report, related motions, and nomination and election of 1998 committee membe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t>Blue Ribbon Panel on Governance</w:t>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t>Please Note:  The Blue Ribbon Panel on Governance offers the following motions for consideration by the Delegat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 09</w:t>
      </w:r>
      <w:r>
        <w:rPr>
          <w:rFonts w:eastAsia="Times New Roman" w:cs="Times New Roman" w:ascii="Times New Roman" w:hAnsi="Times New Roman"/>
        </w:rPr>
        <w:t xml:space="preserve"> (Blue Ribbon Panel): The Bylaws of the United States of America Chess Federation are amended as follows to implement the new governance structure as proposed to the Delegat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Blue Ribbon Panel - Proposed Bylaw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rticle I: Nam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name of the corporation shall be the United States Chess Federation (USCF), commonly known as US Ches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rticle II: Purpos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purpose of the Federation shall be educational and instructional, to broaden and develop chess as art and recreation, as a significant element of culture in America. The Federation shall cooperate with schools, colleges, hospitals, military bases, community centers, recreation departments, and other groups and institutions, in teaching chess, conducting tournaments, and other activities. The Federation shall disseminate information through its publications and representatives, and the Federation shall select the official USA representatives in all international chess affairs. The Federation shall encourage and support chess programs for handicapped individuals and the participation of handicapped in chess activity, including, where feasible, the expansion of opportunities for meaningful participation by handicapped individuals in all chess competition. The Federation is pledge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 to operate exclusively for educational, recreational, and social welfare purpos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b) that no part of its contributions, dues, or net income shall inure to the benefit of any individual, except that trophies or prizes awarded in the course of its educational and promotional program shall not be so construed; an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c) that the Federation is not operated for profit and that neither principal nor income of any of its funds may be used in any attempt to influence legislatio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rticle III: Membership</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 Regular Membership. Any person may become a Regular Member of the Federation upon payment of $40 dues for one year, $75 for two years, or $109 for three years. This may also be referred to as Full Adult Membership.</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Section 2. Youth Membership. Any person under 20 years of age and a resident of the United States or Canada (or if he or she submits his or her membership through a USCF affiliate) may become a Youth Member of the Federation upon payment of $15 dues for one year, $30 for two years, or $45 for three years.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3. Scholastic Membership. Any person under 20 years of age and a resident of the United States or Canada (or if he or she submits his or her membership through a USCF affiliate) may become a Scholastic Member of the Federation upon payment of $10 dues for one year, $20 for two years, or $30 for three yea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4. Special Membership. A blind person may become a Special Member of the Federation upon payment of $7 dues for one year, $14 for two years, or $21 for three yea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5. Senior Membership. A person who has passed his or her 65th birthday (and who is a resident of the United States or Canada or if he or she submits his or her membership through a USCF affiliate) may become a Senior Member of the Federation upon payment of $30 dues for one year, $60 for two years, or $90 for three yea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6. Family Membership. Any person may become a Family Member of the Federation upon payment of $11 per year, provided that a relative in the same household is a Life, Sustaining, Regular, Senior, or Blind member. Any person under 20 years of age may become a Family Member of the Federation upon payment of $11 per year, provided that a relative in the same household is a Life, Sustaining, Regular, Senior, Blind, Youth, or Scholastic member.</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7. Life Membership. Any person may become a Life Member of the Federation upon payment of $850 dues. Any person age 65 years or older may become a Life Member by payment of $425 dues, or one-half of the Life Member rate then in effect. The Federation may require reasonable confirmation of eligibility from time to time as a condition to continuation of Life membership.</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Section 8. Sustaining Membership. Any person may become a Sustaining Member of the Federation upon payment of dues equal to twice the current rate for Regular (Full Adult) Members plus a surcharge*. After 10 such timely payments, a Sustaining Member becomes a Life Member. (Note, the rate for Sustaining automatically changes with each dues increase for Regular Members.)   *The surcharge, set by the Delegates, is currently $15.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9. Promotional Memberships. In order to facilitate the development of membership promotion, the Policy Board may authorize special promotional membership terms and rates for a limited period of time to determine their feasibility by trial; such terms and rates shall be subject to review annually by the Board of Delegat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0. Rights and Privileges. Each Life, Sustaining, Regular, Senior, Blind, Computer, and Youth member shall be entitled to receive a regular copy of Chess Life. Each Scholastic member shall be entitled to receive a regular copy of School Mates. Each member shall be entitled to have his or her tournament play officially rated, to participate in the Annual Membership meeting, and to enjoy all other rights and privileges of membership not herein enumerated. Members and Affiliates with mailing addresses outside the United States may be charged an additional fee to cover extra cost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1. Revocation of Membership. The Policy Board, subject to the provisions of Article III, Section 12, may revoke or suspend the membership of any member for good caus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2. Revocation of Membership or Affiliation. In the event that the Policy Board shall revoke or suspend the membership of an individual or affiliate pursuant to Article III, Section 11, or Article IX, Section 5, it shall, prior to taking such action, give to the individual or affiliate 30 days' written notice of the proposed action. Within said time said individual or affiliate may submit in writing to the Policy Board reasons why such actions should not be taken. The Board may thereafter, if it sees fit, act upon the written suggestion or set a date for a hearing to be held at or prior to the next annual meeting of the Federation, but before the meeting of the Board of Delegates. Any person or affiliate aggrieved by any action of the Policy Board may appeal to the Board of Delegates at the said annual meeting if the action is taken at the said meeting, or at the next meeting of the Board of Delegates. The Board shall affirm, reverse, or modify the action of the Policy Board. Only Delegates present in person may vote on any such appeal.</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3. Annual Membership Meeting. The President shall call and preside at an annual meeting of the membership, held in conjunction with the U.S. Open tournament, for the purpose of hearing reports and making suggestions to the Board of Delegates. Twenty-five members present in person shall constitute a quorum. The Secretary shall publish in Chess Life advance notice of the meeting.</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ticle IV: Voting Membe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 Responsibility. The Voting Members are responsible for electing the Delegates and Alternate Delegates that represent their state. An insert containing nominees and voting instructions shall be inserted in an appropriate issue of Chess Lif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2.Definition. Any member who is 18 years of age or older at the time of the election, is in a membership category that receives Chess Life magazine, and whose membership is current through the end of a month in which an election is held, is a Voting Member.</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ticle V. Board of Delegat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 Responsibility. The Board of Delegates is responsible for the management of the USCF. It shall formulate general policy, adopt the annual budget, and write the Bylaw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2. Number. The Board of Delegates shall be composed of the Policy Board members, the Delegates at Large, and ninety Delegates, apportioned among the states in proportion to their USCF membership as of May 31 of any year in which there are Delegate elections, except that each state with thirty or more members must have at least one Delegate. In addition, any Policy Board member-elect who is not already a Delegate becomes a Delegate immediately upon certification of the election resul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3. Nomination .  Members may be nominated for Delegate from the state in which they reside by either submission of a petition bearing the signatures of ten members who are residents of their state to the Secretary of the USCF on or before April 1 of an election year; or, in the alternative, by submission of a nomination from the official state affiliate to the Secretary of the USCF on or before April 1 of an election year. Nominees submitted by the state affiliate shall be so designated on the ballo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4. Election. Delegates for each state shall be elected by the members of their state. Ballots for that purpose shall be included in Chess Life so that the ballots can be returned and counted no later than August 1 of a year in which there is an election. Ballots shall be authenticated by use of official mailing labels provided in Chess Life with the ballots. Each state shall elect three times its allotted number of Delegates and list them in the order of votes received, the candidate who receives the largest number of votes listed first, and so on. The candidates who receive the largest number of votes are elected Delegates, the others are elected Alternate Delegates to fill the number of vacancies apportioned to each state. Delegates shall be considered elected immediately upon certification of the election results by the Board of Delegates and shall continue to serve until their successors are certified. Ties shall be broken by the President of the state affiliate in which the tie occu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Section 5. Vacancies. If one or more Delegates from any state are not present or are unable to attend the Annual Meeting, the state president or senior officer may fill the vacancy or vacancies from its ordered list (refer to section 4, supra) of Alternate Delegates. If there are insufficient Alternate Delegates from the state to fill all remaining vacancies, the state President of senior officer may appoint Alternate Delegates.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6. Annual Meeting. The President shall call and preside at an annual meeting of the Board of Delegates, held in conjunction with the U.S. Open tournament, for the purposes of hearing annual reports, installing officers, and considering other USCF business. A quorum shall consist of one third of the whole Board of Delegates present in person. The Secretary shall mail to each Delegate, between thirty and forty days before the Annual Meeting, a notice of the meeting and an agenda.</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Section 7. Delegates at Large. Delegates at Large shall consist of all USCF Presidents who have served at least two years in office or of those individuals who have rendered distinguished service to chess and who are elected by at least a ¾ vote of the Board of Delegates at two consecutive Annual Meetings. The number of Delegates at Large shall not exceed twenty. The term of the Delegates at Large shall commence at the Annual Meeting at which they achieve Delegate at Large status and continue for three more Annual Meetings. A Delegate at Large whose term is expiring may be elected to a new term.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rticle VI: Policy Boar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 Composition. The Policy Board shall consist of six members elected for staggered terms of four years by the Board of Delegates at the Annual Meeting. Elections are held every even numbered year and three Policy Board members are elected in each election. The Executive Director and the Chief Financial Officer serve as ex-officio members of the Policy Board, with the right to debate and make motions, but without the right to vote. All Policy Board members are national officers of the USCF.</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2. Functions. The Policy Board shall manage the affairs of the Federation, including employment and other contracts, between meetings of the Board of Delegates and shall perform other duties as are specified in these Bylaws. The Policy Board shall be subject to the authority of the Board of Delegates, and none of its acts shall conflict with actions taken by the Board of Delegates. The Policy Board's direction to the staff shall generally be given by the USCF Presiden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3. Meetings. The Policy Board shall meet at least twice per year, the day and place to be fixed by vote of that Board. Special meetings, including conference telephone calls, may be called by the President or upon the written request of any three members of the Policy Board. Reasonable efforts to notify all Policy Board members of the meeting shall be made by mail, fax, telephone, or other means approved by the Policy Board. The minutes of the Policy Board shall be sent to all USCF Delegates and Alternate Delegates, and posted on the USCF's Internet web page, within six weeks of each meetingA quorum shall consist of a majority of the Policy Board present in person. The affirmative votes of at least three different Policy Board members will be required to approve any action, as long as there are at least four members on the Policy Boar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Section 4. Nomination. Any USCF member shall be eligible for nomination to any elected office upon submitting to the Secretary a valid petition containing the signatures of fifty or more Voting Members. No full time employee of the USCF is eligible to serve on the Policy Board. The Secretary shall have advertised a call for nominations in the issue of Chess Life published on later than January 20 of an election year and shall publish a list of all duly submitted nominations in the issue published not later than June 20 of an election year.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5. Election of Policy Board Members. Between thirty and forty days before the announced Annual Meeting of the Board of Delegates in each year in which a Policy Board election is to take place (referred to as an election year) the Secretary shall mail to every Delegate a ballot for a secret mail vote, listing all duly submitted nominations. These ballots shall be mailed to a post office box in the locality of the U. S. Open and must be received by the day on which the official vote count is held. The ballots shall be opened and counted by the Secretary and by tellers appointed by the Policy Board prior to the Annual Meeting of the Board of Delegates.  A plurality shall elect and the President shall break any ties of electoral result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6 Election of Policy Board Officers. At an organizational meeting immediately following the certification of election results by the Board of Delegates, the Policy Board shall elect among itself the following officers: President, Vice President, Vice President for Finance, and Secretary. The term of each officer shall be for two years, except that upon a vote of 2/3 of its membership, the Policy Board may at any time meet in person or by teleconference and elect new office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7. Terms. The terms of the Policy Board members shall commence at their first meeting, which shall immediately follow the Annual Meeting, and shall continue for four years except as provided in Section 10 of this article. The terms of the Policy Board officers shall commence at their first meeting, which shall immediately follow the Annual Meeting, and shall continue for two years except as provided in Sections 6 and 10 of this Articl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8. Duti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President. The President shall preside at all meetings of the membership, Board of Delegates, and Policy Board; carry out all requirements of these Bylaws, represent the Federation officially on occasion, and report annually to the Board of Delegates. Policy Board voting shall be conducted in a random and impartial sequence, except that the President shall have the option of voting las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Vice President. The Vice President shall execute the duties of the President when the President is unable to serve and such other duties as are assigned by the Policy Board or the President on its behalf.</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retary. The Secretary shall coordinate with the office to ensure that a professional stenographer or reporter is present to record the minutes of Policy Board and Board of Delegates meetings. The Secretary shall review the minutes, act as custodian of the corporate seal, preside over Federation elections, ensure that the annual report is filed with the Secretary of State of the state of Illinois, and perform such other duties as are prescribed by these bylaws. The Secretary shall officially publish and mail and also post on the USCF Internet web page a summary of the minutes a summary of the minutes of Membership Meetings, Annual Meetings, and Policy Board meeting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Vice President of Finance. The Vice President of Finance shall obtain records of the financial affairs of the Federation, report to the Board of Delegates, and counsel and assist the Policy Board on financial affai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Member at Large. Members of the Policy Board shall have such other duties as are assigned by the Policy Board or by the President on behalf of the Policy Board or as prescribed by these bylaw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9. Vacancies. If a vacancy shall occur on the Policy Board it shall be filled by special election as described in Section 5 of this Article, except that a vacancy occurring within four months before the next regular Annual Meeting  shall be filled by a vote of the Board of Delegates at the next regular Annual Meeting.</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0. Removal and Recall. Members of the Policy Board are subject to removal by the Board of Delegates through either of two procedures; Recall by Petition for Recall and Recall by Delegate Motion for Recall.</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Petition for Recall.  A petition for Recall bearing the signatures of at least one third of the Delegates may be filed with the USCF Business Office. Upon certification of the petition, notice of the recall shall be provided to the Delegates by mail and the Policy Board Member who is subject to recall shall have no less than thirty days to communicate his/her views to the Delegates. At the end of that period a recall ballot shall be mailed to the Delegates providing for its return within two weeks to the Business Office. At the end of that period the ballots shall be opened and tabulated in the presence of three tellers, one appointed by the highest officer of the Policy Board who is not subject to recall, one appointed by the Policy Board Member who is subject to recall, and one appointed by the Business Office. If at least fifty ballots are received and at least 2/3 of those voting support recall, the Member is recalle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Delegate Motion for Recall. A Delegate Motion for Recall may be placed on the advance agenda by filing said motion with the Secretary (or with the President if the Secretary is the Member subject to recall) within the time frames provided. A Delegate Motion for Recall requires the signatures of at least ten Delegates. The Member shall be given an opportunity to speak on the Motion for Recall at the Annual Meeting. The Motion for Recall must pass by a 2/3 majority for the Member to be recalle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rticle VII: Other Officers, Appointees, and Committe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 Officers appointed by the Policy Board. The Policy Board shall appoint an Executive Director, a Chief Financial Officer, a Publications Director, and a National Promotion Director.</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2. Duties of Appointees. The duties of Officers appointed by the Policy Board, Committee Chairs, and other Policy Board appointees shall be set forth in written memoranda by the Policy Board. Copies of said memoranda shall be added to the minutes for dissemination to the Delegat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3. Committees. The Board of Delegates shall appoint the following Standing Committe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1.)  Governance,  2.) Life Member Assets,  3.) Ethic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Policy Board shall appoint the following Standing Committe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1.)  Finance   2.) Ratings   3.) Rules   4.) Tournament Director Certification   5.) Computer / Interne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Policy Board may appoint  Special Committees including, but not limited to the following:</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wards, Correspondence Chess, Grandmaster Affairs, Hall of Fame, Master Affairs, Prison Chess, Scholastic Chess, Senior Chess, Women's Ches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Delegate and Policy Board appointed Standing Committees report to the Delegates in writing and at the Annual Meeting. Policy Board appointed Special Committees report to the Policy Board and have the right of first discussion of any matters presented on the advance agenda of the Annual Meeting which are within their area of expertis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Comment: Governance shall assume the functions presently exercised by Bylaws and Regions and States. It is responsible for non-policy technical review of bylaws amendments and for the review of state voting structures and procedur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4. Counsel. Legal Counsel shall be appointed by the Policy Boar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5. Eligibility. None of the National Officers (including the Policy Board and Executive Director) shall be officers of other sports organizations recognized by the U.S. Olympic Committee as a national governing body.</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rticle VIII: Organizational Unit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 State Chapters. Every state (the District of Columbia being treated as a state for all Federation purposes and Northern and Southern California being treated as separate states for all Federation purposes) shall be entitled to have an affiliate designated as the State Chapter, provided that any state having more than 5000 members may have two state chapters divided along geographical lines. Credentials of affiliates applying for designation as State Chapters shall be presented by the Policy Board to the Board of Delegates with recommendations, if any, one month before the next Annual Meeting.</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2. Functions. Each State shall guide the chess activity within the state in a manner that provides representation to all groups of chessplayers within its state. Each State Chapter shall nominate Delegates and Alternate Delegates as provided in Article V Section 3 of these bylaws. Each State Chapter shall fulfill other responsibilities as the Board of Delegates may from time to time designat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Section 3. Affiliates. Any organization of chessplayers may affiliate with the Federation upon payment of the fee of $40 per year. Any organization of chessplayers who are exclusively sholastic players may affiliate with the Federation as a Scholastic Affiliate upon payment of the fee of $40 per year Any organization of chessplayers who are incarcerated in a penal institution may affiliate with the Federation as a Prison Affiliate upon the payment of the fee of $15 per year. Affiliation does not constitute the affiliate as an agent of the USCF for any purpose.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4. Rights and privileges. Each affiliate shall:</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 receive a subscription to Chess Life, except that scholastic affiliates shall receive a subscription to School Mat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b) be entitled to conduct USCF rated tournaments in accordance with USCF tournament rul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c) be privileged to issue Federation memberships per Article III above, to collect and forward to USCF the dues, and to retain commission thereon at a rate set by the Board of Delegates.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5. Revocation. The Policy Board may, subject to the provisions of Article III, Section 12, revoke or suspend the affiliation of any affiliate for good cause show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rticle IX: Sundry Bylaw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 Authority. These Bylaws have been adopted by the Delegates under the authority of the charter issued to the United States of America Chess Federation by the State of Illinoi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2. Amendment. These Bylaws may be amended by a majority vote of the Delegates present at an Annual or a Special Delegates' meeting except that any proposal not specifically included in the Delegates' advance agenda shall require a 2/3 majority vote to pas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3. Office. The registered office of the Federation shall be at such address in the State of Illinois as is designated by the Policy Boar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4. International Affairs. The Federation is the official USA unit of FIDE and shall be represented officially in all FIDE affairs by a Permanent Delegate appointed by the Policy Boar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Section 5. Publications. Chess Life, a periodical, or its successor publication, is designated an official publication.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6. Fiscal period. The Fiscal period shall be the year ended May 31.</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ction 7. Fund Depositories and Disbursements. All funds, other than Life Member Assets, shall be deposited in one or more federally insured depositories, or other vehicles approved by the Policy Board, disbursable only by withdrawal authorized by two or more of the following: President, Vice President of Finance, Executive Director, and such senior staff as the Policy Board shall designate. The Policy Board may authorize petty cash accounts, whose amounts may not exceed $500.00, and disbursable only by check signed by one of the above, or any two employees approved by the Policy Boar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8. Accountants. Early in each fiscal year the Policy Board shall engage properly qualified independent certified public accountants to review the Federation's accounts in accordance with generally accepted accounting principles. The choice shall be subject to ratification by the Board of Delegat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9. Encumbranc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 No asset of the Federation may be encumbered without the approval of the Policy Board or Board of Delegates, and any mortgage, loan, or borrowing agreement must be signed by at least two of the following: President, Vice President of Finance, Executive Director. The Life Membership Assets funds may not be used to purchase real estate without approval of the Board of Delegat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b) The building and land cannot be encumbered, liened, or mortgaged in any fashion without action by the Delegates at a regular meeting or special meeting called for that purpos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0. Emergency Borrowing from Life Member Asset Fun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 Emergency borrowing from the Life Member Assets is possible only when the following procedure has been followe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1) The Executive Director certifies all of the following, tha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 There exists a state of financial emergency; an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b. USCF is in need of cash to pay for on-going staff, the production of Chess Life, and other goods or services required to keep necessary services to members ongoing; an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c. Appropriate fund raising or borrowing from other sources is not possibl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2) The Executive Director makes a specific request to borrow what he believes to be an appropriate amount from the marketable securities within the Life Membership Asset Fund. This request shall include a statement of the proposed terms and us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3) The Policy Board ratifies the Executive Director's request by either five (5) affirmative votes out of seven (7), or six (6) affirmative votes out of eight (8), to include an affirmative vote by either the President or the Vice President of Financ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Note: Item (3) may need to be modified depending on the number of members of the Policy Board that are approved. If the number remains six, as recommended above, the number would be likely to be four (4) affirmative votes out of six (6).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4) A special committee consisting of all USCF Past Presidents and all USCF Past Treasurers will be polled. At least 75% of this group constitutes a quorum, and then at least 75% of those responding must approve this borrowing request. No person may cast more than one vote on this committee. Neither the Executive Director who made the request, nor any member of the Policy Board at the time of the request, nor any Policy Board member at the time of committee approval, nor the current Executive Director is eligible to serve on the committe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B) The total amount of borrowings shall be limited to 40% of the current market value of the marketable securities within the Life Membership Asset Fun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1. Indemnification of Directors and Officers. Each member of the Board of Delegates, national officer (hereinafter "officer"), and employee of the corporation now or hereafter serving as such, shall be indemnified by the corporation against any and all claims and liabilities to which he or she has or shall become subject by reason of serving or having served as such director, officer, or employee or by reason of any action alleged to have been taken, omitted, or neglected by him or her as such a director, officer, or employee; and the corporation shall reimburse each such person for all legal expenses reasonably incurred by him or her in connection with any such liability, provided, however, that indemnification shall be limited to cases in which such person acted in good faith and in a manner he or she reasonably believed to be in, or not opposed to, the best interests of the corporation, and, with respect to any criminal act or proceeding, had no reasonable cause to believe his or her conduct was unlawful; and provided further, however, that as a member of the Board of Delegates such a person shall only be indemnified for his or her acts or omissions at an Annual or Special Meeting of the Board of Delegates and not for any local or other activiti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o the extent that a director, officer, or employee of the corporation has been successful on the merits or otherwise in defense of any action, suit, or proceeding, or in defense of any action, suit, or proceeding, or in defense of any claim, issue or matter therein, he or she shall be indemnified against expenses (including attorneys' fees) actually and reasonably incurred by him or her in connection therewith.</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Any indemnification against any and all claims (unless ordered by a court) shall be made by the corporation only as authorized in the specific case upon a determination that indemnification of the director, officer, or employee, is proper in the circumstances because he or she acted in good faith and in a manner he or she reasonably believed to be in, or not opposed to, the best interests of the corporation, and, with respect to any criminal action or proceeding, had no reasonable cause to believe his or her conduct was unlawful. Such determination shall be made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a) by the Board of Delegates by a majority vote of a quorum consisting of directors who were not parties to such action, suit, proceeding, or claim, or if such a quorum is not obtainable, or, even if obtainable, a quorum of disinterested directors so directs, by independent legal counsel in a written opinion, or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b) if such a quorum is not obtainable, or, even if obtainable, a quorum of disinterested directors so directs, by independent legal counsel in a written opinion, or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c) by the Voting Membe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right of indemnification herein above provided for shall not be exclusive of any rights to which any director, officer, or employee of the corporation may otherwise be entitled by law, and shall continue as to a person who has ceased to be a director, officer, or employee, and shall inure to the benefit of the heirs, executors, and administrators of such a perso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corporation shall have power to purchase and maintain insurance on behalf of any person who is or was a director, officer, or employee, or agent of the corporation, against any liability asserted against him or her and incurred by him or her in any such capacity, or arising out of his or her status as such, whether or not the corporation would have the power to indemnify him or her against such liability under the provisions of this articl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2. Ratification of Voidable Acts. Any transaction questioned in any suit brought by any member on the grounds of lack of authority, defective or irregular execution, adverse interest of any director, officer, employee, or member, nondisclosure, miscomputation, or the application of improper principles or practices of accounting may be ratified before or after judgment by the Board of Delegates, or by the Voting Members in case less than a quorum of directors are qualified; and, if so ratified, shall have the same force and effect as if the questioned transaction had been originally duly authorized, and said ratification shall be binding upon the corporation and its members and shall constitute a bar to any claim or execution of any judgment in respect of such questioned transactio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3. Reliance on Records. Each officer, member of the Board of Delegates, or employee shall in the performance of his or her duties be fully protected in relying in good faith upon the books of account or reports made to the corporation by any of its officials, or by an independent Certified Public Accountant, or by an appraiser selected with reasonable care by the Board of Delegates, or in relying in good faith upon other records of the corporatio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4. Parliamentary Authority. The rules contained in the current edition of Robert's Rules of Order Newly Revised shall be used at all meetings of the membership, Board of Delegates, Policy Board, in all cases to which they are applicable and in which they are not inconsistent with these bylaws and any special rules which have been adopte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object for which the USCF was formed, as elaborated in the USCF corporate charter:</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 To promote the study and knowledge of the scientific game of ches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b) To foster the development of players and to help those who seek to become masters; to encourage the formation of chess groups, clubs, and association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c) To hold a tournament once every two years for the chess championship of the United States and to confer upon the winner of such tournament the title "United States Chess Champio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d) To hold an open tournament every summer in some major city of the United Stat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5. Eligibility for International Competition. Eligibility criteria for international competition may not be more restrictive than the eligibility criteria established by the Internationally recognized Chess Federatio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16. Non-Discrimination. Participation in chess shall be open to athletes, coaches, trainers, team captains, managers, seconds, and analysts without discriminatio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 10</w:t>
      </w:r>
      <w:r>
        <w:rPr>
          <w:rFonts w:eastAsia="Times New Roman" w:cs="Times New Roman" w:ascii="Times New Roman" w:hAnsi="Times New Roman"/>
        </w:rPr>
        <w:t xml:space="preserve"> (Blue Ribbon Panel): Implementation of revised bylaws.  The Member-At-Large elected to the Policy Board in 1997 shall serve a truncated term of two years, but shall be eligible to run for reelection to the Board in 1999.  There will be no Policy Board election in 1998.  In 1999 the Delegates will elect six members to the Policy Board.  The top three vote getters will serve a term of four years.  The other three members elected will serve a term of two years.  Thereafter, in odd numbered years, three members shall be elected to the Policy Board for a term of four years.  Ties, if any, will be broken by a sealed ballot vote at that year's Delegates' Meeting.</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Please note that this may be an appropriate place to consider motion 97-16, which is a motion to refer Motion 97-10. This may also be an appropriate place to consider motions </w:t>
      </w:r>
      <w:r>
        <w:rPr>
          <w:rFonts w:eastAsia="Times New Roman" w:cs="Times New Roman" w:ascii="Times New Roman" w:hAnsi="Times New Roman"/>
          <w:b/>
          <w:bCs/>
        </w:rPr>
        <w:t>97-20, 21</w:t>
      </w:r>
      <w:r>
        <w:rPr>
          <w:rFonts w:eastAsia="Times New Roman" w:cs="Times New Roman" w:ascii="Times New Roman" w:hAnsi="Times New Roman"/>
        </w:rPr>
        <w:t xml:space="preserve">, </w:t>
      </w:r>
      <w:r>
        <w:rPr>
          <w:rFonts w:eastAsia="Times New Roman" w:cs="Times New Roman" w:ascii="Times New Roman" w:hAnsi="Times New Roman"/>
          <w:b/>
          <w:bCs/>
        </w:rPr>
        <w:t>22</w:t>
      </w:r>
      <w:r>
        <w:rPr>
          <w:rFonts w:eastAsia="Times New Roman" w:cs="Times New Roman" w:ascii="Times New Roman" w:hAnsi="Times New Roman"/>
        </w:rPr>
        <w:t xml:space="preserve">, </w:t>
      </w:r>
      <w:r>
        <w:rPr>
          <w:rFonts w:eastAsia="Times New Roman" w:cs="Times New Roman" w:ascii="Times New Roman" w:hAnsi="Times New Roman"/>
          <w:b/>
          <w:bCs/>
        </w:rPr>
        <w:t>31, 36,</w:t>
      </w:r>
      <w:r>
        <w:rPr>
          <w:rFonts w:eastAsia="Times New Roman" w:cs="Times New Roman" w:ascii="Times New Roman" w:hAnsi="Times New Roman"/>
        </w:rPr>
        <w:t xml:space="preserve"> and </w:t>
      </w:r>
      <w:r>
        <w:rPr>
          <w:rFonts w:eastAsia="Times New Roman" w:cs="Times New Roman" w:ascii="Times New Roman" w:hAnsi="Times New Roman"/>
          <w:b/>
          <w:bCs/>
        </w:rPr>
        <w:t>39,</w:t>
      </w:r>
      <w:r>
        <w:rPr>
          <w:rFonts w:eastAsia="Times New Roman" w:cs="Times New Roman" w:ascii="Times New Roman" w:hAnsi="Times New Roman"/>
        </w:rPr>
        <w:t xml:space="preserve"> which also address governance changes.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Please also note that the following motions were referred to the Blue Ribbon Panel by the Delegates at the 1996 Delegates' Meeting. Wording of the motions can be found at the end of Old Business.. Wording will also be available on the web at members.aol.com/secretary/oldbiz.htm</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62 (regarding eligibility of RVP candidates)</w:t>
      </w:r>
    </w:p>
    <w:p>
      <w:pPr>
        <w:pStyle w:val="Normal"/>
        <w:spacing w:lineRule="auto" w:line="240"/>
        <w:ind w:left="720" w:right="-144" w:hanging="0"/>
        <w:rPr>
          <w:rFonts w:ascii="Times New Roman" w:hAnsi="Times New Roman" w:eastAsia="Times New Roman" w:cs="Times New Roman"/>
          <w:b/>
          <w:b/>
          <w:bCs/>
        </w:rPr>
      </w:pPr>
      <w:r>
        <w:rPr>
          <w:rFonts w:eastAsia="Times New Roman" w:cs="Times New Roman" w:ascii="Times New Roman" w:hAnsi="Times New Roman"/>
        </w:rPr>
        <w:t>DM 96-63 and 96-64 (regarding establishment of a recall procedure for Policy Board members) -</w:t>
      </w:r>
      <w:r>
        <w:rPr>
          <w:rFonts w:eastAsia="Times New Roman" w:cs="Times New Roman" w:ascii="Times New Roman" w:hAnsi="Times New Roman"/>
          <w:b/>
          <w:bCs/>
        </w:rPr>
        <w:t>SEE 97-13</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66 (regarding termination of an Executive Director)</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 xml:space="preserve">LMA Management Committee </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Report, related motions, and nomination and election of 1998 LMA Management Committee members:</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Please note that the following motions from the 1996 Delegates' Meeting are ongoing and  concerned with LMA Management issues: Wording of the motions can be found at the end of Old Business. Wording will also be available on the web at members.aol.com/secretary/oldbiz.htm</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10 (regarding the sale of the building and the purchase of a new building</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11 and 96-14 (regarding direct deposit of Life and Sustaining Memberships; funding for Operations)</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OTHER COMMITTEES-Note: These Committees are appointed by the Policy Board and report to both the Delegates and the Policy Board.</w:t>
      </w:r>
    </w:p>
    <w:p>
      <w:pPr>
        <w:pStyle w:val="Normal"/>
        <w:spacing w:lineRule="auto" w:line="240"/>
        <w:ind w:right="-144"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 xml:space="preserve">Bylaws- </w:t>
        <w:tab/>
        <w:tab/>
        <w:tab/>
        <w:t>Please note that the following motions were referred to the Bylaws Committee by the Delegates at the 1996 Delegates' Meeting: Wording of the motions can be found at the end of Old Business. Wording will also be available on the web at members.aol.com/secretary/oldbiz.htm</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62 (regarding eligibility of RVP candidates)</w:t>
      </w:r>
    </w:p>
    <w:p>
      <w:pPr>
        <w:pStyle w:val="Normal"/>
        <w:spacing w:lineRule="auto" w:line="240"/>
        <w:ind w:left="720" w:right="-144" w:hanging="0"/>
        <w:rPr>
          <w:rFonts w:ascii="Times New Roman" w:hAnsi="Times New Roman" w:eastAsia="Times New Roman" w:cs="Times New Roman"/>
          <w:b/>
          <w:b/>
          <w:bCs/>
        </w:rPr>
      </w:pPr>
      <w:r>
        <w:rPr>
          <w:rFonts w:eastAsia="Times New Roman" w:cs="Times New Roman" w:ascii="Times New Roman" w:hAnsi="Times New Roman"/>
        </w:rPr>
        <w:t xml:space="preserve">DM 96-63 and 96-64 (regarding establishment of a recall procedure for Policy Board members) - </w:t>
      </w:r>
      <w:r>
        <w:rPr>
          <w:rFonts w:eastAsia="Times New Roman" w:cs="Times New Roman" w:ascii="Times New Roman" w:hAnsi="Times New Roman"/>
          <w:b/>
          <w:bCs/>
        </w:rPr>
        <w:t>SEE 97-13</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66 (regarding termination of an Executive Director)</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81 (regarding a change of the corporate name to "US Chess Federatio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Chess in Educatio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 xml:space="preserve">Club Development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College Ches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Computer/Internet-</w:t>
        <w:tab/>
        <w:t>Please note that the following motion was referred to the Computer/Internet Committee by the Delegates at the 1996 Delegates' Meeting: Wording of the motion can be found at the end of Old Business. Wording will also be available on the web at members.aol.com/secretary/oldbiz.htm</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160" w:right="-144" w:hanging="0"/>
        <w:rPr>
          <w:rFonts w:ascii="Times New Roman" w:hAnsi="Times New Roman" w:eastAsia="Times New Roman" w:cs="Times New Roman"/>
        </w:rPr>
      </w:pPr>
      <w:r>
        <w:rPr>
          <w:rFonts w:eastAsia="Times New Roman" w:cs="Times New Roman" w:ascii="Times New Roman" w:hAnsi="Times New Roman"/>
        </w:rPr>
        <w:t>DM 96-98 (regarding revision of the Tournament Administrator program)</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Computer Rating Agency</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Correspondence Ches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Fred Cramer Award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b/>
          <w:b/>
          <w:bCs/>
        </w:rPr>
      </w:pPr>
      <w:r>
        <w:rPr>
          <w:rFonts w:eastAsia="Times New Roman" w:cs="Times New Roman" w:ascii="Times New Roman" w:hAnsi="Times New Roman"/>
        </w:rPr>
        <w:t>Ethics-</w:t>
        <w:tab/>
        <w:tab/>
        <w:tab/>
        <w:t xml:space="preserve">Please note that the Policy Board referred DM 96-61 (regarding conflict of interest) to the Ethics Committee. </w:t>
      </w:r>
      <w:r>
        <w:rPr>
          <w:rFonts w:eastAsia="Times New Roman" w:cs="Times New Roman" w:ascii="Times New Roman" w:hAnsi="Times New Roman"/>
          <w:b/>
          <w:bCs/>
        </w:rPr>
        <w:t>SEE 97-15.</w:t>
      </w:r>
    </w:p>
    <w:p>
      <w:pPr>
        <w:pStyle w:val="Normal"/>
        <w:spacing w:lineRule="auto" w:line="240"/>
        <w:ind w:left="720" w:right="-14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Please also note </w:t>
      </w:r>
      <w:r>
        <w:rPr>
          <w:rFonts w:eastAsia="Times New Roman" w:cs="Times New Roman" w:ascii="Times New Roman" w:hAnsi="Times New Roman"/>
          <w:b/>
          <w:bCs/>
        </w:rPr>
        <w:t>ADM 23 and 24</w:t>
      </w:r>
      <w:r>
        <w:rPr>
          <w:rFonts w:eastAsia="Times New Roman" w:cs="Times New Roman" w:ascii="Times New Roman" w:hAnsi="Times New Roman"/>
        </w:rPr>
        <w:t xml:space="preserve"> which address Standards of Conduct and the Code of Ethic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Event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Fast Ches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FIDE Advisory</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Finance-</w:t>
        <w:tab/>
        <w:tab/>
        <w:t>Please note that DM 96-91 was referred to this Committee. Wording is as follows:</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91 (Bill Moushey, MO) The Board of Delegates directs the Finance Committee to study the feasibility of a "USCF Gift Annuity" program and report back to the USCF Policy Board by the next Policy Board meeting in November, 1996.</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 xml:space="preserve">Grandmaster Affairs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Grant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Hall of Fam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Historian'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Master Affairs and Development-</w:t>
        <w:tab/>
        <w:tab/>
        <w:t>Please note that the following motions were referred to the Master Affairs and Development Committee by the Delegates at the 1996 Delegates' Meeting: Wording of the motion can be found at the end of Old Business. Wording will also be available on the web at members.aol.com/secretary/oldbiz.htm</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93 (regarding conditions under which Life Masters shall not have their floor removed)</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94 (regarding qualifications for earning the title "Life Master")</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95 (regarding qualifications for earning the title "Original Life Master")</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96 (regarding lifetime performances being make retroactive for older chess Maste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Membership Growth</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Metro Ches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Nomination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 xml:space="preserve">Olympic Participation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Organize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Prison Ches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 xml:space="preserve">Publications - </w:t>
        <w:tab/>
        <w:tab/>
        <w:t xml:space="preserve">Please note that the Policy Board referred DM 96-80 (regarding </w:t>
      </w:r>
      <w:r>
        <w:rPr>
          <w:rFonts w:eastAsia="Times New Roman" w:cs="Times New Roman" w:ascii="Times New Roman" w:hAnsi="Times New Roman"/>
          <w:u w:val="single"/>
        </w:rPr>
        <w:t>School Mates</w:t>
      </w:r>
      <w:r>
        <w:rPr>
          <w:rFonts w:eastAsia="Times New Roman" w:cs="Times New Roman" w:ascii="Times New Roman" w:hAnsi="Times New Roman"/>
        </w:rPr>
        <w:t xml:space="preserve"> being designated an official magazine of the USCF) to   the Publications Committee.</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Rating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 xml:space="preserve">Regions and States- </w:t>
        <w:tab/>
        <w:t>Please note that the following motions were referred to the Regions and States Committee by the Delegates at the 1996 Delegates' Meeting: Wording of the motion can be found at the end of Old Business. Wording will also be available on the web at members.aol.com/secretary/oldbiz.htm</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62 (regarding eligibility of RVP candidates)</w:t>
      </w:r>
    </w:p>
    <w:p>
      <w:pPr>
        <w:pStyle w:val="Normal"/>
        <w:spacing w:lineRule="auto" w:line="240"/>
        <w:ind w:left="720" w:right="-144" w:hanging="0"/>
        <w:rPr>
          <w:rFonts w:ascii="Times New Roman" w:hAnsi="Times New Roman" w:eastAsia="Times New Roman" w:cs="Times New Roman"/>
          <w:b/>
          <w:b/>
          <w:bCs/>
        </w:rPr>
      </w:pPr>
      <w:r>
        <w:rPr>
          <w:rFonts w:eastAsia="Times New Roman" w:cs="Times New Roman" w:ascii="Times New Roman" w:hAnsi="Times New Roman"/>
        </w:rPr>
        <w:t xml:space="preserve">DM 96-63 and 96-64 (regarding establishment of a recall procedure for Policy Board members)  </w:t>
      </w:r>
      <w:r>
        <w:rPr>
          <w:rFonts w:eastAsia="Times New Roman" w:cs="Times New Roman" w:ascii="Times New Roman" w:hAnsi="Times New Roman"/>
          <w:b/>
          <w:bCs/>
        </w:rPr>
        <w:t>SEE 97-13</w:t>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Rul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Scholastic</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 xml:space="preserve">Senior- </w:t>
        <w:tab/>
        <w:tab/>
        <w:tab/>
        <w:t>Please note that the following motions were referred to the Senior Committee by the Delegates at the 1996 Delegates' Meeting: Wording of the motion can be found at the end of Old Business. Wording will also be available on the web at members.aol.com/secretary/oldbiz.htm</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77 (regarding age 50 and over eligibility for the US Senior Championship)</w:t>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DM 96-78 (regarding eligibility for prizes and title in the US Senior Championship)</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TD Certification</w:t>
        <w:tab/>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US Championship</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Women's Ches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VIII</w:t>
      </w:r>
      <w:r>
        <w:rPr>
          <w:rFonts w:eastAsia="Times New Roman" w:cs="Times New Roman" w:ascii="Times New Roman" w:hAnsi="Times New Roman"/>
        </w:rPr>
        <w:t>. Motion to ratify.</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 11</w:t>
      </w:r>
      <w:r>
        <w:rPr>
          <w:rFonts w:eastAsia="Times New Roman" w:cs="Times New Roman" w:ascii="Times New Roman" w:hAnsi="Times New Roman"/>
        </w:rPr>
        <w:t xml:space="preserve"> (Harold Winston, IL): The Delegates ratify all actions of the Policy Board appearing in the published minutes of the Policy Board meetings between the 1996 and 1997 Delegates meeting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right="-144" w:hanging="360"/>
        <w:rPr>
          <w:rFonts w:ascii="Times New Roman" w:hAnsi="Times New Roman" w:eastAsia="Times New Roman" w:cs="Times New Roman"/>
        </w:rPr>
      </w:pPr>
      <w:r>
        <w:rPr>
          <w:rFonts w:eastAsia="Times New Roman" w:cs="Times New Roman" w:ascii="Times New Roman" w:hAnsi="Times New Roman"/>
          <w:b/>
          <w:bCs/>
        </w:rPr>
        <w:t>IX. OLD BUSINESS</w:t>
      </w:r>
      <w:r>
        <w:rPr>
          <w:rFonts w:eastAsia="Times New Roman" w:cs="Times New Roman" w:ascii="Times New Roman" w:hAnsi="Times New Roman"/>
        </w:rPr>
        <w:tab/>
        <w:t xml:space="preserve">Any motions or reports arising out of past Delegate motions and any routine recurring motions should be considered here.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 12</w:t>
      </w:r>
      <w:r>
        <w:rPr>
          <w:rFonts w:eastAsia="Times New Roman" w:cs="Times New Roman" w:ascii="Times New Roman" w:hAnsi="Times New Roman"/>
        </w:rPr>
        <w:t xml:space="preserve"> (Harold Winston, IL): Pursuant to Article III, Section 9 of the USCF Bylaws, the Delegates have reviewed the promotional memberships offered by the Policy Board in 1996 - 97 and authorize their continuatio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w:t>
      </w:r>
      <w:r>
        <w:rPr>
          <w:rFonts w:eastAsia="Times New Roman" w:cs="Times New Roman" w:ascii="Times New Roman" w:hAnsi="Times New Roman"/>
        </w:rPr>
        <w:t xml:space="preserve"> </w:t>
      </w:r>
      <w:r>
        <w:rPr>
          <w:rFonts w:eastAsia="Times New Roman" w:cs="Times New Roman" w:ascii="Times New Roman" w:hAnsi="Times New Roman"/>
          <w:b/>
          <w:bCs/>
        </w:rPr>
        <w:t>13</w:t>
      </w:r>
      <w:r>
        <w:rPr>
          <w:rFonts w:eastAsia="Times New Roman" w:cs="Times New Roman" w:ascii="Times New Roman" w:hAnsi="Times New Roman"/>
        </w:rPr>
        <w:t xml:space="preserve"> (Harold Winston, IL, and Bylaws Committee): Result of Referral of DM 96-64 from 1996, </w:t>
      </w:r>
      <w:r>
        <w:rPr>
          <w:rFonts w:eastAsia="Times New Roman" w:cs="Times New Roman" w:ascii="Times New Roman" w:hAnsi="Times New Roman"/>
          <w:u w:val="single"/>
        </w:rPr>
        <w:t>PBN</w:t>
      </w:r>
      <w:r>
        <w:rPr>
          <w:rFonts w:eastAsia="Times New Roman" w:cs="Times New Roman" w:ascii="Times New Roman" w:hAnsi="Times New Roman"/>
        </w:rPr>
        <w:t xml:space="preserve"> 1, page 29: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dd to Article IV</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6. Recall of Regional Vice Presidents.  A recall election for Regional Vice Presidents shall be held upon receipt by the USCF Secretary of a petition signed by one third of the voting members of a region (alternative ten voting members of a region) or by a state chapter in the region.  Notice of the recall election will be sent by the Secretary to all the voting members in the region thirty days after the petition is received.  A recall ballot will be sent to all voting members in the region by the Secretary thirty days after the mailing of the notice.  The ballots must be received twenty one days after the date mailed.  A Regional Vice President shall be recalled if two thirds of those voting support recall.</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Add to Article VII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9.  Recall of Policy Board Members.  There are two methods of recalling Policy Board membe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right="-144" w:hanging="360"/>
        <w:rPr>
          <w:rFonts w:ascii="Times New Roman" w:hAnsi="Times New Roman" w:eastAsia="Times New Roman" w:cs="Times New Roman"/>
        </w:rPr>
      </w:pPr>
      <w:r>
        <w:rPr>
          <w:rFonts w:eastAsia="Times New Roman" w:cs="Times New Roman" w:ascii="Times New Roman" w:hAnsi="Times New Roman"/>
        </w:rPr>
        <w:t>(a) A recall election for Policy Board members shall be held upon receipt by the USCF Secretary, or by the USCF President if the Secretary is being recalled, of a petition signed by seventy five (alternate eighty) voting members.  Notice of the recall election shall be sent by the Secretary to all voting members thirty days after the petition is received and a recall ballot will be sent to all voting members by the Secretary thirty days after the mailing of the notice.  The ballots must be received twenty one days after the date mailed.  The ballots will be opened and tabulated by three Tellers, one appointed by the first available signer of the recall petition, one by the person being recalled, and one by the Chairman of the Nominations Committee.  If at least two thirds of those voting support recall, the Policy Board member is recalled and also loses the automatic Delegate positio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b) A Policy Board member may also be recalled solely in their capacity as a Policy Board member, retaining a Delegate position as an additional Delegate for the remainder of the Policy Board term, by a resolution of the Board of Delegates if that resolution is placed on the advance Delegates' Agenda signed by ten Delegates and approved by two thirds of those Delegates voting on the resolution.  Any Policy Board member whose recall is sought by resolution shall be given an opportunity to speak on the recall resolution if the Policy Board member is personally present at the meeting.</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jc w:val="center"/>
        <w:rPr>
          <w:rFonts w:ascii="Times New Roman" w:hAnsi="Times New Roman" w:eastAsia="Times New Roman" w:cs="Times New Roman"/>
          <w:b/>
          <w:b/>
          <w:bCs/>
        </w:rPr>
      </w:pPr>
      <w:r>
        <w:rPr>
          <w:rFonts w:eastAsia="Times New Roman" w:cs="Times New Roman" w:ascii="Times New Roman" w:hAnsi="Times New Roman"/>
          <w:b/>
          <w:bCs/>
        </w:rPr>
        <w:t>THE FOLLOWING MOTIONS FROM 1996 HAVE BEEN REFERRED TO IN COMMITTEE REPORTS AND OLD BUSINESS</w:t>
      </w:r>
    </w:p>
    <w:p>
      <w:pPr>
        <w:pStyle w:val="Normal"/>
        <w:spacing w:lineRule="auto" w:line="240"/>
        <w:ind w:right="-14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DM 96-10 ADM 96-07</w:t>
      </w:r>
      <w:r>
        <w:rPr>
          <w:rFonts w:eastAsia="Times New Roman" w:cs="Times New Roman" w:ascii="Times New Roman" w:hAnsi="Times New Roman"/>
        </w:rPr>
        <w:t xml:space="preserve"> (Frank Camaratta, AL; E. Steven Doyle, NJ, Tim Redman, TX, Ralph Bowman, KS ):  The Delegates authorize the Policy Board to sell the land and building currently housing the offices of the United States Chess Federation at 186 Route 9W, in New Windsor, New York, and to purchase or lease new facilities not necessarily located in New York.</w:t>
      </w:r>
    </w:p>
    <w:p>
      <w:pPr>
        <w:pStyle w:val="Normal"/>
        <w:spacing w:lineRule="auto" w:line="240"/>
        <w:ind w:right="-144"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Further, the proceeds from the sale will be invested in the Life Member Account and become a part thereof, and invested in a manner consistent with the recommendations from the LMA Management Committee.</w:t>
      </w:r>
    </w:p>
    <w:p>
      <w:pPr>
        <w:pStyle w:val="Normal"/>
        <w:spacing w:lineRule="auto" w:line="240"/>
        <w:ind w:right="-144"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LMA Management Committee is authorized to loan to USCF Operations an amount not to exceed the sale price of 186 Route 9W.  The rate of interest for the loan will not be greater than the prime rate, nor less than the average rate LMA is earning from its Treasury holdings, both rates understood to be those in effect at the time of the loan.</w:t>
      </w:r>
    </w:p>
    <w:p>
      <w:pPr>
        <w:pStyle w:val="Normal"/>
        <w:spacing w:lineRule="auto" w:line="240"/>
        <w:ind w:right="-144"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Under this new arrangement, Operations will be the owner of the property and, consequently, responsible for all repairs, maintenance, and capital improvements.</w:t>
      </w:r>
    </w:p>
    <w:p>
      <w:pPr>
        <w:pStyle w:val="Normal"/>
        <w:spacing w:lineRule="auto" w:line="240"/>
        <w:ind w:right="-144"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Delegates further direct the LMA Advisory Group to modify the actuarial study recently completed to reflect this change and to recalculate the amounts to be transferred annually from the LMA to Operations for services provided to Life and Sustaining Members.</w:t>
      </w:r>
    </w:p>
    <w:p>
      <w:pPr>
        <w:pStyle w:val="Normal"/>
        <w:spacing w:lineRule="auto" w:line="240"/>
        <w:ind w:left="720" w:right="-144"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left="720" w:right="-144" w:hanging="0"/>
        <w:rPr>
          <w:rFonts w:ascii="Times New Roman" w:hAnsi="Times New Roman" w:eastAsia="Times New Roman" w:cs="Times New Roman"/>
        </w:rPr>
      </w:pPr>
      <w:r>
        <w:rPr>
          <w:rFonts w:eastAsia="Times New Roman" w:cs="Times New Roman" w:ascii="Times New Roman" w:hAnsi="Times New Roman"/>
        </w:rPr>
        <w:t>The Bylaws Committee is directed to make resulting appropriate wording changes to USCF bylaws within 30 days.  PA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DM 96-11 ADM 96-08</w:t>
      </w:r>
      <w:r>
        <w:rPr>
          <w:rFonts w:eastAsia="Times New Roman" w:cs="Times New Roman" w:ascii="Times New Roman" w:hAnsi="Times New Roman"/>
        </w:rPr>
        <w:t xml:space="preserve"> (Frank Camaratta, AL; E. Steven Doyle, NJ):  The Delegates direct that, starting June 1, 1997, all income from Life and Sustaining Memberships be deposited directly into the Life Member Asset Account.  The Delegates further direct that services provided to Life and Sustaining Members be funded quarterly from the LMA Account.  The amount due Operations will be determined by the LMA Advisory Group, and  will be based on costs associated with servicing the Life and Sustaining members.  For example, if there are 10,000 Life and Sustaining Members, and if the costs of providing services to these members is $14, then the amount to be transferred from the LMA to Operations is $35,000/quarter.  The amount shall be paid at the beginning of each quarter and shall reflect any change in the numbers of Life and Sustaining members.  It is anticipated that any offset for imputed rent assumed in these calculations will be eliminated once ownership of the property is transferred to Operations.  PAS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DM 96-14/ ADM 96-08</w:t>
      </w:r>
      <w:r>
        <w:rPr>
          <w:rFonts w:eastAsia="Times New Roman" w:cs="Times New Roman" w:ascii="Times New Roman" w:hAnsi="Times New Roman"/>
        </w:rPr>
        <w:t xml:space="preserve"> (Frank Camaratta, AL; E. Steven Doyle, NJ; Jim Pechac, OH):  The Delegates direct that, starting June 1, 1997, all income from Life Memberships and 50% from Sustaining Memberships be deposited directly into the Life Member Asset Account.  The Delegates further direct that services provided to Life and Sustaining Members be funded quarterly.  PAS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DM 96-61/ ADM 96-48</w:t>
      </w:r>
      <w:r>
        <w:rPr>
          <w:rFonts w:eastAsia="Times New Roman" w:cs="Times New Roman" w:ascii="Times New Roman" w:hAnsi="Times New Roman"/>
        </w:rPr>
        <w:t xml:space="preserve"> (Tim Redman, TX):  The Delegates of the US Chess Federation direct the Policy Board, with the aid of Counsel, the Bylaws Committee, the Legal Committee, and other individuals or committees it considers helpful or appropriate, to consider the question or problem of conflict of interest as it relates to the actions, decisions, activities, or votes of the Policy Board itself, the members of the USCF staff, and other related national organizations.  The Delegates of the US Chess Federation request that the Board of the USCF Charitable Trust also consider the question or problem of conflict of interest as it relates to the actions, decisions, activities, or votes of the Board itself.  The recommendations of the Policy Board, including appropriate motions or bylaws amendments, are to be submitted for the Advance Agenda for the 1997 meeting of the Delegates.  REFERRED TO POLICY BOARD AND CHESS TRUST</w:t>
      </w:r>
    </w:p>
    <w:p>
      <w:pPr>
        <w:pStyle w:val="Normal"/>
        <w:spacing w:lineRule="auto" w:line="240"/>
        <w:ind w:right="-144" w:hanging="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DM 96-62/ ADM 96-49 </w:t>
      </w:r>
      <w:r>
        <w:rPr>
          <w:rFonts w:eastAsia="Times New Roman" w:cs="Times New Roman" w:ascii="Times New Roman" w:hAnsi="Times New Roman"/>
        </w:rPr>
        <w:t>(Myron Lieberman, AZ): Amend Article IV, Section 2 of the Bylaws to append the following:</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ll states should have the opportunity to have at least one Regional Vice President.  Therefore, a candidate from a state that already has a Regional Vice President may only run if there are no candidates from states with no Regional Vice Presidents within the same region.  REFERRED TO REGIONS AND STATES, BYLAWS, AND BLUE RIBBON PANEL ON USCF GOVERNANCE.</w:t>
      </w:r>
    </w:p>
    <w:p>
      <w:pPr>
        <w:pStyle w:val="Normal"/>
        <w:spacing w:lineRule="auto" w:line="240"/>
        <w:ind w:right="-144"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DM 96-63/ ADM 96-50</w:t>
      </w:r>
      <w:r>
        <w:rPr>
          <w:rFonts w:eastAsia="Times New Roman" w:cs="Times New Roman" w:ascii="Times New Roman" w:hAnsi="Times New Roman"/>
        </w:rPr>
        <w:t>:  (Ken Horne, NV) A member of the Policy Board can be removed from office by a special recall election.  A Policy Board member recall election can be made by a petition signed by five of the seven board members or a petition signed by TBD (200 or 25% or so) voting members.  The petition will be given to the President of the USCF or if the President is being recalled given to the USCF Vice President to conduct a recall election.  The nomination committee will find candidate /candidates to run against the board member being recalled. REFERRED TO REGIONS AND STATES, BYLAWS, AND BLUE RIBBON PANEL ON USCF GOVERNANCE.</w:t>
      </w:r>
    </w:p>
    <w:p>
      <w:pPr>
        <w:pStyle w:val="Normal"/>
        <w:spacing w:lineRule="auto" w:line="240"/>
        <w:ind w:right="-144"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right="-144" w:hanging="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DM 96-64/ ADM 96-51</w:t>
      </w:r>
      <w:r>
        <w:rPr>
          <w:rFonts w:eastAsia="Times New Roman" w:cs="Times New Roman" w:ascii="Times New Roman" w:hAnsi="Times New Roman"/>
        </w:rPr>
        <w:t xml:space="preserve"> (Myron Lieberman, AZ): The Delegates charge the Bylaws Committee with the task of creating a procedure for recall of elected officials and any necessary Bylaw changes and/or new Bylaws to implement the procedure. The Bylaws Committee is to report back to the Delegates at the 1997 annual meeting with the proposed procedure. REFERRED TO REGIONS AND STATES, BYLAWS, AND BLUE RIBBON PANEL ON USCF GOVERNANCE.</w:t>
      </w:r>
    </w:p>
    <w:p>
      <w:pPr>
        <w:pStyle w:val="Normal"/>
        <w:spacing w:lineRule="auto" w:line="240"/>
        <w:ind w:right="-144" w:hanging="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ind w:right="-144" w:hanging="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DM 96-66/ ADM 96-53 </w:t>
      </w:r>
      <w:r>
        <w:rPr>
          <w:rFonts w:eastAsia="Times New Roman" w:cs="Times New Roman" w:ascii="Times New Roman" w:hAnsi="Times New Roman"/>
        </w:rPr>
        <w:t>(Jerry Hanken, CA/S; Randy Hough, CA/S):  Five votes shall be required for the Policy Board to terminate the contract of an Executive Director (six if the Board has eight members, rather than seven.)  REFERRED TO BYLAWS AND BLUE RIBBON PANEL ON USCF GOVERN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M 96-77/ ADM 96-69: </w:t>
      </w:r>
      <w:r>
        <w:rPr>
          <w:rFonts w:eastAsia="Times New Roman" w:cs="Times New Roman" w:ascii="Times New Roman" w:hAnsi="Times New Roman"/>
        </w:rPr>
        <w:t xml:space="preserve"> (Ken Horne, NV): The US Senior Open Championship is open to those 50 and over.  PB 96-09 will have to be  rescinded if the Policy Board was referring to the US Senior Open Championship in this motion.  REFERRED TO SENIOR COMMITTEE</w:t>
      </w:r>
    </w:p>
    <w:p>
      <w:pPr>
        <w:pStyle w:val="Normal"/>
        <w:spacing w:lineRule="auto" w:line="240"/>
        <w:ind w:right="-144" w:hanging="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M 96-78/ ADM 96-70</w:t>
      </w:r>
      <w:r>
        <w:rPr>
          <w:rFonts w:eastAsia="Times New Roman" w:cs="Times New Roman" w:ascii="Times New Roman" w:hAnsi="Times New Roman"/>
        </w:rPr>
        <w:t>: (Ken Horne, NV):  Eligibility for prizes or a title in the US Senior Open Championship, except for the age requirement, will have the same requirement as the US Open and National Open Championships. REFERRED TO THE SENIOR COMMITTEE</w:t>
      </w:r>
    </w:p>
    <w:p>
      <w:pPr>
        <w:pStyle w:val="Normal"/>
        <w:spacing w:lineRule="auto" w:line="240"/>
        <w:ind w:right="-144" w:hanging="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M 96-79/ ADM 96-71</w:t>
      </w:r>
      <w:r>
        <w:rPr>
          <w:rFonts w:eastAsia="Times New Roman" w:cs="Times New Roman" w:ascii="Times New Roman" w:hAnsi="Times New Roman"/>
        </w:rPr>
        <w:t xml:space="preserve"> (Ken Horne, NV)  The office will conduct a survey at the major open tournaments that are sponsored by the USCF.  The purpose of these surveys will be for marketing and to learn information about the USCF's customers.  REFERRED TO THE OFFIC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DM 96-80/ ADM 96-72 </w:t>
      </w:r>
      <w:r>
        <w:rPr>
          <w:rFonts w:eastAsia="Times New Roman" w:cs="Times New Roman" w:ascii="Times New Roman" w:hAnsi="Times New Roman"/>
        </w:rPr>
        <w:t xml:space="preserve">(Garrett Scott, IL):  </w:t>
      </w:r>
      <w:r>
        <w:rPr>
          <w:rFonts w:eastAsia="Times New Roman" w:cs="Times New Roman" w:ascii="Times New Roman" w:hAnsi="Times New Roman"/>
          <w:u w:val="single"/>
        </w:rPr>
        <w:t>School Mates</w:t>
      </w:r>
      <w:r>
        <w:rPr>
          <w:rFonts w:eastAsia="Times New Roman" w:cs="Times New Roman" w:ascii="Times New Roman" w:hAnsi="Times New Roman"/>
        </w:rPr>
        <w:t xml:space="preserve"> shall be designated an official magazine of the United States Chess Federation.   REFERRED TO POLICY BOARD AND BYLAWS COMMITT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M 96-81/ ADM 96-74</w:t>
      </w:r>
      <w:r>
        <w:rPr>
          <w:rFonts w:eastAsia="Times New Roman" w:cs="Times New Roman" w:ascii="Times New Roman" w:hAnsi="Times New Roman"/>
        </w:rPr>
        <w:t xml:space="preserve"> (Board)  The Policy Board recommends to the Delegates that the corporate name of the USCF be changed to "US Chess Federation".  (See PB 96-28.)  Appropriate, related wording changes to USCF's Bylaws and legal filings shall be made. REFERRED TO POLICY BOARD, LEGAL, AND BYLAWS WITH POWER TO IMPL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M 96-91/NDM 96-90</w:t>
      </w:r>
      <w:r>
        <w:rPr>
          <w:rFonts w:eastAsia="Times New Roman" w:cs="Times New Roman" w:ascii="Times New Roman" w:hAnsi="Times New Roman"/>
        </w:rPr>
        <w:t xml:space="preserve"> (Bill Moushey, MO):  The Board of Delegates directs the Finance Committee to study the feasibility of a "USCF Gift Annuity Program" and report back to the USCF Policy Board by the next Policy Board meeting in November, 1996.  REFERRED TO THE FINANCE COMMITTE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M 96-93/ NDM 96-95</w:t>
      </w:r>
      <w:r>
        <w:rPr>
          <w:rFonts w:eastAsia="Times New Roman" w:cs="Times New Roman" w:ascii="Times New Roman" w:hAnsi="Times New Roman"/>
        </w:rPr>
        <w:t xml:space="preserve"> (Jerry Hanken, CA/S and Robert Singletary, NC):Life Masters who earned the title by playing 300 games as Masters and have a 2200 floor shall not have this floor lowered.  REFERRED TO MASTER'S AFFAIRS COMMITT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M 96-94/ NDM 96-96</w:t>
      </w:r>
      <w:r>
        <w:rPr>
          <w:rFonts w:eastAsia="Times New Roman" w:cs="Times New Roman" w:ascii="Times New Roman" w:hAnsi="Times New Roman"/>
        </w:rPr>
        <w:t xml:space="preserve"> (Jerry Hanken, CA/S):  Resolved:  That before any chess player can receive the title "</w:t>
      </w:r>
      <w:r>
        <w:rPr>
          <w:rFonts w:eastAsia="Times New Roman" w:cs="Times New Roman" w:ascii="Times New Roman" w:hAnsi="Times New Roman"/>
          <w:u w:val="single"/>
        </w:rPr>
        <w:t>LIFE MASTER"</w:t>
      </w:r>
      <w:r>
        <w:rPr>
          <w:rFonts w:eastAsia="Times New Roman" w:cs="Times New Roman" w:ascii="Times New Roman" w:hAnsi="Times New Roman"/>
        </w:rPr>
        <w:t xml:space="preserve"> they must actually have a published Master's rating of 2200 or above for at least 100 games  REFERRED TO MASTER'S AFFAIRS AND RATINGS COMMITT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M 96-95/ NDM 96-97 (</w:t>
      </w:r>
      <w:r>
        <w:rPr>
          <w:rFonts w:eastAsia="Times New Roman" w:cs="Times New Roman" w:ascii="Times New Roman" w:hAnsi="Times New Roman"/>
        </w:rPr>
        <w:t>Jerry Hanken, CA/S):  Resolved:  That chess Masters who earned their LIFE TIME titles under the very demanding original system of playing 300 rated games as a Master be given the title "</w:t>
      </w:r>
      <w:r>
        <w:rPr>
          <w:rFonts w:eastAsia="Times New Roman" w:cs="Times New Roman" w:ascii="Times New Roman" w:hAnsi="Times New Roman"/>
          <w:u w:val="single"/>
        </w:rPr>
        <w:t xml:space="preserve">ORIGINAL LIFE MASTER" </w:t>
      </w:r>
      <w:r>
        <w:rPr>
          <w:rFonts w:eastAsia="Times New Roman" w:cs="Times New Roman" w:ascii="Times New Roman" w:hAnsi="Times New Roman"/>
        </w:rPr>
        <w:t>REFERRED TO MASTER'S AFFAIRS AND RATINGS COMMITT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M 96-96/ NDM 96-98</w:t>
      </w:r>
      <w:r>
        <w:rPr>
          <w:rFonts w:eastAsia="Times New Roman" w:cs="Times New Roman" w:ascii="Times New Roman" w:hAnsi="Times New Roman"/>
        </w:rPr>
        <w:t xml:space="preserve"> (Jerry Hanken, CA/S):  Resolved:  That LIFE TIME performances be made retroactive for older chess Masters whose playing skills since 1990 are no longer strong enough to earn LIFE MASTER titles under the new system.  Such performances are to be submitted with convincing documentation of performance to the USCF prior to approval. REFERRED TO MASTER'S AFFAIRS AND RATINGS COMMITTE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M 96-98/ NDM 96-101</w:t>
      </w:r>
      <w:r>
        <w:rPr>
          <w:rFonts w:eastAsia="Times New Roman" w:cs="Times New Roman" w:ascii="Times New Roman" w:hAnsi="Times New Roman"/>
        </w:rPr>
        <w:t xml:space="preserve"> (Robert Tanner, UT):  Resolved:  That since it is widely accepted that the Tournament Administrator program has substantial weaknesses, the Delegates instruct the office to place the revision of said program as a very high priority by staff or other programming personnel.  It is expected that the office will present a revised program no later than the next Delegates' Meeting.  REFERRED TO POLICY BOARD AND COMPUTER COMMUNICATIONS COMMITT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NEW BUSINESS</w:t>
      </w:r>
    </w:p>
    <w:p>
      <w:pPr>
        <w:pStyle w:val="Normal"/>
        <w:spacing w:lineRule="auto" w:line="240"/>
        <w:ind w:right="-14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following motions deal with Bylaws revision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 14 (Denis Barry, AZ; Steve Doyle, NJ; Leroy Dubeck, NJ; George Koltanowski, CA/N; Tim Redman, TX; Frank Skoff, IL): </w:t>
      </w:r>
      <w:r>
        <w:rPr>
          <w:rFonts w:eastAsia="Times New Roman" w:cs="Times New Roman" w:ascii="Times New Roman" w:hAnsi="Times New Roman"/>
        </w:rPr>
        <w:t xml:space="preserve"> Replace Article VII, Section 7 under Duties "Treasurer":</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Treasurer.  The Treasurer shall obtain records of the financial affairs of the Federation, </w:t>
      </w:r>
      <w:r>
        <w:rPr>
          <w:rFonts w:eastAsia="Times New Roman" w:cs="Times New Roman" w:ascii="Times New Roman" w:hAnsi="Times New Roman"/>
          <w:u w:val="single"/>
        </w:rPr>
        <w:t>shall be the Policy Board Liaison to all committees primarily concerned with the finances of the Federation, shall review the travel and other reimbursable expenses of</w:t>
      </w:r>
      <w:r>
        <w:rPr>
          <w:rFonts w:eastAsia="Times New Roman" w:cs="Times New Roman" w:ascii="Times New Roman" w:hAnsi="Times New Roman"/>
        </w:rPr>
        <w:t xml:space="preserve"> </w:t>
      </w:r>
      <w:r>
        <w:rPr>
          <w:rFonts w:eastAsia="Times New Roman" w:cs="Times New Roman" w:ascii="Times New Roman" w:hAnsi="Times New Roman"/>
          <w:u w:val="single"/>
        </w:rPr>
        <w:t>all other Board members, shall report to the Board of Delegates, and shall counsel and assist the Policy Board</w:t>
      </w:r>
      <w:r>
        <w:rPr>
          <w:rFonts w:eastAsia="Times New Roman" w:cs="Times New Roman" w:ascii="Times New Roman" w:hAnsi="Times New Roman"/>
        </w:rPr>
        <w:t xml:space="preserve"> on financial matte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DM 97- 15 (Robert John McCrary, SC):</w:t>
      </w:r>
      <w:r>
        <w:rPr>
          <w:rFonts w:eastAsia="Times New Roman" w:cs="Times New Roman" w:ascii="Times New Roman" w:hAnsi="Times New Roman"/>
        </w:rPr>
        <w:t xml:space="preserve">  Amend Article III, Section 11,of the Bylaws by adding this sentence at the end: "The USCF Ethics Committee may suspend or revoke  the membership of any person by applying the procedures established by the Board of Delegates in the USCF Code of Ethic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end Article III, Section 12 of the Bylaws by  inserting this sentence immediately after the first sentence of that section: "If the USCF Ethics Committee suspends or revokes the membership of any individual through application of the USCF Code of Ethics, the appeal procedures established in the Code of Ethics shall be applicable, and the remaining provisions of this section shall not be applicable, to that case."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16 (Bob Smith, FL):  </w:t>
      </w:r>
      <w:r>
        <w:rPr>
          <w:rFonts w:eastAsia="Times New Roman" w:cs="Times New Roman" w:ascii="Times New Roman" w:hAnsi="Times New Roman"/>
        </w:rPr>
        <w:t>The proposal presented by the Blue Ribbon Committee shall be referred to the Policy Board, the Bylaws and Regions and States Committees, and also to other appropriate committees for full study prior to being voted on by the Board of Delegates at the 1998 meeting</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 17 (Leroy Dubeck, NJ):  </w:t>
      </w:r>
      <w:r>
        <w:rPr>
          <w:rFonts w:eastAsia="Times New Roman" w:cs="Times New Roman" w:ascii="Times New Roman" w:hAnsi="Times New Roman"/>
        </w:rPr>
        <w:t>Replace Article X Section 10 by the following:</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ction X:  Borrowing</w:t>
      </w:r>
    </w:p>
    <w:p>
      <w:pPr>
        <w:pStyle w:val="Normal"/>
        <w:spacing w:lineRule="auto" w:line="240"/>
        <w:ind w:left="360" w:right="-144" w:hanging="360"/>
        <w:rPr>
          <w:rFonts w:ascii="Times New Roman" w:hAnsi="Times New Roman" w:eastAsia="Times New Roman" w:cs="Times New Roman"/>
        </w:rPr>
      </w:pPr>
      <w:r>
        <w:rPr>
          <w:rFonts w:eastAsia="Times New Roman" w:cs="Times New Roman" w:ascii="Times New Roman" w:hAnsi="Times New Roman"/>
        </w:rPr>
        <w:t>A. Borrowing of an aggregate of more than $200,000 at any given time is possible only when:</w:t>
      </w:r>
    </w:p>
    <w:p>
      <w:pPr>
        <w:pStyle w:val="Normal"/>
        <w:spacing w:lineRule="auto" w:line="240"/>
        <w:ind w:right="-144"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left="360" w:right="-144" w:hanging="360"/>
        <w:rPr>
          <w:rFonts w:ascii="Times New Roman" w:hAnsi="Times New Roman" w:eastAsia="Times New Roman" w:cs="Times New Roman"/>
        </w:rPr>
      </w:pPr>
      <w:r>
        <w:rPr>
          <w:rFonts w:eastAsia="Times New Roman" w:cs="Times New Roman" w:ascii="Times New Roman" w:hAnsi="Times New Roman"/>
        </w:rPr>
        <w:t>1.The Executive Director certifies that there is a need for such borrowing.</w:t>
      </w:r>
    </w:p>
    <w:p>
      <w:pPr>
        <w:pStyle w:val="Normal"/>
        <w:spacing w:lineRule="auto" w:line="240"/>
        <w:ind w:left="360" w:right="-144" w:hanging="360"/>
        <w:rPr>
          <w:rFonts w:ascii="Times New Roman" w:hAnsi="Times New Roman" w:eastAsia="Times New Roman" w:cs="Times New Roman"/>
        </w:rPr>
      </w:pPr>
      <w:r>
        <w:rPr>
          <w:rFonts w:eastAsia="Times New Roman" w:cs="Times New Roman" w:ascii="Times New Roman" w:hAnsi="Times New Roman"/>
        </w:rPr>
        <w:t>2.The Policy Board approves of the borrowing.</w:t>
      </w:r>
    </w:p>
    <w:p>
      <w:pPr>
        <w:pStyle w:val="Normal"/>
        <w:spacing w:lineRule="auto" w:line="240"/>
        <w:ind w:left="360" w:right="-144" w:hanging="360"/>
        <w:rPr>
          <w:rFonts w:ascii="Times New Roman" w:hAnsi="Times New Roman" w:eastAsia="Times New Roman" w:cs="Times New Roman"/>
        </w:rPr>
      </w:pPr>
      <w:r>
        <w:rPr>
          <w:rFonts w:eastAsia="Times New Roman" w:cs="Times New Roman" w:ascii="Times New Roman" w:hAnsi="Times New Roman"/>
        </w:rPr>
        <w:t>3.The Life Member Assets Management Committee approves of such borrowing.</w:t>
      </w:r>
    </w:p>
    <w:p>
      <w:pPr>
        <w:pStyle w:val="Normal"/>
        <w:spacing w:lineRule="auto" w:line="240"/>
        <w:ind w:left="360" w:right="-144" w:hanging="360"/>
        <w:rPr>
          <w:rFonts w:ascii="Times New Roman" w:hAnsi="Times New Roman" w:eastAsia="Times New Roman" w:cs="Times New Roman"/>
        </w:rPr>
      </w:pPr>
      <w:r>
        <w:rPr>
          <w:rFonts w:eastAsia="Times New Roman" w:cs="Times New Roman" w:ascii="Times New Roman" w:hAnsi="Times New Roman"/>
        </w:rPr>
        <w:t>4.A report shall be made to the Delegates in the Annual Report describing the funds borrowed and repaid during the past year.</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Life Member Assets Management Committee shall consist of the current Treasurer, the Chair of the Finance Committee, the Executive Director, the President of the Charitable Trust, and a past President of the USCF.  The Life Member Assets Committee shall choose its own Chair and may appoint other committees to assist it in its work.</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total amount of borrowing above $200,000 shall be limited to 40% of the current market values of the Life Member Asset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 18 (Harold Winston, IL): </w:t>
      </w:r>
      <w:r>
        <w:rPr>
          <w:rFonts w:eastAsia="Times New Roman" w:cs="Times New Roman" w:ascii="Times New Roman" w:hAnsi="Times New Roman"/>
        </w:rPr>
        <w:t>Amend Article X, Section 10 (4) LMA Borrowing</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Replace the first two sentences by:</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4) The Delegates (alternative Policy Board) shall select a committee for approval of LMA borrowing to consist of 6 - 8 persons to be chosen from former Policy Board members, former Finance Committee Chairmen, and the current Finance Committee Chairman.  Committee members shall serve a term of two years (alternative three years) and be eligible for re-election.  At least 75% of this committee constitutes a quorum which shall be polled and at least 66.6% of those responding must approve this borrowing reques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 19 (Harold Winston, IL): </w:t>
      </w:r>
      <w:r>
        <w:rPr>
          <w:rFonts w:eastAsia="Times New Roman" w:cs="Times New Roman" w:ascii="Times New Roman" w:hAnsi="Times New Roman"/>
        </w:rPr>
        <w:t>Add to Article III, Section 13</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Members can only participate and vote at the Membership Meeting if they are present in person and cannot participate in the meeting through the use of conference telephone or other communications equipmen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 20 (Bob Holliman, MO):</w:t>
      </w:r>
      <w:r>
        <w:rPr>
          <w:rFonts w:eastAsia="Times New Roman" w:cs="Times New Roman" w:ascii="Times New Roman" w:hAnsi="Times New Roman"/>
        </w:rPr>
        <w:t xml:space="preserve">  Amend Article V, Voting Members, Section 2 to rea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Number.  There shall be </w:t>
      </w:r>
      <w:r>
        <w:rPr>
          <w:rFonts w:eastAsia="Times New Roman" w:cs="Times New Roman" w:ascii="Times New Roman" w:hAnsi="Times New Roman"/>
          <w:b/>
          <w:bCs/>
          <w:u w:val="single"/>
        </w:rPr>
        <w:t>450</w:t>
      </w:r>
      <w:r>
        <w:rPr>
          <w:rFonts w:eastAsia="Times New Roman" w:cs="Times New Roman" w:ascii="Times New Roman" w:hAnsi="Times New Roman"/>
        </w:rPr>
        <w:t xml:space="preserve"> Voting Members apportioned among the states in proportion to their USCF membership as of June 30, except that each state with ten or more members shall have at least one Voting Member.</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ADM 97- 21 (Bob Holliman, MO):</w:t>
      </w:r>
      <w:r>
        <w:rPr>
          <w:rFonts w:eastAsia="Times New Roman" w:cs="Times New Roman" w:ascii="Times New Roman" w:hAnsi="Times New Roman"/>
        </w:rPr>
        <w:t xml:space="preserve">  Add the following to Article VII, Section 4…and no person may serve on the Policy Board more than nine consecutive years "or three elected terms.  A Policy Board member who has been elected to complete an unexpired term shall not have the unexpired term counted against their total eligible term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 22 (Adams, Eade, Ferguson, Goichberg, Lieberman, Schultz):  </w:t>
      </w:r>
      <w:r>
        <w:rPr>
          <w:rFonts w:eastAsia="Times New Roman" w:cs="Times New Roman" w:ascii="Times New Roman" w:hAnsi="Times New Roman"/>
        </w:rPr>
        <w:t>The One Member One Vote proposed revisions to the Bylaws are as follow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Article III, Section 10.  Rights and Privileges.  Each Life, Sustaining, Regular, Senior, Blind, Computer, and Youth member shall be entitled to receive a regular copy of </w:t>
      </w:r>
      <w:r>
        <w:rPr>
          <w:rFonts w:eastAsia="Times New Roman" w:cs="Times New Roman" w:ascii="Times New Roman" w:hAnsi="Times New Roman"/>
          <w:u w:val="single"/>
        </w:rPr>
        <w:t>Chess Life.</w:t>
      </w:r>
      <w:r>
        <w:rPr>
          <w:rFonts w:eastAsia="Times New Roman" w:cs="Times New Roman" w:ascii="Times New Roman" w:hAnsi="Times New Roman"/>
        </w:rPr>
        <w:t xml:space="preserve">  Each Scholastic member shall be entitled to receive a regular copy of </w:t>
      </w:r>
      <w:r>
        <w:rPr>
          <w:rFonts w:eastAsia="Times New Roman" w:cs="Times New Roman" w:ascii="Times New Roman" w:hAnsi="Times New Roman"/>
          <w:u w:val="single"/>
        </w:rPr>
        <w:t>School Mates.</w:t>
      </w:r>
      <w:r>
        <w:rPr>
          <w:rFonts w:eastAsia="Times New Roman" w:cs="Times New Roman" w:ascii="Times New Roman" w:hAnsi="Times New Roman"/>
        </w:rPr>
        <w:t xml:space="preserve">  Each Life, Sustaining, Regular, Senior, and Blind member shall be entitled to sign nominating petitions to place candidates on the ballot for Policy Board elections.  Each Life, Sustaining, Regular, Senior, and Blind member shall be entitled to cast a ballot in each Policy Board election.  Each member shall be entitled to have his or her tournament play officially rated, to participate in the Annual Membership meeting, and to enjoy all other rights and privileges of membership not herein enumerated.  Members and Affiliates with mailing addresses outside the United States may be charged an additional fee to cover extra cost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rPr>
        <w:t>Article IV: Regional Organization</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Section 1.  Regions.  The membership and the Federation shall be divided geographically, for administrative purposes, into USCF Regions which shall be:</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ompact enough for administration by personal contact,</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 conformant with conventional groupings of state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 represented by not more than four nor less than two Regional Vice Presidents apportioned by population as in (e),</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 about 12 in number, and</w:t>
      </w:r>
    </w:p>
    <w:p>
      <w:pPr>
        <w:pStyle w:val="Normal"/>
        <w:tabs>
          <w:tab w:val="clear" w:pos="720"/>
          <w:tab w:val="left" w:pos="468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 (e) numbered, composed and represented as follows: </w:t>
      </w:r>
    </w:p>
    <w:p>
      <w:pPr>
        <w:pStyle w:val="Normal"/>
        <w:tabs>
          <w:tab w:val="clear" w:pos="720"/>
          <w:tab w:val="left" w:pos="468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 current list)</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This apportionment by population shall be reviewed every three year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Section 2.  Regional Vice Presidents.  Every two years the Voting Members from each region shall elect Regional Vice Presidents in accordance with Article VII, Section 5, and Article IV, Section 1.  The term of the Regional Vice Presidents shall begin at the end of the annual Delegates' Meeting of the year in which elected and continue two years and thereafter until a successor is elected.  No state shall have more than two Regional Vice Presidents at the same time (Northern California and Southern California, each having State Chapters pursuant to Article IX, Section 1, are considered to be separate states for these purpose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Section 3.  Nomination and Election of Regional Vice Presidents.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Nomination.  Any member shall be eligible for nomination as Regional Vice President in that region, except that no RVP who has served at least half of a two-year term shall be eligible in the year that term expires.  A candidate is eligible for nomination when he or she submits his or her name to the Chairman of the Nominations Committee or is nominated for that office by a resident member or State Chapter within the region.  Nominations must be submitted to the Chairman of the Nominations Committee by February 1 of the election year.</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 Nominating Committee.  Before September 1 the Policy Board shall appoint a Nominating Committee of five Delegates, no two from the same region.  The Committee shall advertise in </w:t>
      </w:r>
      <w:r>
        <w:rPr>
          <w:rFonts w:eastAsia="Times New Roman" w:cs="Times New Roman" w:ascii="Times New Roman" w:hAnsi="Times New Roman"/>
          <w:u w:val="single"/>
        </w:rPr>
        <w:t>Chess Life</w:t>
      </w:r>
      <w:r>
        <w:rPr>
          <w:rFonts w:eastAsia="Times New Roman" w:cs="Times New Roman" w:ascii="Times New Roman" w:hAnsi="Times New Roman"/>
        </w:rPr>
        <w:t xml:space="preserve"> for candidates to become nominees in the issue published not later than November 15, and publish its nominees in </w:t>
      </w:r>
      <w:r>
        <w:rPr>
          <w:rFonts w:eastAsia="Times New Roman" w:cs="Times New Roman" w:ascii="Times New Roman" w:hAnsi="Times New Roman"/>
          <w:u w:val="single"/>
        </w:rPr>
        <w:t>Chess Life</w:t>
      </w:r>
      <w:r>
        <w:rPr>
          <w:rFonts w:eastAsia="Times New Roman" w:cs="Times New Roman" w:ascii="Times New Roman" w:hAnsi="Times New Roman"/>
        </w:rPr>
        <w:t xml:space="preserve"> in the issue published not later than April 15.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 Election.  The election shall be conducted in the same manner as prescribed in Article VII, Section 5 except that only the Voting Members of the Region vote for its Regional Vice President.</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 Vacancies.  The Secretary shall notify every State Chapter and every Delegate in any region where a vacancy exists of such vacancy.  Thirty days shall be allowed for such State Chapters and Delegates to submit nominees for a special election.  The Secretary shall conduct a mail ballot among the Delegates of the region, allowing 21 to 35 days for the return of the ballots.  No special election shall be held if the vacancy arises in the last six months of a term of office.</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 Regional Vice Presidents who move.  A Regional Vice President who moves from the region for which elected or who moves to a state that already has a Regional Vice President shall be deemed to have resigned his or her office unless each State Chapter in the Region (in response to a poll by the Secretary) indicates no objection to the Regional Vice President continuing.</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Section 4.  First Regional Vice Presidents and Duties.  The candidate for Regional Vice President receiving the most votes in each region shall be designated as the First Regional Vice President.  The First Regional Vice President in each region is the senior officer of the region.  He or she shall maintain personal contacts by visiting tournaments and chess affairs, and endeavor to strengthen and develop Federation organization and communication within the region.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Section 5.  Duties of the Regional Vice Presidents.  The other Regional Vice President in each region shall assist the First Regional Vice President, carry out assignments from him or her, and endeavor to strengthen and develop Federation organization and communication within the region.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8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r>
      <w:r>
        <w:rPr>
          <w:rFonts w:eastAsia="Times New Roman" w:cs="Times New Roman" w:ascii="Times New Roman" w:hAnsi="Times New Roman"/>
        </w:rPr>
        <w:t>Article V: Voting Member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Section 1.  Responsibility.  The Voting Members are responsible for electing the Policy Board and the Regional Vice President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Section 2.  Selection.  Each Life, Sustaining, Regular, Senior, and Blind member is a Voting Member during the term of his or her membership.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8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r>
      <w:r>
        <w:rPr>
          <w:rFonts w:eastAsia="Times New Roman" w:cs="Times New Roman" w:ascii="Times New Roman" w:hAnsi="Times New Roman"/>
        </w:rPr>
        <w:t>Article VI: Board of Delegate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Section 1.  Responsibility.  The Board of Delegates is responsible for the management of the USCF.  It shall formulate general policy, adopt the annual budget, and write the bylaw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Section 2.  Number.  The Board of Delegates shall be composed of the Policy Board members, the Regional Vice Presidents, the Delegates at Large, and 100 Delegates, apportioned among the states in proportion to their USCF membership as of June 30, except that each state must have at least one Delegate.  In addition, any Policy Board member-elect who is not already a Delegate and whose election has been certified may serve as a member of the Board of Delegates until he or she takes office.</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Section 3.  Selection.  In those states which have affiliated USCF State Chapters on August 31, the state Delegates and Alternates, who shall be USCF members, shall be certified in writing to the USCF Secretary by the authorized state officer by November 1.  Certification of Delegates and Alternates shall indicate the method of selection, including whether they were elected or appointed, and the person or class of persons making the selection.  Included shall be an ordered list of Alternates equal in number to three times the state's number of Delegates.  In states which do not have State Chapters or which fail to submit the specified list of Delegates and Alternates, these Delegates and Alternates shall be selected by the First Regional Vice President of the region.  If this Regional Vice President does not make a selection, the Regional Vice President next in vote total in the region shall make the selection.  The names and addresses of the Delegates and Alternates shall appear in </w:t>
      </w:r>
      <w:r>
        <w:rPr>
          <w:rFonts w:eastAsia="Times New Roman" w:cs="Times New Roman" w:ascii="Times New Roman" w:hAnsi="Times New Roman"/>
          <w:u w:val="single"/>
        </w:rPr>
        <w:t>Chess Life</w:t>
      </w:r>
      <w:r>
        <w:rPr>
          <w:rFonts w:eastAsia="Times New Roman" w:cs="Times New Roman" w:ascii="Times New Roman" w:hAnsi="Times New Roman"/>
        </w:rPr>
        <w:t xml:space="preserve"> no later than March 31st of each calendar year.  State Chapters may appoint Delegates and Alternates residing outside their respective states; however, Delegates and Alternates appointed by a Regional Vice President must reside within the state they represent.  State Chapters are responsible for the payment of the membership dues of all Delegates and Alternates they appoint.  No one may be a Delegate or Alternate from more than one state simultaneously, or a Delegate from one state and an Alternate from another simultaneously.  USCF shall reconsider recognition of any State Chapter which fails to appoint Delegates or Alternates.  State Chapters may appoint at the annual meeting as additional Alternates only residents from their own state or USCF members from other states that were and are members of that State Chapter prior to the start of the annual meeting of the Board of Delegates.  If a quorum cannot otherwise be obtained at the Delegates Meeting this provision shall be waived.</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Section 4.  Term.  The term of each Delegate and Alternate shall commence on January 1 for the year for which selected and continue for one year and thereafter until a successor is selected.  Should a Delegate vacancy occur it shall be filled promptly from the ordered list of Alternates.  A Delegate or Alternate may resign his or her position by submitting a signed letter of resignation to the USCF Secretary.  A Delegate or Alternate who moves from the state which selected him or her shall be deemed to have resigned his or her position unless the State Chapter for that state notifies the Secretary to the contrary.</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ction 5 - Annual Meeting. No change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Section 6.  Delegates at Large.  The position of Delegate at Large shall be conferred upon a motion duly listed in the advance agenda:</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automatically upon each USCF President upon completion of his or her term of office and</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 upon contributors of outstanding service to chess, up to a total of twenty, who are so designated by the Board of Delegates by at least a 3/4 vote at each of two consecutive annual meeting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erm of a Delegate at Large shall begin at the end of the meeting in which he or she is elected and shall run for three years.  However, the term of a Delegate at Large who is not already a Delegate shall start immediately upon election and expire at the start of the third following annual meeting of the Board of Delegates.  A Delegate at Large whose term is expiring may be re-elected to a new term.</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8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Article VII: Policy Board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Section 1.  Composition.  The Policy Board shall consist of seven members, each of whom shall have terms of four years.  (Between August 2000 and August 2001, there shall be six members.)  All Policy Board members are national officers of the Federation.  The Policy Board shall elect a President, Vice President, Secretary, and Treasurer each year from among its members at its August meeting held after the Delegates Meeting; the remaining members shall be Members at Large.  No person may serve as President for more than four years during any eight year period.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Section 2</w:t>
      </w:r>
      <w:r>
        <w:rPr>
          <w:rFonts w:eastAsia="Times New Roman" w:cs="Times New Roman" w:ascii="Times New Roman" w:hAnsi="Times New Roman"/>
          <w:b/>
          <w:bCs/>
        </w:rPr>
        <w:t>.</w:t>
      </w:r>
      <w:r>
        <w:rPr>
          <w:rFonts w:eastAsia="Times New Roman" w:cs="Times New Roman" w:ascii="Times New Roman" w:hAnsi="Times New Roman"/>
        </w:rPr>
        <w:t xml:space="preserve">  Functions.  Unchanged.</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Section 3.  Meetings.  Unchanged.</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Section 4.  Nomination.  Any USCF member shall be eligible for nomination to the Policy Board upon submitting to the Secretary by February 1 of any election year a nominating petition containing the signatures of at least one hundred Voting Members.  However, no person may serve on the Policy Board more than eight consecutive years.  No full time employee of the USCF shall serve in any elected office on the Policy Board.  The Secretary shall advertise for nominations in the issue of </w:t>
      </w:r>
      <w:r>
        <w:rPr>
          <w:rFonts w:eastAsia="Times New Roman" w:cs="Times New Roman" w:ascii="Times New Roman" w:hAnsi="Times New Roman"/>
          <w:u w:val="single"/>
        </w:rPr>
        <w:t>Chess Life</w:t>
      </w:r>
      <w:r>
        <w:rPr>
          <w:rFonts w:eastAsia="Times New Roman" w:cs="Times New Roman" w:ascii="Times New Roman" w:hAnsi="Times New Roman"/>
        </w:rPr>
        <w:t xml:space="preserve"> published not later than November 15 and shall publish a list of all duly submitted nominations in the issue published not later than April 15.</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Section 5.  Elections.  Each year in which an election is to take place, ballots for a secret mail vote shall be inserted in the final issue of </w:t>
      </w:r>
      <w:r>
        <w:rPr>
          <w:rFonts w:eastAsia="Times New Roman" w:cs="Times New Roman" w:ascii="Times New Roman" w:hAnsi="Times New Roman"/>
          <w:u w:val="single"/>
        </w:rPr>
        <w:t>Chess Life</w:t>
      </w:r>
      <w:r>
        <w:rPr>
          <w:rFonts w:eastAsia="Times New Roman" w:cs="Times New Roman" w:ascii="Times New Roman" w:hAnsi="Times New Roman"/>
        </w:rPr>
        <w:t xml:space="preserve"> which is published not later than June 15.  Each Voting Member is entitled to vote for a number of candidates up to the number of Policy Board seats open.  Three seats will be open in 2001 and every four years thereafter; four seats will be open in 2003 and every four years thereafter.  The ballots shall be mailed to an independent agency for counting.  A plurality shall elect and the President shall break any ties.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Section 6.  Term.  The terms of the Policy Board members shall begin at the end of the Annual Meeting after their election and shall continue for four years.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Section 7.  Duties.  Same as current Section 7.</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Section 8.  Vacancies.  If a vacancy occurs in the office of President, it shall be filled by the Vice President. If a vacancy occurs in the office of Vice President, Secretary, or Treasurer, the Policy Board shall elect a new Vice President, Secretary, or Treasurer from among its members at its next meeting or conference call.  If the offices of both President and Vice President become vacant, the Policy Board shall elect these officers at its next meeting or conference call.  If a vacancy occurs in the office of Member at Large, a successor to serve the unexpired term shall be nominated and elected under the procedure in Sections 4 and 5.  If the vacancy occurs during the final 18 months of the term of the Member at Large, no successor shall be chosen.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Section 9.  Free candidate statements.  In the issue of </w:t>
      </w:r>
      <w:r>
        <w:rPr>
          <w:rFonts w:eastAsia="Times New Roman" w:cs="Times New Roman" w:ascii="Times New Roman" w:hAnsi="Times New Roman"/>
          <w:u w:val="single"/>
        </w:rPr>
        <w:t>Chess Life</w:t>
      </w:r>
      <w:r>
        <w:rPr>
          <w:rFonts w:eastAsia="Times New Roman" w:cs="Times New Roman" w:ascii="Times New Roman" w:hAnsi="Times New Roman"/>
        </w:rPr>
        <w:t xml:space="preserve"> published two months before the issue containing the ballot, each Policy Board candidate is entitled to a free statement of up to 100 words in support of his or her candidacy.  In the issue of </w:t>
      </w:r>
      <w:r>
        <w:rPr>
          <w:rFonts w:eastAsia="Times New Roman" w:cs="Times New Roman" w:ascii="Times New Roman" w:hAnsi="Times New Roman"/>
          <w:u w:val="single"/>
        </w:rPr>
        <w:t>Chess Life</w:t>
      </w:r>
      <w:r>
        <w:rPr>
          <w:rFonts w:eastAsia="Times New Roman" w:cs="Times New Roman" w:ascii="Times New Roman" w:hAnsi="Times New Roman"/>
        </w:rPr>
        <w:t xml:space="preserve"> published one month before the issue containing the ballot, each Policy Board candidate is entitled to a free statement of up to 250 words in support of his or her candidacy.</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Section 10.  Candidate paid advertising.  In the issue of </w:t>
      </w:r>
      <w:r>
        <w:rPr>
          <w:rFonts w:eastAsia="Times New Roman" w:cs="Times New Roman" w:ascii="Times New Roman" w:hAnsi="Times New Roman"/>
          <w:u w:val="single"/>
        </w:rPr>
        <w:t>Chess Life</w:t>
      </w:r>
      <w:r>
        <w:rPr>
          <w:rFonts w:eastAsia="Times New Roman" w:cs="Times New Roman" w:ascii="Times New Roman" w:hAnsi="Times New Roman"/>
        </w:rPr>
        <w:t xml:space="preserve"> containing the ballot, each Policy Board candidate is entitled to purchase up to one half page of advertising to promote his or her candidacy, to be charged at the affiliate rate.  No other paid advertising in USCF publications is permitted.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Section 11.  Implementation.  Sections 1 and 8 shall replace the previous Sections 1 and 8 beginning with the first meeting of the Policy Board elected in 1999.  Sections 4, 5, 9 and 10 are effective immediately.  Section 6 shall be phased in as follow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1998, one Policy Board member shall be elected to serve a three year term.</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1999, six Policy Board members shall be elected.  The four obtaining the most votes shall serve a four year term.  The candidate with the fifth highest vote shall serve a two year term.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The following motions deal with standards of conduct for Policy Board member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ADM 97- 23 (Robert John McCrary, SC; Tim Redman, TX; Woodrow Harris, V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ANDARDS OF CONDUCT FOR THE USCF POLICY BOARD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e USCF Board of Delegates establishes the following standards of conduct for Policy Board members in the performance of their duti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1) Policy Board members are expected to contribute to the functioning of the Board as a cohesive  unit, with information flowing comfortably among all its members. Actions that interfere with comfortable and open communication among all Board members should be avoided.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w:t>
      </w:r>
      <w:r>
        <w:rPr>
          <w:rFonts w:eastAsia="Times New Roman" w:cs="Times New Roman" w:ascii="Times New Roman" w:hAnsi="Times New Roman"/>
          <w:u w:val="single"/>
        </w:rPr>
        <w:t xml:space="preserve">All Board members have the right to receive all information pertinent to the making, monitoring, and implementation of USCF policy. </w:t>
      </w:r>
      <w:r>
        <w:rPr>
          <w:rFonts w:eastAsia="Times New Roman" w:cs="Times New Roman" w:ascii="Times New Roman" w:hAnsi="Times New Roman"/>
        </w:rPr>
        <w:t xml:space="preserve"> Board member(s) should not withhold full and accurate information from other Board members, when that information is relevant to Board decisions or potential decisions. Where decision-making authority has been given to a specific officer by the Board or the Bylaws, that officer must keep all Board members fully and accurately informed of all decisions made and factors influencing those deci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w:t>
      </w:r>
      <w:r>
        <w:rPr>
          <w:rFonts w:eastAsia="Times New Roman" w:cs="Times New Roman" w:ascii="Times New Roman" w:hAnsi="Times New Roman"/>
          <w:u w:val="single"/>
        </w:rPr>
        <w:t>All Board members have the right to be involved in the determination of all Board decisions</w:t>
      </w:r>
      <w:r>
        <w:rPr>
          <w:rFonts w:eastAsia="Times New Roman" w:cs="Times New Roman" w:ascii="Times New Roman" w:hAnsi="Times New Roman"/>
        </w:rPr>
        <w:t xml:space="preserve">.   A group of Board members should not reach a decision secretly among themselves, with the intention of voting it into effect, until  all Board members have had a genuine opportunity for input. A Board majority has no authority except as a majority vote within the context of a properly called Board mee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 </w:t>
      </w:r>
      <w:r>
        <w:rPr>
          <w:rFonts w:eastAsia="Times New Roman" w:cs="Times New Roman" w:ascii="Times New Roman" w:hAnsi="Times New Roman"/>
          <w:u w:val="single"/>
        </w:rPr>
        <w:t>Board members are responsible for contributing to constructive communication  within the Board.</w:t>
      </w:r>
      <w:r>
        <w:rPr>
          <w:rFonts w:eastAsia="Times New Roman" w:cs="Times New Roman" w:ascii="Times New Roman" w:hAnsi="Times New Roman"/>
        </w:rPr>
        <w:t xml:space="preserve"> Board members are responsible to communicate directly with each other whenever there is misunderstanding or ill will, making strenuous efforts to resolve the issue amicably through such communication, before making the dispute public.</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2) Policy Board members must be motivated solely by the best interests of the USCF in exercising their duties. Any potential conflict of interest, whether due to financial, political, personal, geographical, organizational, familial, or other considerations, must be prevented from affecting any Board member in the discharge of his or her du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Except where noted below, no Policy Board member or a member of his  immediate family may receive financial compensation from the USCF for any reason, except for standard reimbursement of expenses, during his  tenure on the Board, or after his  tenure if such compensation results from bids accepted or agreements made by the Board during his  tenure. In claiming expense reimbursement, a Board member must claim only that portion of expenses that were incurred in non-political activities that were a legitimate exercise of the Board member's duties. Any unusual expenses for which reimbursement is questionable  must be referred to the full Board for consideration. Board members are expected to exercise all reasonable frugality in incurring expenses to be reimbur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No Policy Board member, or a member of his immediate family, may profit financially from organizing or directing a national tournament or activity organized or co-organized by the USCF, or from any business activity of the USCF, if the Policy Board or the USCF business office is involved in determining the arrangements. An exception may be made to this provision if  the bid, and all relevant financial arrangements , were finalized before the member was elected to the Board, and are not changed to his   advantage during his ten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  No Board member may participate in  consideration of bids for any event or for any expenditure of USCF funds if he or his  immediate family member has any office or other conflicting interest in any entity offering a bid. He is required to inform the Board whenever there is a conflict of interest.  However, the Board member may provide information on behalf of such a bid, provided that his opportunity to provide information is the same as for those involved in other bids. The Board member with a potential conflict of interest may not make or second motions, enter into debate or discussion in the capacity of a Board member, or vote on the bids or on any issue reasonably related to the bid consideration. If consideration of the bid involves sensitive matters that require a closed session, a Board member who has a potential conflict of interest may not attend the portion of the closed session involving that bid, unless all parties representing competing bids are permitted to atte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 Any Board member who believes that he or another Board member may have a conflict of interest on any matter is expected to inform immediately all members of the Bo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 No Board member may make decisions on Board matters as a result of factors that are not necessarily consistent with the best interests of the USCF.  Such factors could include personal likes or dislikes of any person, political or geographical factors, or other factors irrelevant to the principle of making decisions solely for the best interests of the USC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 A Board member should not pressure any USCF employee for the furtherance of any political agenda. Those responsible for </w:t>
      </w:r>
      <w:r>
        <w:rPr>
          <w:rFonts w:eastAsia="Times New Roman" w:cs="Times New Roman" w:ascii="Times New Roman" w:hAnsi="Times New Roman"/>
          <w:u w:val="single"/>
        </w:rPr>
        <w:t>Chess Life</w:t>
      </w:r>
      <w:r>
        <w:rPr>
          <w:rFonts w:eastAsia="Times New Roman" w:cs="Times New Roman" w:ascii="Times New Roman" w:hAnsi="Times New Roman"/>
        </w:rPr>
        <w:t xml:space="preserve"> and other USCF publications should not be pressured for political reasons regarding specific content, beyond the general expectation that  standards of factual and balanced coverage of events be maintained. Specific criticism of other USCF employees should be conveyed discretely to the Executive Directo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3) The Policy Board is responsible for conducting business in an efficient, constructive, and open ma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All actions taken by the Policy Board must be consistent with the Bylaws of the USCF, and with all policy established by the USCF Board of Delega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Any derogatory and/or sarcastic statements attacking an individual in a personal manner, or intended to bring scorn or ridicule on an individual , shall be considered out of order at any and all times in a Policy Board meeting, whether in open or closed session.  Any angry and heated exchanges in a Board meeting should be considered out of order. The Chair of the meeting shall be responsible for promptly ruling such utterances out of order, or any member may raise a point of order to that effect. Personal differences must be privately resolved without disturbing the efficient conduct of USCF business in a Board mee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A closed session should be held only when the best interests of the USCF are definitely served by doing so. Examples of when closed sessions are proper would include the discussion of  matters that are legally sensitive, issues involving sensitive negotiations, or matters in which the privacy rights of any individual may be at risk. Closed sessions should not be scheduled to permit the airing of heated or derogatory comments, which  should be out of order in any meeting discussion, or to avoid the necessity of Board members' dealing with unpopular issues publicly. The Board may invite other persons into the closed session  if such persons possess special information or expertise needed by the Board, but a certified Policy Board candidate who is not currently on the Board should not be included in a closed session unless all Board candidates present at the meeting are also inv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 Board members should be sensitive to the feelings of volunteers and staff members whose names may be mentioned, or whose work may be criticized, during Board discu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 All Board members must strictly observe confidentiality of closed sessions. In the case of a conference call, the Board members must clearly understand what portions of the call are considered open or closed, for the purpose of determining what information in the call must be considered confidenti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ESE STANDARDS OF POLICY BOARD CONDUCT SUPERSEDE ALL PREVIOUS DELEGATE OR POLICY BOARD ACTIONS ESTABLISHING STANDARDS FOR POLICY BOARD CONDUC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ADM 97- 24 (Robert John McCrary, SC; Tim Redman, TX; Woodrow Harris, V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he Code of Ethics of the United States Chess Federation is revised to read as follows in its entirety: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URPOSE AND SC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1.</w:t>
      </w:r>
      <w:r>
        <w:rPr>
          <w:rFonts w:eastAsia="Times New Roman" w:cs="Times New Roman" w:ascii="Times New Roman" w:hAnsi="Times New Roman"/>
        </w:rPr>
        <w:t xml:space="preserve"> The purpose of this code of ethics is to set forth standards to which the conduct of players, tournament directors, sponsors, and other individuals and entities participating in the affairs of the United States Chess Federation (USCF), including tournaments and other activities sponsored by or  sanctioned by the USCF, should conform; to specify sanctions for conduct that does not conform to such standards; and to specify the procedures by which alleged violations are to be investigated and, if necessary, the appropriate sanctions impo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2.</w:t>
      </w:r>
      <w:r>
        <w:rPr>
          <w:rFonts w:eastAsia="Times New Roman" w:cs="Times New Roman" w:ascii="Times New Roman" w:hAnsi="Times New Roman"/>
        </w:rPr>
        <w:t xml:space="preserve"> The standards, procedures, and sanctions set forth in this code of ethics are not equivalent to criminal laws and procedures. Rather, they concern the rights and privileges of USCF membership, including, but not limited to, the privilege of participating in tournaments, events, or other activities as a member of the USC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3.</w:t>
      </w:r>
      <w:r>
        <w:rPr>
          <w:rFonts w:eastAsia="Times New Roman" w:cs="Times New Roman" w:ascii="Times New Roman" w:hAnsi="Times New Roman"/>
        </w:rPr>
        <w:t xml:space="preserve"> The standards, procedures, and sanctions set forth in this code of ethics shall apply only to: (A) actions and behavior by members of the USCF that occur in connection with tournaments or other activities sponsored by or sanctioned by the USCF; and (B) individuals and entities acting in an official capacity as officers or representatives of the USCF. Each member of the USCF and each participant in a USCF activity shall be bound by this code of ethic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E USCF ETHICS COMMITTE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4.</w:t>
      </w:r>
      <w:r>
        <w:rPr>
          <w:rFonts w:eastAsia="Times New Roman" w:cs="Times New Roman" w:ascii="Times New Roman" w:hAnsi="Times New Roman"/>
        </w:rPr>
        <w:t xml:space="preserve"> The USCF Ethics Committee is appointed by the Policy Board acting under its powers as set forth in the bylaws of the USCF. The committee exists to consider allegations of unethical conduct at or in connection with events sanctioned by the USCF, and allegations of unethical conduct involving the USCF and its activities, in accordance with the standards and procedures contained in this cod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STANDARDS OF CONDUC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5. </w:t>
      </w:r>
      <w:r>
        <w:rPr>
          <w:rFonts w:eastAsia="Times New Roman" w:cs="Times New Roman" w:ascii="Times New Roman" w:hAnsi="Times New Roman"/>
        </w:rPr>
        <w:t xml:space="preserve">The actions and behavior of individuals participating in USCF activities, or in events sponsored by or sanctioned by the USCF, shall be lawful and in accordance with all USCF rules and regulations, and consistent with the principles of fair play, good sportsmanship, honesty, and respect for the rights of others. The following is a list of examples of actions and behavior that are considered unethical. The list is not intended to be exhaustive, and any action or behavior that is unlawful or violates USCF rules and regulations, or is inconsistent with the  principles of fair play, good sportsmanship, honesty, and respect for the rights of others,  may be considered to fall within the scope of this code of ethic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Intentional violations of tournament regulations, or of any other regulations pertaining to USCF activities and goals, particularly after being wa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 Cheating in a game of chess by illicitly giving, receiving, offering, or soliciting advice; or by illicitly consulting written sources; or by tampering with clocks; or in any other ma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Deliberating losing a game for payment, or to lower ones rating, or for any other reason; or attempting to induce another player to do so. Deliberately failing to play at ones best in a game, in any manner inconsistent with the principles of good sportsmanship, honesty, or fair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 Deliberating misrepresenting ones playing ability in order to compete in a tournament or division of a tournament intended for players of lesser ability; players with foreign ratings are expected to disclose those rat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 Participating in a tournament under a false 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 Participating in a tournament while under suspen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 Purposely giving false information in order to circumvent or violate any rule or regulation recognized by the USCF, or to interfere with the goals of any USCF activ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 Attempting to interfere with the rights of any USCF member, such as by barring someone from entering a USCF-sanctioned event for personal reasons. Generally, no individual should be barred from a USCF-sanctioned  event for which he or she meets the advertised qualifications, without  appropriate due process, and for behavior inconsistent with the principles of this code and/or the rules of chess. If a ban on future participation is imposed , the individual should be notified of the ban prior to his attempting to appear at future ev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Violating federal, state, or local laws while participating in activities that are associated with the USC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ROCED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6.</w:t>
      </w:r>
      <w:r>
        <w:rPr>
          <w:rFonts w:eastAsia="Times New Roman" w:cs="Times New Roman" w:ascii="Times New Roman" w:hAnsi="Times New Roman"/>
        </w:rPr>
        <w:t xml:space="preserve"> Any USCF member may initiate procedures under this code of ethics by filing a complaint in a timely manner with the USCF Ethics Committee. In the case of any accusation that does not fall clearly under the "Standards of Conduct" above, the Ethics Committee shall have the authority to decide whether the alleged conduct is within the scope of the code of ethics. In the case of each alleged violation that is within the scope of the code of ethics, the following steps shall occur in a timely ma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A factual inquiry shall be made by the Ethics Committee, assisted as necessary by the USCF staff. Previous findings of the Ethics Committee or other USCF entities may be included among the evidence considered by the Ethics Committee, if relevant to the circumstances of the present case. As a part of such an inquiry, any person accused of  unethical conduct shall have the right to examine the evidence against him or her, the right to respond to the accusation, and the right to produce written evidence in his or her beha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 Appropriate sanctions, if any, shall be imposed by the Ethics Committee.In determining sanctions,the Ethics Committee may consider any previous ruling or finding of the Ethics Committee, or other USCF entity, pertaining to the past conduct of the person being sanctioned. Any person against whom sanctions have been imposed shall be promptly notifi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 Such sanctions shall be deemed final unless appealed to the Policy Board by the person or persons upon whom the sanctions have been imposed, or upon the initiative of any member of the Policy Board. Such an appeal must be made within thirty days of the date  that notification of sanctions occurred, except that the Policy Board may extend the deadline for appeal if in its judgment an unavoidable delay in communications or other valid cause prevented a timely appe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 Upon appeal, a review of the facts and the appropriateness of the sanction shall be undertaken by the Policy Board. The person against whom the sanction has been imposed, as well as the person filing the initial  complaint, shall be given notice of the time and place the Policy Board will review the case. The sanctioned person shall have the right to appear before the Board and present evidence. The sanctions shall be either continued, modified, or revoked by the Policy Bo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A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7.</w:t>
      </w:r>
      <w:r>
        <w:rPr>
          <w:rFonts w:eastAsia="Times New Roman" w:cs="Times New Roman" w:ascii="Times New Roman" w:hAnsi="Times New Roman"/>
        </w:rPr>
        <w:t xml:space="preserve"> The following are some of the sanctions that may be imposed as a result of the procedures specified  above. In unusual cases, other appropriate sanctions may be imposed, or these sanctions may be varied or combi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 Reprimand.</w:t>
      </w:r>
      <w:r>
        <w:rPr>
          <w:rFonts w:eastAsia="Times New Roman" w:cs="Times New Roman" w:ascii="Times New Roman" w:hAnsi="Times New Roman"/>
        </w:rPr>
        <w:t xml:space="preserve"> A determination that a member has committed an offense  warranting discipline becomes a matter of record, but no further sanction is imposed at the time. A reprimand automatically carries a probation of at least three months, or longer if so specified. If the member is judged guilty of another offense during the probation, he or she is then liable to further sanctions for both offen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 Censure.</w:t>
      </w:r>
      <w:r>
        <w:rPr>
          <w:rFonts w:eastAsia="Times New Roman" w:cs="Times New Roman" w:ascii="Times New Roman" w:hAnsi="Times New Roman"/>
        </w:rPr>
        <w:t xml:space="preserve"> A determination that a member has committed a serious offense warranting discipline becomes a matter of record, but no further sanction is imposed at the time. Censure automatically carries a probation of at least one year, or longer if so specified. If the member is judged guilty of another offense during the probationary period, he or she is then liable to further sanctions for both offense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 Suspended sentence with probation. </w:t>
      </w:r>
      <w:r>
        <w:rPr>
          <w:rFonts w:eastAsia="Times New Roman" w:cs="Times New Roman" w:ascii="Times New Roman" w:hAnsi="Times New Roman"/>
        </w:rPr>
        <w:t xml:space="preserve">A determination is made that the member has committed an offense warranting discipline. When the discipline is imposed and execution thereof suspended, such suspension shall include probation for at least six months longer than the discipline imposed. If the member is judged guilty of another offense during this period, unless otherwise decreed, the original discipline shall be added to such new discipline as may be imposed for the new offen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 Suspension.</w:t>
      </w:r>
      <w:r>
        <w:rPr>
          <w:rFonts w:eastAsia="Times New Roman" w:cs="Times New Roman" w:ascii="Times New Roman" w:hAnsi="Times New Roman"/>
        </w:rPr>
        <w:t xml:space="preserve"> Suspension is a determination that the member has committed an offense warranting abrogation, for a specified period of time, of all membership rights and privile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 Expulsion.</w:t>
      </w:r>
      <w:r>
        <w:rPr>
          <w:rFonts w:eastAsia="Times New Roman" w:cs="Times New Roman" w:ascii="Times New Roman" w:hAnsi="Times New Roman"/>
        </w:rPr>
        <w:t xml:space="preserve"> Expulsion is a determination that a member has committed an offense warranting permanent abrogation of all membership rights and privileges. An expelled member may be readmitted to membership only by the USCF Policy 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 Exclusion from events.</w:t>
      </w:r>
      <w:r>
        <w:rPr>
          <w:rFonts w:eastAsia="Times New Roman" w:cs="Times New Roman" w:ascii="Times New Roman" w:hAnsi="Times New Roman"/>
        </w:rPr>
        <w:t xml:space="preserve"> This is a more selective determination that a member has committed an offense warranting abrogation of the right to participate in certain specified events or activ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8.</w:t>
      </w:r>
      <w:r>
        <w:rPr>
          <w:rFonts w:eastAsia="Times New Roman" w:cs="Times New Roman" w:ascii="Times New Roman" w:hAnsi="Times New Roman"/>
        </w:rPr>
        <w:t xml:space="preserve"> In the case of every sanction that involves suspension or expulsion, a member may not hold any office in the USCF or participate in any capacity in any event or activity sponsored by or sanctioned by the USC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9.</w:t>
      </w:r>
      <w:r>
        <w:rPr>
          <w:rFonts w:eastAsia="Times New Roman" w:cs="Times New Roman" w:ascii="Times New Roman" w:hAnsi="Times New Roman"/>
        </w:rPr>
        <w:t xml:space="preserve"> The effective date of any sanction shall be the date named by the Ethics Committee in its determin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10. </w:t>
      </w:r>
      <w:r>
        <w:rPr>
          <w:rFonts w:eastAsia="Times New Roman" w:cs="Times New Roman" w:ascii="Times New Roman" w:hAnsi="Times New Roman"/>
        </w:rPr>
        <w:t xml:space="preserve">The USCF Business Office shall be informed in writing of all official determinations by the Ethics Committee, and shall record the imposition of any sanctions. The USCF Business Office shall inform the Policy Board of  any sanctions imposed.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ollowing motions deal with financial issu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97-25 (Ken Horne, NV):  </w:t>
      </w:r>
      <w:r>
        <w:rPr>
          <w:rFonts w:eastAsia="Times New Roman" w:cs="Times New Roman" w:ascii="Times New Roman" w:hAnsi="Times New Roman"/>
        </w:rPr>
        <w:t>Effective 1 January 98 the dues will be increased according the to following tabl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u w:val="single"/>
        </w:rPr>
        <w:t>Type</w:t>
        <w:tab/>
        <w:tab/>
        <w:t>1 year</w:t>
        <w:tab/>
        <w:tab/>
        <w:t>2 years</w:t>
        <w:tab/>
        <w:tab/>
        <w:t>3 year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Full Adult</w:t>
        <w:tab/>
        <w:t>$44.00</w:t>
        <w:tab/>
        <w:t xml:space="preserve"> </w:t>
        <w:tab/>
        <w:t>$82.50</w:t>
        <w:tab/>
        <w:tab/>
        <w:t>$120.00</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Youth </w:t>
        <w:tab/>
        <w:tab/>
        <w:t>$16.50</w:t>
        <w:tab/>
        <w:tab/>
        <w:t>$33.00</w:t>
        <w:tab/>
        <w:tab/>
        <w:t>$49.50</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cholastic</w:t>
        <w:tab/>
        <w:t>$11.00</w:t>
        <w:tab/>
        <w:t xml:space="preserve"> </w:t>
        <w:tab/>
        <w:t xml:space="preserve"> $22.00</w:t>
        <w:tab/>
        <w:tab/>
        <w:t xml:space="preserve"> $33.00</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Senior </w:t>
        <w:tab/>
        <w:t xml:space="preserve"> </w:t>
        <w:tab/>
        <w:t>$30.00</w:t>
        <w:tab/>
        <w:t xml:space="preserve"> </w:t>
        <w:tab/>
        <w:t>$60.00</w:t>
        <w:tab/>
        <w:tab/>
        <w:t xml:space="preserve"> $90.00</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ustaining</w:t>
        <w:tab/>
        <w:t>$100.00</w:t>
        <w:tab/>
        <w:t xml:space="preserve"> </w:t>
        <w:tab/>
        <w:t>$200.00</w:t>
        <w:tab/>
        <w:t xml:space="preserve"> </w:t>
        <w:tab/>
        <w:t>$300.00</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Life </w:t>
        <w:tab/>
        <w:tab/>
        <w:t xml:space="preserve"> $900.00</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Senior Life</w:t>
        <w:tab/>
        <w:t xml:space="preserve"> $425.00</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bylaws will be changed to show the following dues increas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following motions deal with Personnel issues:</w:t>
      </w:r>
    </w:p>
    <w:p>
      <w:pPr>
        <w:pStyle w:val="Normal"/>
        <w:tabs>
          <w:tab w:val="clear" w:pos="720"/>
          <w:tab w:val="left" w:pos="25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DM 97-26 (Jim Eade, CA/N):</w:t>
      </w:r>
      <w:r>
        <w:rPr>
          <w:rFonts w:eastAsia="Times New Roman" w:cs="Times New Roman" w:ascii="Times New Roman" w:hAnsi="Times New Roman"/>
        </w:rPr>
        <w:t xml:space="preserve">  All Board approved changes to employee compensation will be subject to a vote of the full Board and the vote will be recorded in open session.  </w:t>
      </w:r>
    </w:p>
    <w:p>
      <w:pPr>
        <w:pStyle w:val="Normal"/>
        <w:tabs>
          <w:tab w:val="clear" w:pos="720"/>
          <w:tab w:val="left" w:pos="25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DM 97- 27 (Jim Eade, CA/N):</w:t>
      </w:r>
      <w:r>
        <w:rPr>
          <w:rFonts w:eastAsia="Times New Roman" w:cs="Times New Roman" w:ascii="Times New Roman" w:hAnsi="Times New Roman"/>
        </w:rPr>
        <w:t xml:space="preserve">  Any Board approved change to employee compensation will be recorded as a confidential BINFO item</w:t>
      </w:r>
    </w:p>
    <w:p>
      <w:pPr>
        <w:pStyle w:val="Normal"/>
        <w:tabs>
          <w:tab w:val="clear" w:pos="720"/>
          <w:tab w:val="left" w:pos="25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DM 97- 28 (Jim Eade, CA/N):</w:t>
      </w:r>
      <w:r>
        <w:rPr>
          <w:rFonts w:eastAsia="Times New Roman" w:cs="Times New Roman" w:ascii="Times New Roman" w:hAnsi="Times New Roman"/>
        </w:rPr>
        <w:t xml:space="preserve">  Any Board approved change to an employee incentive plan must be finalized no later than 90 days after the plan has been approved</w:t>
      </w:r>
    </w:p>
    <w:p>
      <w:pPr>
        <w:pStyle w:val="Normal"/>
        <w:tabs>
          <w:tab w:val="clear" w:pos="720"/>
          <w:tab w:val="left" w:pos="25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DM 97- 29(Jim Eade, CA/N):</w:t>
      </w:r>
      <w:r>
        <w:rPr>
          <w:rFonts w:eastAsia="Times New Roman" w:cs="Times New Roman" w:ascii="Times New Roman" w:hAnsi="Times New Roman"/>
        </w:rPr>
        <w:t xml:space="preserve">  Any employee contract must have the signature of no fewer than one officer and one other Board member.</w:t>
      </w:r>
    </w:p>
    <w:p>
      <w:pPr>
        <w:pStyle w:val="Normal"/>
        <w:tabs>
          <w:tab w:val="clear" w:pos="720"/>
          <w:tab w:val="left" w:pos="25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DM 97- 30 (Jim Eade, CA/N):</w:t>
      </w:r>
      <w:r>
        <w:rPr>
          <w:rFonts w:eastAsia="Times New Roman" w:cs="Times New Roman" w:ascii="Times New Roman" w:hAnsi="Times New Roman"/>
        </w:rPr>
        <w:t xml:space="preserve">  Board conducted employee reviews must be written before presented.</w:t>
      </w:r>
    </w:p>
    <w:p>
      <w:pPr>
        <w:pStyle w:val="Normal"/>
        <w:tabs>
          <w:tab w:val="clear" w:pos="720"/>
          <w:tab w:val="left" w:pos="2520" w:leader="none"/>
        </w:tabs>
        <w:spacing w:lineRule="auto" w:line="240"/>
        <w:rPr>
          <w:rFonts w:ascii="Times New Roman" w:hAnsi="Times New Roman" w:eastAsia="Times New Roman" w:cs="Times New Roman"/>
        </w:rPr>
      </w:pPr>
      <w:r>
        <w:rPr>
          <w:rFonts w:eastAsia="Times New Roman" w:cs="Times New Roman" w:ascii="Times New Roman" w:hAnsi="Times New Roman"/>
        </w:rPr>
        <w:t>Please Note:  These motions were PASSED unanimously by the Board at the November, 1997 meeting in Newburgh, NY.  Please refer to PB 97-34 through 97-38.</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following motions deal with Regions and States issu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31 (Alan Benjamin, NY):  </w:t>
      </w:r>
      <w:r>
        <w:rPr>
          <w:rFonts w:eastAsia="Times New Roman" w:cs="Times New Roman" w:ascii="Times New Roman" w:hAnsi="Times New Roman"/>
        </w:rPr>
        <w:t>When counting the ballots in USCF elections, thirteen regions should be noted (instead of the current twelve).  The thirteenth region shall be composed of the votes of Policy Board members, Life Voting Members, and anyone who has been given the ballot by Delegate action rather than being chosen by a stat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32 (Stephen Dillard, KY): </w:t>
      </w:r>
      <w:r>
        <w:rPr>
          <w:rFonts w:eastAsia="Times New Roman" w:cs="Times New Roman" w:ascii="Times New Roman" w:hAnsi="Times New Roman"/>
        </w:rPr>
        <w:t xml:space="preserve"> The USCF shall provide once per year upon request, a Top Fifty Rating List of each state for their adults, their seniors, and their juniors, at no cost to the state association.</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 33 (Stephen Dillard, KY): </w:t>
      </w:r>
      <w:r>
        <w:rPr>
          <w:rFonts w:eastAsia="Times New Roman" w:cs="Times New Roman" w:ascii="Times New Roman" w:hAnsi="Times New Roman"/>
        </w:rPr>
        <w:t xml:space="preserve"> The State Affiliate Support Program  of the state with the greatest percentage growth in membership each year shall receive a $500.00 bonus in recognition of that accomplishmen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97-34 (Ken Horne, NV):  </w:t>
      </w:r>
      <w:r>
        <w:rPr>
          <w:rFonts w:eastAsia="Times New Roman" w:cs="Times New Roman" w:ascii="Times New Roman" w:hAnsi="Times New Roman"/>
        </w:rPr>
        <w:t xml:space="preserve">The Nevada Decision (Which was published in Nov 1996 issue of </w:t>
      </w:r>
      <w:r>
        <w:rPr>
          <w:rFonts w:eastAsia="Times New Roman" w:cs="Times New Roman" w:ascii="Times New Roman" w:hAnsi="Times New Roman"/>
          <w:u w:val="single"/>
        </w:rPr>
        <w:t>Chess Life</w:t>
      </w:r>
      <w:r>
        <w:rPr>
          <w:rFonts w:eastAsia="Times New Roman" w:cs="Times New Roman" w:ascii="Times New Roman" w:hAnsi="Times New Roman"/>
        </w:rPr>
        <w:t>, Page 14), signed by Denis Barry, USCF President, April 19, 1996, gave the following order:  Group 1, the spokesperson of which is Thomas Klem, shall cease and desist claiming to be the legitimate and official state affiliate of the United States Chess Federation from the state of Nevada or otherwise conducting itself or holding itself out as such.</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For continuously claiming to be the legitimate state affiliate from Nevada the following Officer's of the Nevada State Chess Association, Inc., membership will be suspended for two years:  Tom Klem, John Blackstone, Laymon (Snapper) McGauhey.</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For continuously claiming to be the legitimate state affiliate from Nevada the following Board members of the Nevada State Chess Association, Inc., and having his membership previously suspended, the membership of Stan Vaughn is revoked.</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is action will be effective 1 Sep 97.</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35 (Donald Cotten, CA/S):  </w:t>
      </w:r>
      <w:r>
        <w:rPr>
          <w:rFonts w:eastAsia="Times New Roman" w:cs="Times New Roman" w:ascii="Times New Roman" w:hAnsi="Times New Roman"/>
        </w:rPr>
        <w:t>In a case where two or more organizations claim to be the state chapter, or when an election of state officers is claimed to be a fraud, the USCF will try to offer an impartial solution to the problem by:</w:t>
      </w:r>
    </w:p>
    <w:p>
      <w:pPr>
        <w:pStyle w:val="Normal"/>
        <w:spacing w:lineRule="auto" w:line="240"/>
        <w:ind w:right="-144"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left="360" w:right="-144" w:hanging="360"/>
        <w:rPr>
          <w:rFonts w:ascii="Times New Roman" w:hAnsi="Times New Roman" w:eastAsia="Times New Roman" w:cs="Times New Roman"/>
        </w:rPr>
      </w:pPr>
      <w:r>
        <w:rPr>
          <w:rFonts w:eastAsia="Times New Roman" w:cs="Times New Roman" w:ascii="Times New Roman" w:hAnsi="Times New Roman"/>
        </w:rPr>
        <w:t>1.Providing a neutral representative (agreed upon by all sides) who may be a USCF officer, a Regional Vice President, or any USCF member, to help negotiate differences.</w:t>
      </w:r>
    </w:p>
    <w:p>
      <w:pPr>
        <w:pStyle w:val="Normal"/>
        <w:spacing w:lineRule="auto" w:line="240"/>
        <w:ind w:left="360" w:right="-144" w:hanging="36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left="360" w:right="-144" w:hanging="360"/>
        <w:rPr>
          <w:rFonts w:ascii="Times New Roman" w:hAnsi="Times New Roman" w:eastAsia="Times New Roman" w:cs="Times New Roman"/>
        </w:rPr>
      </w:pPr>
      <w:r>
        <w:rPr>
          <w:rFonts w:eastAsia="Times New Roman" w:cs="Times New Roman" w:ascii="Times New Roman" w:hAnsi="Times New Roman"/>
        </w:rPr>
        <w:t xml:space="preserve">2.If no solution is reached, an election shall be called in the state, with notice given in </w:t>
      </w:r>
      <w:r>
        <w:rPr>
          <w:rFonts w:eastAsia="Times New Roman" w:cs="Times New Roman" w:ascii="Times New Roman" w:hAnsi="Times New Roman"/>
          <w:u w:val="single"/>
        </w:rPr>
        <w:t>Chess Life</w:t>
      </w:r>
      <w:r>
        <w:rPr>
          <w:rFonts w:eastAsia="Times New Roman" w:cs="Times New Roman" w:ascii="Times New Roman" w:hAnsi="Times New Roman"/>
        </w:rPr>
        <w:t>, or by letter to all USCF members in the state, alerting them about the election and membership requirements to join the state chapter, or chapters, so that they will be permitted to vote.  Ballots shall be sent to a neutral site, either a Regional Vice President, if both sides agree, or to a local accounting firm, if no neutral officer can be found.</w:t>
      </w:r>
    </w:p>
    <w:p>
      <w:pPr>
        <w:pStyle w:val="Normal"/>
        <w:spacing w:lineRule="auto" w:line="240"/>
        <w:ind w:left="360" w:right="-144" w:hanging="36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left="360" w:right="-144" w:hanging="360"/>
        <w:rPr>
          <w:rFonts w:ascii="Times New Roman" w:hAnsi="Times New Roman" w:eastAsia="Times New Roman" w:cs="Times New Roman"/>
        </w:rPr>
      </w:pPr>
      <w:r>
        <w:rPr>
          <w:rFonts w:eastAsia="Times New Roman" w:cs="Times New Roman" w:ascii="Times New Roman" w:hAnsi="Times New Roman"/>
        </w:rPr>
        <w:t>3.Any officers thus elected may not change the charter of the state chapter until during or after the second election in that stat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The following motions deal with USCF governance issu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36 (Alan Benjamin, NY):  </w:t>
      </w:r>
      <w:r>
        <w:rPr>
          <w:rFonts w:eastAsia="Times New Roman" w:cs="Times New Roman" w:ascii="Times New Roman" w:hAnsi="Times New Roman"/>
        </w:rPr>
        <w:t>The privilege of voting in USCF elections shall be taken away from Life Voting Members.  The Policy Board shall be given one year to develop an alternate way of honoring these peopl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 37 (Jim Eade, CA/N): </w:t>
      </w:r>
      <w:r>
        <w:rPr>
          <w:rFonts w:eastAsia="Times New Roman" w:cs="Times New Roman" w:ascii="Times New Roman" w:hAnsi="Times New Roman"/>
        </w:rPr>
        <w:t xml:space="preserve"> The current Annual Report will be divided into two separate publications as follows:</w:t>
      </w:r>
    </w:p>
    <w:p>
      <w:pPr>
        <w:pStyle w:val="Normal"/>
        <w:spacing w:lineRule="auto" w:line="240"/>
        <w:ind w:right="-144" w:hanging="0"/>
        <w:rPr>
          <w:rFonts w:ascii="Times New Roman" w:hAnsi="Times New Roman" w:eastAsia="Times New Roman" w:cs="Times New Roman"/>
          <w:u w:val="single"/>
        </w:rPr>
      </w:pPr>
      <w:r>
        <w:rPr>
          <w:rFonts w:eastAsia="Times New Roman" w:cs="Times New Roman" w:ascii="Times New Roman" w:hAnsi="Times New Roman"/>
        </w:rPr>
        <w:tab/>
        <w:t xml:space="preserve">The </w:t>
      </w:r>
      <w:r>
        <w:rPr>
          <w:rFonts w:eastAsia="Times New Roman" w:cs="Times New Roman" w:ascii="Times New Roman" w:hAnsi="Times New Roman"/>
          <w:u w:val="single"/>
        </w:rPr>
        <w:t>Annual Report</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u w:val="single"/>
        </w:rPr>
        <w:t>The Delegates' Call</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M 97- 38 (Jim Eade, CA/N): </w:t>
      </w:r>
      <w:r>
        <w:rPr>
          <w:rFonts w:eastAsia="Times New Roman" w:cs="Times New Roman" w:ascii="Times New Roman" w:hAnsi="Times New Roman"/>
        </w:rPr>
        <w:t xml:space="preserve"> No Board member shall serve as Liaison to any Committee chaired by his or her spous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39 (James Bolton, CT): </w:t>
      </w:r>
      <w:r>
        <w:rPr>
          <w:rFonts w:eastAsia="Times New Roman" w:cs="Times New Roman" w:ascii="Times New Roman" w:hAnsi="Times New Roman"/>
        </w:rPr>
        <w:t xml:space="preserve"> We favor the concept of one person, one vote.</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The following motions deal with players' issues: </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 40(Alan Benjamin, NY; Events Committee):  </w:t>
      </w:r>
      <w:r>
        <w:rPr>
          <w:rFonts w:eastAsia="Times New Roman" w:cs="Times New Roman" w:ascii="Times New Roman" w:hAnsi="Times New Roman"/>
        </w:rPr>
        <w:t>One of the following formats shall be used for the Amateur Team playoffs:</w:t>
      </w:r>
    </w:p>
    <w:p>
      <w:pPr>
        <w:pStyle w:val="Normal"/>
        <w:spacing w:lineRule="auto" w:line="240"/>
        <w:ind w:left="360" w:right="-144" w:hanging="360"/>
        <w:rPr>
          <w:rFonts w:ascii="Times New Roman" w:hAnsi="Times New Roman" w:eastAsia="Times New Roman" w:cs="Times New Roman"/>
        </w:rPr>
      </w:pPr>
      <w:r>
        <w:rPr>
          <w:rFonts w:eastAsia="Times New Roman" w:cs="Times New Roman" w:ascii="Times New Roman" w:hAnsi="Times New Roman"/>
        </w:rPr>
        <w:t>a. Two teams of four (any alternates travel at their own expense) fly to the other two teams.  USCF spends up to $300 per person for airfare.  Hotel expenses are borne by players, but host regional organizers should try to set up a cheap or free hotel room.  Teams can then supervise each other for honesty, and one round will be face to face.</w:t>
      </w:r>
    </w:p>
    <w:p>
      <w:pPr>
        <w:pStyle w:val="Normal"/>
        <w:spacing w:lineRule="auto" w:line="240"/>
        <w:ind w:left="360" w:right="-144" w:hanging="360"/>
        <w:rPr>
          <w:rFonts w:ascii="Times New Roman" w:hAnsi="Times New Roman" w:eastAsia="Times New Roman" w:cs="Times New Roman"/>
        </w:rPr>
      </w:pPr>
      <w:r>
        <w:rPr>
          <w:rFonts w:eastAsia="Times New Roman" w:cs="Times New Roman" w:ascii="Times New Roman" w:hAnsi="Times New Roman"/>
        </w:rPr>
        <w:t>b. Three teams of four are flown to the fourth team's site, for head to head play.  Same conditions as above.  Thus we get a true winner.</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rPr>
        <w:t xml:space="preserve">The USCF will publicize the event previous to its being held, and provide space in </w:t>
      </w:r>
      <w:r>
        <w:rPr>
          <w:rFonts w:eastAsia="Times New Roman" w:cs="Times New Roman" w:ascii="Times New Roman" w:hAnsi="Times New Roman"/>
          <w:u w:val="single"/>
        </w:rPr>
        <w:t>Chess Life</w:t>
      </w:r>
      <w:r>
        <w:rPr>
          <w:rFonts w:eastAsia="Times New Roman" w:cs="Times New Roman" w:ascii="Times New Roman" w:hAnsi="Times New Roman"/>
        </w:rPr>
        <w:t xml:space="preserve"> to report the resu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M 97- 41 (Harold Stenzel, NY):  </w:t>
      </w:r>
      <w:r>
        <w:rPr>
          <w:rFonts w:eastAsia="Times New Roman" w:cs="Times New Roman" w:ascii="Times New Roman" w:hAnsi="Times New Roman"/>
        </w:rPr>
        <w:t>The USCF office shall be instructed to program the new correspondence tournaments originally approved in 1994.  The work is to be completed by the end of 1997.  The Correspondence Committee chair and tournament secretary shall make themselves available for advice and guidance if the programmer has ques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motions deal specifically with scholastic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M 97-42 (Luis Salinas, TX):  </w:t>
      </w:r>
      <w:r>
        <w:rPr>
          <w:rFonts w:eastAsia="Times New Roman" w:cs="Times New Roman" w:ascii="Times New Roman" w:hAnsi="Times New Roman"/>
        </w:rPr>
        <w:t>To be effective for the 1998 events, the Scholastic Committee will implement provisions/ guidelines for the home schooled teams to participate in national tournaments with public and private school te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motions deal specifically with Women's chess issues:</w:t>
      </w:r>
    </w:p>
    <w:p>
      <w:pPr>
        <w:pStyle w:val="Normal"/>
        <w:spacing w:lineRule="auto" w:line="240"/>
        <w:ind w:right="-144" w:hanging="0"/>
        <w:rPr>
          <w:rFonts w:ascii="Times New Roman" w:hAnsi="Times New Roman" w:eastAsia="Times New Roman" w:cs="Times New Roman"/>
        </w:rPr>
      </w:pPr>
      <w:r>
        <w:rPr>
          <w:rFonts w:eastAsia="Times New Roman" w:cs="Times New Roman" w:ascii="Times New Roman" w:hAnsi="Times New Roman"/>
          <w:b/>
          <w:bCs/>
        </w:rPr>
        <w:t xml:space="preserve">ADM 97- 43 (Alan Benjamin, NY):  </w:t>
      </w:r>
      <w:r>
        <w:rPr>
          <w:rFonts w:eastAsia="Times New Roman" w:cs="Times New Roman" w:ascii="Times New Roman" w:hAnsi="Times New Roman"/>
        </w:rPr>
        <w:t>Half of the next Women's Olympic team shall be Junior pl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M 97- 44 (Alexey Root, TX):  </w:t>
      </w:r>
      <w:r>
        <w:rPr>
          <w:rFonts w:eastAsia="Times New Roman" w:cs="Times New Roman" w:ascii="Times New Roman" w:hAnsi="Times New Roman"/>
        </w:rPr>
        <w:t>The Delegates direct that $30,000 be budgeted to sponsor a 1998 tour of the Women's World Chess Champ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M 97- 45 (Alexey Root, TX):  </w:t>
      </w:r>
      <w:r>
        <w:rPr>
          <w:rFonts w:eastAsia="Times New Roman" w:cs="Times New Roman" w:ascii="Times New Roman" w:hAnsi="Times New Roman"/>
        </w:rPr>
        <w:t>The Delegates direct that $10,000 be budgeted to sponsor a 1999 - 2000 tour of the current and/or former US Women's Chess Champ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motions deal with Rules and Ra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M 97- 46 (James Bolton, CT): </w:t>
      </w:r>
      <w:r>
        <w:rPr>
          <w:rFonts w:eastAsia="Times New Roman" w:cs="Times New Roman" w:ascii="Times New Roman" w:hAnsi="Times New Roman"/>
        </w:rPr>
        <w:t xml:space="preserve"> We recommend that the Rating Committee consider whether to include the color played in the rating formul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M 97- 47 (James Bolton, CT): </w:t>
      </w:r>
      <w:r>
        <w:rPr>
          <w:rFonts w:eastAsia="Times New Roman" w:cs="Times New Roman" w:ascii="Times New Roman" w:hAnsi="Times New Roman"/>
        </w:rPr>
        <w:t xml:space="preserve"> We recommend reconsideration of Rule 32-C-4 on page 135 of the current rulebook.  </w:t>
      </w:r>
      <w:r>
        <w:rPr>
          <w:rFonts w:eastAsia="Times New Roman" w:cs="Times New Roman" w:ascii="Times New Roman" w:hAnsi="Times New Roman"/>
          <w:u w:val="single"/>
        </w:rPr>
        <w:t>CL</w:t>
      </w:r>
      <w:r>
        <w:rPr>
          <w:rFonts w:eastAsia="Times New Roman" w:cs="Times New Roman" w:ascii="Times New Roman" w:hAnsi="Times New Roman"/>
        </w:rPr>
        <w:t xml:space="preserve"> ads should not be so strict about guaranteed prize funds for small tourn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M 97- 48 (James Bolton, CT): </w:t>
      </w:r>
      <w:r>
        <w:rPr>
          <w:rFonts w:eastAsia="Times New Roman" w:cs="Times New Roman" w:ascii="Times New Roman" w:hAnsi="Times New Roman"/>
        </w:rPr>
        <w:t xml:space="preserve"> We recommend that Rule 14 h (1), dealing with Sudden Death time controls and losing chances, be reconsidered.  Adjudications are not fav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DM 97- 49 (Board):</w:t>
      </w:r>
      <w:r>
        <w:rPr>
          <w:rFonts w:eastAsia="Times New Roman" w:cs="Times New Roman" w:ascii="Times New Roman" w:hAnsi="Times New Roman"/>
        </w:rPr>
        <w:t xml:space="preserve">):  The K factor of Quick Chess will go to 1.0 if not otherwise mandated by the Delegates and if the Chairman of the Ratings Committee approves. </w:t>
      </w:r>
    </w:p>
    <w:p>
      <w:pPr>
        <w:pStyle w:val="Normal"/>
        <w:tabs>
          <w:tab w:val="clear" w:pos="720"/>
          <w:tab w:val="left" w:pos="-72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DM 97- 50 (Board):</w:t>
      </w:r>
      <w:r>
        <w:rPr>
          <w:rFonts w:eastAsia="Times New Roman" w:cs="Times New Roman" w:ascii="Times New Roman" w:hAnsi="Times New Roman"/>
        </w:rPr>
        <w:t>):  The system of Life Titles based on norms will be abolished.  It may be continued temporarily to allow an equitable transition to a Life Rating system, if the latter is under consideration.</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DM 97- 51 (Board):</w:t>
      </w:r>
      <w:r>
        <w:rPr>
          <w:rFonts w:eastAsia="Times New Roman" w:cs="Times New Roman" w:ascii="Times New Roman" w:hAnsi="Times New Roman"/>
        </w:rPr>
        <w:t xml:space="preserve">):  The Delegates endorse in principle the creation of a system of Life Ratings to reward lifetime achievement and replace the Life Titles based on norms.  These Life Ratings will not measure current strength and will not be intended to determine section or prize eligibility.  The Delegates refer the following proposal to the Ratings Committee and ask that Committee to evaluate it, revise it if appropriate, and report to the Policy Board, which will have the power to implement.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1) Each established player has a current rating and a life rating.  The current rating measures present ability; the life rating reflects lifetime achievement.</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2) Each player is assigned his or her current rating, rounded up to the next highest number which ends in zero, as an initial life rating.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3) If the Executive Director believes it feasible, a player's highest rating ever, or highest rating during a recent period, may be used in place of the current rating for players requesting this or for all player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4) Life titles based on norms are no longer tabulated.  Players obtain credit towards initial life ratings as follows: Counting norm points as 10 points each, each title is translated into an equivalent number (Life 2000 with 7 norm points equals 2070, etc.)  If the equivalent number is above the current rating, the initial life rating is the average of the current rating and the equivalent number, rounded up to the next higher number which ends in zero.</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5) Each time a tournament of at least four games is rated, two calculations are made for each player.  One is the current rating, calculated as at present.  The other is the life rating calculated identically, except 1) using the player's old life rating as the pre-tournament rating and 2) without bonus point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6) All life ratings end in zero.  If the life rating calculation results in a number ending in another digit, that digit is lowered to a zero.</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7) Life ratings never drop.  If the life rating calculation shows a decrease, the life rating is unchanged.   </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8) Although the life rating will usually be the higher of the two, it is possible for the current rating to be above the life rating.  This could occur due to A) events of under 4 rounds, B) bonus points, or C) rounding down.  If the life rating becomes 30 or more points below the current rating, it shall be raised to the current rating minus 20, with the last digit rounded down to zero.  </w:t>
        <w:tab/>
        <w:t>9) To avoid confusion between current and life ratings and to save space on labels and in rating supplements, the zero at the end of each life rating can be dropped.  For instance, a player with current 1657, life 1820 would look like this on the rating supplement: 1657*182.</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E A:  This proposal creates a series of plateaus, such as 1800, 1810, 1820 (or 180, 181, 182), etc.  These are designed to make life points harder to earn.</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E B:  Life points are not available in events of under four games for the same reason- to avoid having them too easy to earn.  For instance, it would be undesirable if a player needed only to win in a one round team match to gain life points.</w:t>
      </w:r>
    </w:p>
    <w:p>
      <w:pPr>
        <w:pStyle w:val="Normal"/>
        <w:tabs>
          <w:tab w:val="clear" w:pos="720"/>
          <w:tab w:val="left" w:pos="-72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E C:  This proposal has a major advantage over simply recording each player's highest current rating ever achieved.  With the latter system, a player who is below lifetime peak strength due to advancing age has virtually no chance to achieve a new peak, but would still have a real chance to improve a life r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DM 97-52 (Board):</w:t>
      </w:r>
      <w:r>
        <w:rPr>
          <w:rFonts w:eastAsia="Times New Roman" w:cs="Times New Roman" w:ascii="Times New Roman" w:hAnsi="Times New Roman"/>
        </w:rPr>
        <w:t xml:space="preserve">  Quick Chess Grand Prix points are to be calculated in the same manner as any other Grand Prix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motions deal with TD Certification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M 97-53 (James Bolton, CT): </w:t>
      </w:r>
      <w:r>
        <w:rPr>
          <w:rFonts w:eastAsia="Times New Roman" w:cs="Times New Roman" w:ascii="Times New Roman" w:hAnsi="Times New Roman"/>
        </w:rPr>
        <w:t xml:space="preserve"> Concerning Tournament Director certification exam results:  Let there be optional explanation of wrong answers.  The applicant to pay (for instance) a $5 fee for it before taking the exam, and the applicant to pay for the phone call, if any.  Written explanations are not required.  At present the applicant may not know what he is doing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motions deal with miscellaneous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M-97-54 (Ken Horne, NV):  </w:t>
      </w:r>
      <w:r>
        <w:rPr>
          <w:rFonts w:eastAsia="Times New Roman" w:cs="Times New Roman" w:ascii="Times New Roman" w:hAnsi="Times New Roman"/>
        </w:rPr>
        <w:t>The office will conduct a survey at the major open tournaments that are sponsored by the USCF.  The purpose of these surveys will be for marketing and to learn information about the USCF's custom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DM 97-55 (Robert B. Tanner, AZ; Tim Just, IL): </w:t>
      </w:r>
      <w:r>
        <w:rPr>
          <w:rFonts w:eastAsia="Times New Roman" w:cs="Times New Roman" w:ascii="Times New Roman" w:hAnsi="Times New Roman"/>
        </w:rPr>
        <w:t>Be it resolved that in recognition of his services at major tournaments, including but not limited to the National Open, Wile E. Coyote is named an Honorary National Tournament Dir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 PRESENTATION OF CERTIFICATE OF GOVERNANC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I. INSTALLATION OF NEW POLICY BOARD MEMB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II. ADJOURN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